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                                   May 5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WAP: Keyboard Enhancer (version 1.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DEF:  Keyboard Table Definer (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monstrate the KEYSWAP program, perfor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sert the KEYSWAP distribution disk in drive A.  Set you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the directory containing KEYSWAP.EX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files. Then invoke KEYSWAP using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WAP SAMPLE.K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WAP responds with a message identifying itself and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AMPLE.KBD has been successfully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ress ALT-K followed by 1.  (NOTE: Use the "1" key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, not the "1" key on the keypad).  This sequence activ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#1 and enables the sample key trans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Press the @.  If KEYSWAP is working correctly, you should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"SAMPLE KEYBOARD".  Now press apostrophe (')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e.  When you press the apostrophe, nothing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 until you press the e.  At that point, an accented-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will appear.  The keyboard table SAMPLE.KBD contains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chang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...     to produ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               SAMPL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S           Summer Institute of Linguistics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You may experiment want with these key translations. 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fine not only at the DOS prompt, but also when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or or running any applic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To disable the sample key translations, press ALT-K followed by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uses KEYSWAP to change back to keyboard #0 and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urns off" the key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Refer to the documentation in KEYSWAP.DOC for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own custom keyboard translation tables, and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how to use KEYSWAP and its companion program KEY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use and copy KEYSWAP and KEY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WAP and KEYDEF software and documentation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ty of the Summer Institute of Linguistics. Permis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by given for anyone to use it on the understand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provided on an "as is" basis and anyone using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entirely at their own risk. This special network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WAP and KEYDEF may be used at no charge or obl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is hereby given to copy or distribute thi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release of KEYSWAP and KEYDEF  provided that (1)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listed in FILES.LST are included in unmodified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it is distributed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other SIL linguistic software, se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AC.B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n Antworth                   | Internet: evan@si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ademic Computing Department   | phone:    214/709-24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er Institute of Linguistics | fax:      214/709-33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00 W. Camp Wisdom Road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s, TX  75236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S.A.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 of file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