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1742817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8633538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