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is a talking screen-reading program for IBM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tibles. Video Voice makes any program a talk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word processors, data base managers,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, mainframe hookups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DOES WINDOWS -- Do you use a program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pop-up windows? Can't figure out where they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much less read what they say? Just give the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will locate the window on the screen and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KNOWS GRAMMAR -- Does your computer think in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hile you think in words, sentences, and paragraph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the command and Video Voice will speak the WHOL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, LAST PART OF, PREVIOUS, and FOLLOWING SENT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Of course it does "the right stuff" with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characters, words, columns of words, r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oo. AND, it spells words with all fiv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BANISHES THE REVIEW MODE BLUES -- Is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d exiting review mode getting to be a bit of a dra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forget which mode you are in, or get lost trying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program cursor with your review mode curs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ell Video Voice what information you want and Video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and find it for you, without having to enter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HAS A REVIEW MODE, BUT YOU ALMOST NEVER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 for more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roots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644-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ssroots form BROCHUR6.TXT 11/01/86) 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