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NOTEWORT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:  INTRODUCING 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purchase of Noteworthy, you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, desk top notetaker!  That cumbersom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and/or the slate and stylist you keep on your desk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 for taking phone messages or for jo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otes--you can clear them all away!  Now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you wont be needing them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: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Noteworthy is a talking notetaker. 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 down notes, phone messages or the like.  You can use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odex to keep important names, addresse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o hand.  You can use its powerful editing feature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struct batch files, or you can use it for a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print of whatever information you want to pass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workers or supe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," you may say, "I can do all of those things now,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or word process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, but can you do them without disturbing your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?  And what if you dont have your word process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ight at the moment?  What if your working in a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or a database, or with your modem and software? 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nt want to have to exit your application just to j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phone number.  Especially when you can summon 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keystroke...and without disturbing your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is a memory resident, pop-up text editor.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se three terms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hen you load Noteworthy into your PCs memory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omatically become activated.  Instead, it sits quie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btrusively, and waits for you to summon it to the fore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summon it, it appears instantly, does its jo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appears into the background where it remain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ummo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already familiar with several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Your screen reader is almost certainly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.  Screen-Talk is a memory resident prog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Key, the macro editor that gives Screen-Talk its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ve had experience with either Turbo Lightning 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, then youre already familiar with at least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pop-up windows.  These programs will, at the p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, suspend your applications program, your spread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nager, etc., and display their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"window," which occupies only a portion of your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.  The window appears, or "pops up,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 the program, and then, when youre done, it "pops ou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your previous screen.  Your appl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s you we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ve ever worked with "pop-up" windows, then undoubted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how difficult it can be to make them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.  This is why weve designed Noteworthy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built-in voic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peaking of features--as a text editor, Noteworthy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p there among the ver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ll it be?  Your own talking Rolodex?  A conveni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or, A "While You Were Out!" message pad?  A daily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" list?  Why not all four?  Noteworthys uses are limi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own  creativity and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:  WHATS IN YOUR NOTEWORTHY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begin, lets take a moment to inventor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eworthy packet.  You should have receiv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Noteworthy distribution diskettes. 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both a 5 1/4" and a 3 1/2" disket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 On your distribution diskettes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W.EXE...This is your Noteworthy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.ME...This file may or may not be on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If present, this file contains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read before you proceed with this manual. 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now, to look for this file.  Insert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your A: drive and use the DOS DIR comman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file is on your distribution diskette, use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word processor or the DOS TYPE command t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LST.NOT file...This is a sample noteworthy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as you work together with us through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W1.DOC through NW10.DOC files...These fil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 of this manual in ASCII text files. 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via your Braille or large-type printer, or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just like any other text files using your screen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ech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ake a backup copy of your Noteworth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place your copy in a safe place away from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, moisture or magnetic fields.  This way you will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Noteworthy should anything unfortunate ever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eworthy diskette.  If you are using a two- driv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stribution diskette in Drive A and a blan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B.  Then, from the DOS prompt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DISKCOPY A: B:.  If you are using a sing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lace your DOS diskette in your driv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  DISKCOPY.  You will be prompt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and destination diskette in turn.  Your 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your source diskette.  Your blank diskette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manual--a large-type, ink-print copy and a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copy.  Also, as we have just mentioned, the entir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an be found on your distribution disket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1.DOC through NW10.DOC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users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ime, now, to complete and return you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post-paid registration card.  It is the onl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uaranteed technical support should you ever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information on the card will give us a way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about product upgrades and new products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time to register you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: 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to know about Noteworthy is in thi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The instruction is tutorially oriented.  We will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showing you how and asking you to work along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oing to be relaxed and casual, and take you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essons.  So sit back, relax, and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:  INSTALLING 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oteworthy is easy!  Simply decide where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py it to that place.  Those of you with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doubtedly want to install Noteworthy in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NW or perhaps NOTE.  Small Talk PC owners may wis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into the SPEECH subdirectory of your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Others may wish to put Noteworthy on their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ir screen reader, such as Screen-Talk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oteworthy, simply place your program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log on to the drive or subdirector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to reside,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copy all of the Noteworthy program files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r hard drive subdirectory for you automatically. 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re is to installing Notewort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:  A NOTE TO SCREEN-TALK PRO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s cursor navigation keys are designed to operat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Key macros when using the Screen-Talk Pro screen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an NW.PRO macro set for your convenien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wish to incorporate these NW.PRO macr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s that control your various application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m over--use Noteworthy, if you like, or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of this manual for a complete listing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functions--and use ProKeys command line "M = Mer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" option to add whichever macro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whichever screen review mode (none,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all) you are using in your current enviro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he mode in effect when you enter Noteworth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this mod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: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rst section of your Noteworthy Users Guid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you to Noteworthy.  We described the conce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, pop-up text editor, and we outlined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umerable uses to which Noteworthy might be put.  We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moment to inventory the contents of your 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ext we told you what you can expect from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ook you through the very simple process of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nto your hard drive or applications diskette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d this first section of your Noteworthy Users Gu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note to Screen-Talk Pr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begin using Noteworth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