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xv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1989, 1990, 1991, 1992, 1993 by John Brad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ion to use, copy, and distribute XV in its entirety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commercial purposes, is hereby granted without fee,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cense information and copyright notice appear in 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hpcdtoppm (Hadmut's pcdtoppm) v0.6.beta.p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92, 1993, 1994 by Hadmut Danisch (danisch@ira.uka.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ion to use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for noncommercial use and without fee is hereby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 that the above copyright notice appear in all copies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that copyright notice and this permission notice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ing documentation. It is not allowed to sell this softw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way. This software is not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mpeg_play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92 The Regents of the University of Califor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for any purpose, without fee, and without written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hereby granted, provided that the above copyright notic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two paragraphs appear in all copies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O EVENT SHALL THE UNIVERSITY OF CALIFORNIA BE LIABLE TO ANY PAR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, INDIRECT, SPECIAL, INCIDENTAL, OR CONSEQUENTIAL DAMAGES ARIS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USE OF THIS SOFTWARE AND ITS DOCUMENTATION, EVEN IF THE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IFORNIA HAS BEEN ADVISED OF THE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NIVERSITY OF CALIFORNIA SPECIFICALLY DISCLAIMS ANY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, BUT NOT LIMITED TO, THE IMPLIED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ITNESS FOR A PARTICULAR PURPOSE.  THE SOFTWARE PROVIDED HEREUN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N "AS IS" BASIS, AND THE UNIVERSITY OF CALIFORNIA HAS NO OBLIG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 MAINTENANCE, SUPPORT, UPDATES, ENHANCEMENTS, OR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pbm plu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88, 1989, 1991 by Jef Poskan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for any purpose and without fee is hereby granted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above copyright notice appear in all copies and that bo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notice and this permission notice appear in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.  This software is provided "as is" without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Xanim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90,1991,1992,1993,1994 by Mark Podli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may be freely copied, modified and re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fee provided that this copyright notice is p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act on all copies and modified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Inflat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inflate.c -- put in the public domain by Mark A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c14o, 23 August 1994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Deflate.c, Tree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90-1993 Mark Adler, Richard B. Wales, Jean-loup Gai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i Uwe Rommel and Igor Mandrichenk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ion is granted to any individual or institution to use, cop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istribute this software so long as all of the original files are inclu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t is not sold for profit, and that this copyright notice is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