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     ******************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     ******************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     ****************** 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                *     ******     *     ******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                      ******           ******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                      ******           ******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               ******         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               ******     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                 ******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                      ******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                      ******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                      ******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                      ******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                      ******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                       ******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A M I L Y    T R E E    P R I N T 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9a / 2.1a  Novembe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9  David C. Swope and Keith R. Weh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wners of FTP, Keith R.  Wehmeyer and David C.   Swo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the  copying  and transfer of the FTP program to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fee shall be charged for copies of any portion of the FT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its  documentation, or other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TP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recipient receives a  direct  copy  of  the  FTP 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py of FTP sold in such a manner as to  violate 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shall be subject to a royalty fee of $7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FTP  User  Registration  is  $50.00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users  of Neil Wagstaff's Family Ties program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S' church Personal Ancestral File may register  FTP  for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 if  they  include  their  registration number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  This registration licenses  you  to  operate  the 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on  any  computer  at  a  single location (your ho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, for example).  You  will  also  receive 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which will allow us to inform you of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TP, and provide you with upgrades of FTP at reduced 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 you  will  receive the commercial version of FT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NOT BE COPIED TO BE DISTRIBUTED TO OTHERS 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additional  features  not  available in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 Registered  users  will   also   receive 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n  the  program's operation, as well as a mea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bugs and receive assistance from the  program's  auth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encourage  you  to support the "Userware" method of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distribution by becoming a registered  user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is provided at the end of this manual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presentation of any kind is made as to the use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ility of this program for any purpose.  The authors of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available to a registered user a corrected  upda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TP  program  upon  receipt  IN  WRITING  of  a  docu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error.  This shall be the sole obligation of the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Warranty.   The  authors  of  FTP  reserve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contents  of  the  FTP  program  and  its  asso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at their discretion and without the consen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bligation to an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TP Family Tree Print program was created to assis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ting  of  genealogical information.  The prog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ed on most IBM-PC and compatible computers.   Version  1.19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rogram  supports  the  FAMILY  TIES Computer Gene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written by E.  Neil Wagstaff, Version  1.15  -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9a.   Version  2.1a  of  the  program  supports  th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ral File Program, written by the LDS 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 can be used with a  Family  Ties  or  PAF  databa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 a  variety of family printouts, wall charts and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FTP's capa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Obtain Three Generation linked list printouts  sui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binding,  including  double  sided printing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zed cross-referenc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Obtain a  family  history  Wall  Chart  containing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S in your Family History database, also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phabetized cross-referenc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ncestor  and  Decendant  Wall  Charts,  including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zed cross-referenc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amily tree "pruning"  capability  to  print  all  W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s using only a selective portion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teractive database perusal system to locate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y  units,  display  details  on  the  family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verse family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onvert your existing Family History database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alogical  Data  Communications  (GEDCOM)  format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may be exported to other programs.  (FTP  1.19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ustomization capabilities to adapt  the  FTP 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to  any  type of printer, including Post 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the  following  section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part  provides installation and set-up information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FTP running on your Family History  database.   A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of  the  FTP MAIN menu is also provided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art and exit the FTP program.  Next, the database  peru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presented, so that you can learn how to traverse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amily  tree  and  obtain  Three  Generation  charts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   The  features of the Three Generation cha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re then detailed, allowing you to print selected 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ired.  Finally, the manual concludes with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History Wall Chart system, a new and interesting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get the BIG picture" on your famil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TP was designed  to  be  operated  by  the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 with  little training, please take the time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nd get to know FTP's capabilities.  It is  best  to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commands with FTP as you read along, so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exactly how they work.  Don't  worry  about  dam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 by accident; FTP was designed to use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ead-only mode.  This means that FTP  is  unable  to 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atabase  in  any way; it can only display dat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Family Ties or P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the program!  We hope FTP serves to add to the fu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genealogical  research, and that you will help us ad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to the program by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FTP  program  is  easy,  even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 computer  user.   Please  find  the  section bel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s to your computer configuration (Floppy drives  or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), and proceed with the dir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TP 1.19a (Family Ties) on a 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grams FTP.EXE and  FTCONV.EXE  to  your 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  program  disk.  If there is insufficient space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copy them to your data diskette.   Single  disk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must simply swap their diskettes at the appropriat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TCONV.EXE program to make a copy of your .DA1 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  reformat it into a .FTP file suitable for use by FT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ra step (compared  to  the  FTP  1.17  program)  is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o  support multiple database formats (including PA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ep up with changes in database  structures  more  quick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FTCONV has made the new FTP database file,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it to save  space.   However,  FTCONV  should  b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you  have modified your database using Family 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ee these changes in FTP.  You  may  then  run  the 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o  run  the  program,  install  your floppie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ould to run Family Ties, select the floppy driv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 is located (A:  or B:), and type FTP.  The FTP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gin to search for the necessary database files  it 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 If it is unable to find the file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FTP where the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TP 1.19a (Family Ties) on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grams FTP.EXE  and  FTCONV.EXE  from  your 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 Diskette  to  the  sub-directory  where your Family 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data currently reside.  Run the  FTCONV.EX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 a  copy of your .DA1 database file and convert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TP database file for use by FTP.   You  must  run  the  FTCO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each time you change data using Family Ties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ose changes in FTP.  To run FTP,  select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 using  the Change Directory command (CD dirspe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voke the program by typing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TP 2.1a (PAF) on a 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 programs  FTP.EXE  and  PAFCONV.EXE  to  any  P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disk.   If  there  is  insufficient  space 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copy them to your data diskette.   Single  disk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must simply swap their diskettes at the appropriat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AFCONV.EXE program to make a copy  of  your  INDIV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 file and reformat it into a .FTP file suitabl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TP.  After PAFCONV has made the new FTP database 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choose to delete it to save space.  However, PAFCONV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whenever you have modified your database  using  PA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 see  these  changes  in FTP.  You may then run the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o run the  program,  install  your  floppies  a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would to run PAF, select the floppy drive where FT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(A:  or B:), and type FTP.  The FTP  program  will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to  search  for  the necessary database files it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If it is unable to find the fil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FTP where the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TP 2.1a (PAF) on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grams FTP.EXE and  PAFCONV.EXE  from  your 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 Diskette  to the sub-directory where your PAF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eside.  Run the PAFCONV.EXE program to mak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INDIV2.DAT database file and convert it to a .FTP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use by FTP.  You must run the PAFCONV program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hange data using PAF and wish to see those changes in FT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FTP,  select  the  appropriate  sub-directory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command (CD dirspec), and invoke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installed and invoked  the  FTP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begin organizing your family history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isplay  purposes.   This  process  can  take  some  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upon  the size of your database and the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When this is completed, the message, "Press Any  Ke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 By pressing a key, you will enter FTP's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Generation chart corresponding to your first 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will be displayed.  The display looks something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-              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   ||   The     |            |    The    ||   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usband's || Husband's |            |   Wife's  ||   Wife'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ATHER   ||  MOTHER   |            |   FATHER  ||   MOTH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yyyy dyyyy||byyyy dyyyy|            |byyyy dyyyy||byyyy dyyyy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-              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xxx} |            |                        |            | {xxx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The        |                    |       Th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Selected     |                    |    Select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HUSBAND      |                    |      WIF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orn: dd mmm yyyy|      Marriage      |Born: dd mmm yyyy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ied: dd mmm yyyy|    dd mmm yyyy     |Died: dd mmm yyyy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xxx}  |                                     | {xxx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 The First CHILD                byyyy  dyyyy  {xxx}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  The Second CHILD               byyyy  dyyyy  {xxx}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 NextPg  Tree  Jump  Hpar  Wpar  Child  Prin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1.19a users (Family Ties version) will  have  an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n  the  Main Menu line called GEDCOM.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ed in FTP 2.1a (PAF version) because it i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PAF's  GIE  (Genealogical Information Exchange) program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FTP program,  type  'Q'  for  Quit,  and 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s organized in  the  following  manner. 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represents  a  single  family,  containing the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ildren.  In addition, the parent's parents are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hat  you  may see how various families are link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is organized so that the husband appears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box, and the wife in the right center box.  Pag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beneath these two boxes indicate the page number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marriage for that person (shown as {xxx}).  Birth, de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riage date information is provided for these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the  identity  of  a  husband  or  wife be unknown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ox will remain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s of the husband and wife appear in the upper row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   A  page number is also provided for each set of par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page where their family will be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the  user  to  locate  and  trace a desired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 appear on a single line below the parents.  FT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 to display 5 children at a time.  Should there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5 children, the lower line of the children's box  will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re  Children",  and  other children can be view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for More children.  When all children  have  been  dis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"M" again will return to the display using the firs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.  Birth, death, and page number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ach child.  It should be noted that some childre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age number next to their names.  This is due to the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se  children have no spouses or children themselv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only appear on the parent's page.  This  was  don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save pages for the prin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displays, certain people in the databas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n green or red, rather than white.  These col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njunction with the new "pruning" capabiliti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FTP.   Green indicates the starting person that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wall charts (all  people,  descendants,  or  ancesto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is  used to indicate terminating people, which ar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 family  lines  from   the   various   wall   ch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 people are not included in wall charts w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 Guidelines in  selecting  the  starting  pers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  persons  can  be  found in the comman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(see the Tre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US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learned how to start  and  stop  the 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it  is  time  to learn how to use the database peru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is system was designed to allow you to follow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lineages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mmand  is  the  Details  command,  execu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the  letter  "D"  at the MAIN menu.  The detail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 additional  detailed   information   on   the 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sband/wife  pair such as birth, christening, death, bur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 information.  The combination of the  Three 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 and  the  Details  display  is  used to make one p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ommand (type "N" from the MAIN menu)  allow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jump to the next page number.  When you have reached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atabase, the Next command jumps back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mp command (type "J" from the MAIN menu)  allow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jump  to  any  desired page number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page number where a particular family is display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the  page number of each child or parent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hree Generation chart.  You may use the Jump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se particular page numbe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Husband's or Wife's 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are also available  to  jump  to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 along the family tree.  The Husband's parent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e "H" from the MAIN menu) selects the husband's  paren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played in Three Generation form, moving thei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upper  left  corner  of  the  screen  to  the 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 the  Wife's  parents command ("W" from the MAIN 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wife's parents information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display  to appear in the center.  These travers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ossible by using the Jump command, and entering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isplayed by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child may also be selected by  using  the 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("C"  from the MAIN menu), followed by the chil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ppears to the left of the child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a few moments moving around your database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,  Hpar,  Wpar, and Child commands.  Use the Detail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view  additional  information  on   the   selected   fam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 cannot damage your database using the FTP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TP only reads your database files.  It cannot  write  to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modify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DC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dditional command will appear at the Main Menu for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9a  users,  called Gedcom.  This command convert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Family Ties database into  a  text  file  bas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  Data  Communications Protocol, called GEDC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amed  after  your  database  with  a  ".GED" 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:   SMITH.GED).   As  of  Release 1.19, FTP suppor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place, and date information  used  with  regular  and  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   It  also supports notes and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LDS-defined database, including temple  codes  and  ordi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  This GEDCOM implementation complies with the Release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, dated 09 October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DCOM text file can be used  in  a  variety  of 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any programs (such as PAF) will accept genealog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in this format, importing and converting  it  to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atabase formats.  Secondly, many organizations will soo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data  in  this  format  for  archiving  and  submit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 While  this  capability  has  nothing to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apabilities of FTP, it was included as  a  "bonus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 users in transporting data between multi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Pr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command ("T" at the Main Menu) is used 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 for  the  Wall  Chart  printing capabilities of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later.  The user is permitted to specify the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for  a  wall chart, as well as any number of ter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to "prune" family lines from a particul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starting person or set a terminating 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commands  defined  above  to  display a pag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erson appears as a husband, wife, or child.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 command,  then use the commands at the next menu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erson as the current husband ("u"  command),  w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i"  command),  or  child  ("l"  command).   A  similar 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available to make the selected person a ter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("H",  "W", or "C").  Typing "R", for resetting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 clears  all  terminating  people  and  se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erson to be the first person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rtion  of  the  FTP  documentation  focuse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capabilities.   Several types of charts may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Print command ("P" from the MAIN  menu)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take  you to the PRINT menu.  Throughout this se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evel being described  will  be  indicated  in  a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 This  format  will  be  explained  with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| CONFIG |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o select the menu  being  described,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 select  "Print"  from  the  MAIN  menu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 from  the   PRINT   menu,   and   finally   "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" from the PRINT |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enter numeric values when  prompted,  ty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desired  using  the numeric keys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[ESC]  key  is  pressed,  the  original  valu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enu allows the user to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 in  various  formats.  Pressing "P"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PRINT menu  to  be  displayed.   The  PRINT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the op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ree Generation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T" from the PRINT menu will display the  PRI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GENERATION  CHARTS  menu.   This  menu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Three Generation charts displayed on the  monitor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lete description follow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Wall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W" from the PRINT menu will display the  PRI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  CHART menu.  This menu allows the user to print a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ople in the database,  along  with  their  interconn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.   This  capability is described in more detail in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C" will display the PRINT |  CONFIG  menu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allows  the user to configure certain key charact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draw boxes and initialize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ill cancel the PRINT menu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menu.   For  the  most  part, the [ESC] key i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return to the next menu level, terminating final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|THREE GENERATION CHA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| THREE GENERATION CHARTS menu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the  contents  of  the database in Three Generation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his format allows every person in the databas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Each  chart occupies a printed page.  The char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 as the display screen (described earlier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differences are that the printed chart allows up to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to be displayed, and the Details chart,  whi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by  pressing the "D" key from the MAIN menu, occu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 page  on  the  printed  chart.   Each 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on  the  chart  has cross references to other cha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y appear.  The cross references are given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  ({xxx}),  where  "xxx"  would  indicate the pag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re  given  for  the  parents,  other  marriag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.  The entire database may be examined with the 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et of these charts.  Pressing "T" from the PRINT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ause  the  PRINT  |  THREE  GENERATION  CHARTS menu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options of the PRINT | THREE  GENERATION 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re def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P" from the PRINT | THREE GENERATION CHARTS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llow the user to enter a printer control string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printer into  the  mode  desired  for  print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 charts.  This printer control string will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prior  to  printing  any  of  the  Three 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.   When  the  program has completed the printing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, it will send the "Initialize" printer control str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ter.   The  "Initialize"  printer control string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from the PRINT |  CONFIG  menu.   All  printer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should be entered as a list of ASCII codes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(Example:  "15,27,48" Note:   do  NOT  enter  the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 characters.)  Press  [ENTER]  when  the  string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entered  or  press  [ESC]  to  restore 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L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.  The program will add this number of spa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printed chart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in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B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 spaces.   The program will add this number of spa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printed chart only on  right  hand  pag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pages will have this number of spaces plus th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Left Margin  added  to  the  left  of  the 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left hand pages (double sided printing) will hav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spaces added to the left  of  the  chart. 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f  double  sided printing is not selected, then all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ight hand pages and the binding space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ouble 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D" will toggle double sided printing on  or 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double sided printing is selected, then all odd (right h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ill be printed first and the user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 the  paper.  Once the paper has been revers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any key and the program  will  print  the  even  (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)  pages on the back of the odd pages.  Page 2 will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se side of page 1, etc.  See the  description  of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and  binding  spaces presented above for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differently on left and right han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ign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A" will cause an alignment line  to  be 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ne  will obey the left margin and binding spac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effect.  If double sided printing is select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lines  will be printed; one for the left hand pages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ght han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(Current)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T" will cause a single Three Generation char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inted.   The  chart  that  is  printed  will  conta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is currently displayed on the screen, plu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screen associated with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ange of Chart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R" will cause a range of Three Generation 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printed.   You  will  be prompted for the range of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is command utilizes the double sided print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enabled) to print a chart set on both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l Chart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C" will cause a complete set of Three 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 to  be  printed.  This command utilizes the double 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 (if enabled) to print a chart set on both 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odified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M" will cause all Three Generation  charts 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has  been  modified  since  a  certain  date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user will be prompted to enter a date, which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entered  in  the format "DD-MMM-YYYY", where "DD" is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1-31), "MMM" is the month (Jan-Dec) and  "YYYY"  is  the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 year  (1989).   All charts which contain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odified on or after that date will be  print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currently  supported  only  in FTP 1.19a for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, as PAF records do not contain a field with  the  d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as las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ree Generation Ch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I" will display  the  PRINT  |  THREE 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 |  INDEX menu.  This menu is described below. 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print an alphabetized index to the Three 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- Return to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APE ([ESC]) key will  cancel  the  PRI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ENERATION CHARTS menu and return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|THREE GENERATION CHARTS|IND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the user to print an alphabetized ind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Generation charts.  It also allows the us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 which affect the way the index is printed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 Version  1.19,  a  total  of  500  unique last nam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odated, with up to 500 people sharing the same  last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"I" from the PRINT | THREE GENERATION CHARTS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INT | THREE GENERATION CHARTS |  INDEX  menu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The  PRINT  |  THREE GENERATION CHARTS | INDEX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sent the option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inter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P" will allow the user to enter a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hat  will  place  the printer into the mode des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Three Generation chart index.  This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will be sent to the printer prior to printing the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has completed the printing  of  the  index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nd  the  "Initialize"  printer 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 The  "Initialize"  printer  control  string  may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from the PRINT |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L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.  The program will add this number of spa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printed index on all pages.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und in the description of Width of Colum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in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B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 spaces.   The program will add this number of spa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printed index only on  right  hand  pag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pages will have this number of spaces plus th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left margin  added  to  the  left  of  the 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left  hand pages will have only the left margin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left of the  chart.   Note  that  if  double  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not selected, all pages are right hand pag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space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dth of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W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of  the  index.   The  program  will  need  at  least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r  printing  everything  but   the   name  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specified  width  must be greater than 18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haracters beyond the 18 will be used  for 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 If a name will not fit into the space allotted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uncated.  Specifying this width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and binding spaces allows the right margi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= Columns/Page - Left Margin - Bin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able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U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lines  which  may  be  used on each page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here INCLUDES space used to print the index  hea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number.   See the description of Top Margi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T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lines  to  skip at the beginning of each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The bottom margin may be calculated from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for  top  margin and usable lines/page using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 = Total Lines/Page -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able Lines/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Double 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D" will toggle double sided printing on and 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double  sided printing is selected, then all odd (left h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ill be printed first and the user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 the  paper.  Once the paper has been revers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any key and the program will  print  the  even  (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)  pages on the back of the odd pages.  Page 2 will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se side of page 1, etc.  See the  description  of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and  binding  spaces presented above for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differently on left and right han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ign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A" will cause an alignment line  to  be 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ne  will obey the left margin and binding spac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effect.  If double sided printing is select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lines  will be printed; one for the left hand pages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ght han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I" will initiate the printing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- Return To PRINT|THREE GENERATION CHA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ape key  will  cancel  the  PRINT  |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 CHARTS  | INDEX menu and return to the PRINT |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CHA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|WALL CHA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| WALL CHART menu allows the user  to  pr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e  database  in  Wall chart format.  Thi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each person in the database on a single Wall  chart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crossed  lines.   Lines  are  drawn  on the chart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s and also to connect parents with their  childre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of  the program will produce crossed lines in some r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.  This can occur if a person can  be  reached  in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ways  while  moving around in the database.  The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will be printed  across  physical  page  boundari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must  then  be  trimmed  and  taped  together to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hart.  Pressing "W" from the PRINT menu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| WALL CHART menu to be displayed.  The PRINT | WALL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are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/Disable Horizontal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" will toggle the horizontal spacing on or 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rizontal spacing is on, then a person will not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directly next to another  person.   Instead,  a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will  be  inserted  between  them.  Spouses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next to one another, but people related in ANY OTHER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separated  by  a  blank  space.   Note that turn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pacing will cause the chart to be wider, bu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uch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orizontal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H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 optimization.   The  exact  meaning  of this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related to the Wall chart generation algorithm  an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explained.   Increasing the value of this item will 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de horizontal space for vertical space.  The  user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 with  it  to  find  the most convenient siz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  The usefulness of this item will vary depending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family relationships in the database.  If th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, and  it  is  very  large  horizontally  and 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,  then increase the value of this item and re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 type can be selected by pressing "C" and togg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available choices.  Chart types currently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All  Persons  wall  chart,  Ancestors  wall  char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 wall  chart.   All  charts  begin  with th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erson and continue out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Wall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G" will instruct the program to generate  a 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 layout  using  the  layout options described abov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 entered,  the  menu  will  disappear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 progress  will  be  shown  by  a chart outlin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outline is drawn  using  a  box  for  each 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 on  the  chart.   If  the database is large, then onl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outline may be shown on the screen at onc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 line of the screen will contain a display of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maximum column  positions  needed.   This  displa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as  new  persons  are  placed  on  the chart.  Af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re placed on the chart, a  vertical  optimization 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.  During this step, all people are examin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moved upward on the chart  without  causing  cr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 The Wall chart generation may take a substant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to execute if the database  is  large,  so  be  pat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generation is completed, a new menu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voked, called the PRINT | WALL CHART | OPTIONS menu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- Return to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will cancel the PRINT | WALL CHART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|WALL CHART|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the user to select printer  option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printing the Wall chart.  The lower box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options but instead displays what the  total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hart would be if it was printed with the 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effect.  As values  for  the  printer  op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this display will show their effect on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  The PRINT | WALL CHART | OPTIONS menu  contains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iscuss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int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P" will allow the user to enter a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hat  will  place  the printer into the mode des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Wall chart.  This printer control  string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to  the  printer  prior  to  printing the chart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completed the printing of the chart,  it  will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Initialize"  printer  control  string to the pri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itialize" printer control string may  be  modifi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|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tal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T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lines  per page.  This value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hat the printer can place  on  a  single  pag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used to determine if a form feed is sent aft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line of the page has been printed.  If  total  line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equal to usable lines per page then a form fee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.  This is typically used for continuous  form  paper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ing each column of pages is one continu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able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U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lines per page.  This value specifies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be used on each page when printing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ge Length (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L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length  in inches.  This value is only used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size of the chart which w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C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per  line.  This value specifies how many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an prin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ine Width (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W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width  in  inches.  This value is only used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size of the chart which w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/Disable Printing Dot In Blank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B" will toggle this feature on or off.  If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on  then  a blank cell in the Wall chart will have a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center.   This  dot  is  helpful  when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/column lines to locate a person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irth/Death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D" will toggle this feature on or off.  If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on then each person on the chart will have the bir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 years printed on the lower left  and  right  box  out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/Disable Other Marri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O" will toggle this feature on or off.  If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on  then  a person with more than one marriag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OM" printed on the upper right box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/Disable Three Generation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R" will toggle this feature on or off.  If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on  then  each person will have the page number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Generation chart printed on the upper left box outli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that  does  not  appear  as  husband  or wife on a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chart will not have a number  printed  regardl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's  selection state.  This occurs for all un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all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W" will initiate the printing of the Wall 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T  |  WALL CHART | OPTIONS menu is removed, and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opened to show how much of the chart has been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the  chart  may be stopped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I" will display the PRINT | WALL CHART |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DEX menu.  This menu is described below.  It allow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n alphabetized index to the Wall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New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N" will return to the PRINT |  WALL  CHART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allow  the user to generate another Wall char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ayout op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-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ill cancel the PRINT | WALL CHART |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return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|WALL CHART|OPTIONS|INDEX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the user to print an alphabetized ind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ll  chart.   It  also  allows the user to specify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ch affect the way the  index  is  printed.   For 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1.19,  a  total  of  500  unique  last  nam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odated, with up to 500 people sharing the same  last 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"I"  from  the  PRINT | WALL CHART | OPTIONS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INT | WALL CHART  |  OPTIONS  |  INDEX  menu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The  PRINT  |  WALL  CHART  |  OPTIONS | INDEX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options  which  are  documented   in   the 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int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P" will allow the user to enter a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hat  will  place  the printer into the mode des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Wall chart index.  This printer control str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ent  to  the printer prior to printing the index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completed the printing of the index,  it  will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Initialize"  printer  control  string to the pri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itialize" printer control string may  be  modifi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|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L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margin.  The program will add this number of spac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printed index on all pages.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und in the description of Width of Colum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in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B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  spaces.   The program will add this number of spa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printed index only on  right  hand  pag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hand (odd) pages will have this number of spaces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specified for left margin added to the left of the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left  hand (even) pages will have only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dded to the left of the  chart.   Note  that  if 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  printing  is  not selected, then all pages are right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nd the binding spaces will be added.  See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dth of Colum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dth of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W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of  the  index.   The  program  will  need  at  least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r  printing  everything  but   the   name  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specified  width  must be greater than 18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haracters beyond the 18 will be used  for 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 If a name will not fit into the space allotted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uncated.  Specifying this width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and binding spaces allows the right margi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= Columns/Page - Left Margin - Bin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able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U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lines  which  may  be  used on each page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here INCLUDES space used to print the index  hea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number.  See the description of Top Margi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T" will allow the user to enter a valu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lines  to  skip at the beginning of each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 The bottom margin may be calculated from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for  top  margin  and  usable  lines  per pag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Margin = Total Lines/Page -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sable Lines/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/Disable Double 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D" will toggle double sided printing on  or 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double sided printing is selected, then all odd (right h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will be printed first and the user 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 the  paper.  Once the paper has been revers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any key and the program  will  print  the  even  (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)  pages on the back of the odd pages.  Page 2 will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se side of page 1, etc.  See the  description  of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and  binding  spaces presented above for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differently on left and right han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ign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A" will cause an alignment line  to  be 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ne  will obey the left margin and binding spac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effect.  If double sided printing is select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lines  will be printed; one for the left hand pages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ght han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I" will initiate the printing of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- Return To PRINT|WALL CHART|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ape key will cancel the PRINT | WALL 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PTIONS  |  INDEX menu and return to the PRINT | WALL CHA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|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the user to select printer  option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used  for  ALL printing operations.  Printing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c to a particular printing format can be chang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options for that format.  Pressing "C" from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cause the PRINT | CONFIG menu to  be  display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| CONFIG menu will present options which are docum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inter Defaul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I" will allow the user to enter a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hat will place the printer into its default st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te is that which the user wants the printer to b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program is terminated.  This string should als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buffer of characters because it  is  used  to 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 This  string  defaults  to  the  value  used b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/EPSON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egin Bold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B" will allow the user to enter a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hat  will  cause  the printer to print bold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ng is defaulted to the value  used  by  most  IBM/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nd Bold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E" will allow the user to enter a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that  will  cause  the  printer  to  print norma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not bolded).  This string is also defaulted for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BM/Epson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Script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o" will toggle whether  FTP  should  conver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output  into  PostScript language.  This setting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be  enabled  if  the  printer  to  be  used  suppor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  command   language.    See   below  for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using PostScript with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P" will toggle the type of paper to  "Continuou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Single  sheet".   If "Single sheet" is selecte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use between pages to  allow  the  user  to  positi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inter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"S"   will   save   all   printer 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used  by  the FTP program for wall charts, ind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ree generation charts.  This configuration file  is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OPT.FTP,  and  is  automatically  loaded when you run the F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the file cannot be found, a series of defaul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hich support most Epson-compatible dot matrix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tilize the IB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haracter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C" will display the PRINT |  CONFIG  |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menu.  This menu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- Return To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ill cancel the  PRINT  |  CONFIG 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|CONFIG|CHARACTER TRANSL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the user to select the ASCII code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ter  for special characters used on the printed ch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C" from the PRINT | CONFIG menu will cause the PRIN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 |  CHARACTER TRANSLATION menu to be displayed.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must  print  one  of  these  characters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 the  ASCII  code specified here.  This allow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ny printer regardless of its capabilities.   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cannot  print  the IBM graphics characters, the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 characters  to  be  printed   when   these 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required.   For example, replace the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racter (ASCII=196) with the minus sign (ASCII=45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of each item in the menu is as follows. 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the key which must be pressed to change  the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for  this  character.  The IBM graphics character is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equal  ("=")  character.   Following  the 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a three digit number which corresponds to th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will be sent to the  printer  when  the  program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this  IBM  graphics  character.   Pressing any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A-Z) will allow the user to  change  the  ASCII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sent to the printer for the corresponding IBM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- Return to Printer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ill cancel the PRINT | CONFIG  |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menu and return to the PRINT |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Post Scrip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int the special IBM graphics character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FTP,  a PostScript font named DOSFONT.PRT is inclu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Master Diskette.  Before running FTP, copy this fi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 then  run  FTP  and  select  PostScript  suppor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figuration.  Additional commands will appear a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various charts which allow you to specify the fon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while printing.  The font is a variance of a  C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,  and obeys the following rules.  A total of 120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points are available per inch, so a five point  font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120 * 8 / 5 = 192 characters per line on an 8-in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of 72 vertical font points are available per inch, s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 point  font  could  contain 72 * 10.5 / 5 = 151 lin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/2 inch page (11 inches with 1/4 inch margins).  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 to  compute spacings and margins you desire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SCRPT.FTP can be copied  from  the  FTP  Master  Diskett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OPT.FTP   on   your   work   disk,   which  contains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suitable for PostScript  printers.   All 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strings should be removed, but leave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lding and norm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OOK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ersion of FTP is already in the  works.   Pl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ouse and cursor ke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mpatibility with future Family Ties and PAF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ile saves/recalls  of  starting  person/terminating 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-direct printer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atabase support for other genealogical cataloging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desired by our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Updates to GEDCOM support as the standard evo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 suggestions  are  welcome;  registered  user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 them  to  the  address listed below o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_____________________________ First Nam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 State 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______)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Ties/PAF Registration Number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Version ________  Family Ties Version ________ Both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AF Registration(s) at $25.00 each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Family Ties Registration(s) at $25.00 each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Both Versions at $40.00 each (special discount)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Registration Fees                 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                                   $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 Total         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is form with your check (payable to Keith R.  Wehme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C.  Swop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ith Wehme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ens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68 Trailwoo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cinnati, Ohio  45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low 7-10 days for delivery of your new version of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