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and distribute FLODRAW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not charge for the disks unless you are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written permission from the author. ASP approved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agreed to meet standards for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by the ASP. Vendors who wish to apply for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Disk Vend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only distribute FLODRAW if you received the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may not charge more than $3.0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may not modify or delete any of the fil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may not sell any of the FLODRAW programs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may not rent or lease the FLO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