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Document For Rip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APTURE a DOS screen to disk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it, it will remain in memory as a TSR until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t which point it 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ess the &lt;ALT&gt;+R combination, a small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full path name in here and press enter, the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(RIPPER will NOT inform you if this file already exi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being the first version it only supports 80x25 tex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version for 80x50 then get in touch, I'll have one fi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Alan Freshney October 1996, using Borland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the following address (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ystem information, CPU, Memory, that sort of thing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reason why it shouldn't work on every machi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P.C.s are like :(, any ideas on how to impr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ichmond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24 3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it then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Alan Fresh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Negative Edge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