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     ***********      ***********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*                *         *      *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*                *         *      *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*                *         *      *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*                *         *      *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     *                **********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*                *         *      *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*                *         *      * 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*                *         *      *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*                *         *      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      ***********      *         *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bject module d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Andre A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vised 4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by Andre Assel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freely distribute this program, provi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its entirety.  If you find it useful,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 a $10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3765,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:      A.A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  Andre A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 Cutl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ren, RI 02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take a Microsoft .OBJ file, and display its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 up into the various records and structures.  I have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major records, so it does a pretty good job.  It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assembling any kind of .OBJ file, including libraries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ives you all of the symbolic names and their locations.  It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interesting to see what a compiler spits out, a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show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ile [ file file 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the name of the file you wan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ill go through and display the first file, then the second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n't supply the .OBJ or .LIB extension.  SCAN with no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message with the syntax and a plea f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based on another program called OBJSCN.  I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 to QuickBASIC and added a bunch of record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 to get this version.  If you'd like the source code, send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10, a floppy disk, a postage-paid mailer, and a quick no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me what what it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knowledge of other record formats I would be ha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m to the next version of the program.  Remember, by 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information, everybody benefits, especially end-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comments, or anything else to say (goo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), I would appreciate hearing from you.  The best way to g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with me is by CompuServe or GEnie, but I will also answ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n undergraduate at Rensselaer Polytechnic Institute maj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puter Science, currently finishing my Sophomore year (4/21/9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lso a brother of Alpha Sigma Phi, and am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graphy, hockey, and coo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