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T info.x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interrupt-vectors that point into the program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ProtEXE can install a resident part, which will u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il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unpacked EXE and run CheckInt on the info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int21h and int22h are bent to the memory at 9Fxxh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you are alone. You need to restore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(But at least you know where the ints poin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2: Some unpackers do not restore int01h or int03h.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int to the packer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ints around E7h and F0h always point to somewhe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