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5 is a math accelerator and math coprocessor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working day.  For orders outside of North America, a  $5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will be added to your bill to cover the costs of faxing 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for CompuServe and America Online, ar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0.2147@CompuServe.com and QuickWare@aol.com.  You may also lea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containing a message on our BBS at 512-292-1212.   If  you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questions, there will be a delay of a few days since our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now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