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the third part of NJSTAR USER'S MANUAL. Read NJSTAR2.DOC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everal file conversion options provided  by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listed here can be found under "Output" (��X �</w:t>
      </w:r>
      <w:r>
        <w:rPr/>
        <w:t>ഫ</w:t>
      </w:r>
      <w:r>
        <w:rPr/>
        <w:t>) 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Big5 version uses the Big5 coding standard. All other  formats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conversion. NJSTAR provides the following</w:t>
        <w:tab/>
        <w:t>commands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, Hz and zw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adGB&gt;  [Ctrl+X+B]      Ū�j���X</w:t>
        <w:tab/>
        <w:t xml:space="preserve">    Read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ads a GB file into memory and converts it into Big5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file can be edited in NJSTAR. (In fact, NJSTAR will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B file to Big5 file once it detects the GB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converts GB to Big5 intelligently. It solves the problem of on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many Big5 character mapping by using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NOT 100% perfect,. If you are going to prin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s, you are advised to check it carefully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conversion error, please inform the author, so th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can be improv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 is the national standard for simplified Chinese characters used in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gapore. The GB standard is also</w:t>
        <w:tab/>
        <w:t>supported  by  Microsoft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Windows.  The  GB  coding  scheme  includes 6700 simplified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5 is a de facto standard for traditional Chinese characters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iwan and Hong Kong. The Big5 standard is also  supported  by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inese Windows. The Big5 coding scheme includes 1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anl Chi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GRAM USAGE in this manual for the '-b'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mark the current file as a GB file after it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b' command line option. However, when saving the file with  &lt;Sav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File&gt;, it will save the file in Big5 format. To  save  the</w:t>
        <w:tab/>
        <w:t>file  in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se the &lt;SaveGB&gt; function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GB&gt;  [Ctrl+X+^B]     �s�j���X</w:t>
        <w:tab/>
        <w:t xml:space="preserve">    Save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file to disk in GB format. The file can the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GB System, such as Chinese Star and Microsoft Simplified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&lt;zWEditFile&gt; </w:t>
        <w:tab/>
        <w:t xml:space="preserve">   Ūz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moved from V3.0. The same result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EditFile&gt; + &lt;zWDe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W format was initially proposed by  Yagui</w:t>
        <w:tab/>
        <w:t>Wei  and  Ed  Lai,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ransferring GB files via mainframe networks in  ASCII  mode.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extended ASCII characters for internal  coding.  The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ransferred  in  ASCII  mode,  say,  as  an  e-mail  message,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networks. Therefore, one of possible ways to transfer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at is to use one of the popular  UUENCODE.EXE  or</w:t>
        <w:tab/>
        <w:t>UUENC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ut an unencoded file has a great amount of overhead data so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file size is much bigger,  33.33%  larger  tha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zW format uses smaller overhead data, yet the resultant  fi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red in ASCII format. There are some zW viewers available  for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so that users can read directly a Chinese message in z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z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Each line starts with a string of "zW," with a max length of 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odes for Chinese characters (ASCII 161-254) are mas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igh bit off, that is, shifted by 128 in decimal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e End of Line character is preceded with a "#"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All other ASCII characters are preceded with a 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hine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P(NJSTAR)�O�</w:t>
      </w:r>
      <w:r>
        <w:rPr>
          <w:rtl w:val="true"/>
        </w:rPr>
        <w:t>ڳ</w:t>
      </w:r>
      <w:r>
        <w:rPr/>
        <w:t>߷</w:t>
      </w:r>
      <w:r>
        <w:rPr/>
        <w:t>R�������ѳB�z�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coded in Zw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  DO&lt;+PG ( N J S T A R )JGNRO20.5DVPNDNDJi4&amp;@mO5M3 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ROGRAM USAGE in this manual for the '-zW' option at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recognize if the current file is a zW file after  it  is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-zW' Command line option. When the file is later sav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W format. To change the format to Big5, users need to use &lt;SaveAs&gt;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zWDecode&gt;</w:t>
        <w:tab/>
        <w:t xml:space="preserve">   [Shift+F7]</w:t>
        <w:tab/>
        <w:t xml:space="preserve">    ĶzW���</w:t>
        <w:tab/>
        <w:t xml:space="preserve">   zW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zW file in the NJSTAR buffer to GB format, then to Bi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zW format file is loaded without the &lt;zWEditFile&gt; command, NJStar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ndle it as a Big5 file without Chinese characters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used to decode the current zW file to big5 format. 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aved in Big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zWSaveFile&gt;    [Shift+F6]</w:t>
        <w:tab/>
        <w:t xml:space="preserve">    �szW���</w:t>
        <w:tab/>
        <w:t xml:space="preserve">   zW Sa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the current file in zW format and saves the result to  disk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</w:t>
        <w:tab/>
        <w:t>file  name.  When  prompted,  you  can</w:t>
        <w:tab/>
        <w:t>enter  a  file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 a '.zw' extension), with drive name and full path  if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ask the user to confirm the file nam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ultant file is in zW format, you can send the file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network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HzEditFile&gt;    [Shift+F4]</w:t>
        <w:tab/>
        <w:t xml:space="preserve">    ŪHz���</w:t>
        <w:tab/>
        <w:t xml:space="preserve">   Hz Edi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file in Hz format, and then decodes it for display in Chi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z format, proposed collectively and finalized by Fung F.  Lee,  i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dicated for transferring Chinese  files  via  a  computer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t uses less overhead data than  zW</w:t>
        <w:tab/>
        <w:t>format</w:t>
        <w:tab/>
        <w:t>in  conver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more loopholes in z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z format keeps the original hard line setting. Thus, a line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gment,  grouped  by  the  following  four  types  of 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ing schemes and the identifiers are applied to differen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CII CODE</w:t>
        <w:tab/>
        <w:t xml:space="preserve"> ENCODING</w:t>
        <w:tab/>
        <w:t xml:space="preserve"> H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</w:t>
        <w:tab/>
        <w:t xml:space="preserve"> ===========</w:t>
        <w:tab/>
        <w:t xml:space="preserve">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 =   0 -  31</w:t>
        <w:tab/>
        <w:t xml:space="preserve"> C = c +  32</w:t>
        <w:tab/>
        <w:t xml:space="preserve"> ~(C~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 =  32 - 127</w:t>
        <w:tab/>
        <w:t xml:space="preserve"> C = c</w:t>
        <w:tab/>
        <w:tab/>
        <w:t xml:space="preserve">   C   (no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 = 128 - 160</w:t>
        <w:tab/>
        <w:t xml:space="preserve"> C = c -  96</w:t>
        <w:tab/>
        <w:t xml:space="preserve"> ~[C~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 = 161 - 254</w:t>
        <w:tab/>
        <w:t xml:space="preserve"> C = c - 128</w:t>
        <w:tab/>
        <w:t xml:space="preserve"> ~{C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hine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P(NJSTAR)�O�</w:t>
      </w:r>
      <w:r>
        <w:rPr>
          <w:rtl w:val="true"/>
        </w:rPr>
        <w:t>ڳ</w:t>
      </w:r>
      <w:r>
        <w:rPr/>
        <w:t>߷</w:t>
      </w:r>
      <w:r>
        <w:rPr/>
        <w:t>R�������ѳB�z�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coded in Hz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{DO&lt;+PG~}(NJSTAR)~{JGNRO20.5DVPNDNDJi4&amp;@mO5M3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remember that the current file is a Hz file after it  is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or with the '-Hz' command line  option.  When 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be in the Hz format. To change  the  format  to  GB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eAs&gt; function to save it with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ROGRAM USAGE in this manual for the '-Hz' option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HzDecode&gt;</w:t>
        <w:tab/>
        <w:t xml:space="preserve">   [Shift+F3]</w:t>
        <w:tab/>
        <w:t xml:space="preserve">    ĶHz���</w:t>
        <w:tab/>
        <w:t xml:space="preserve">   Hz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z file in NJSTAR buffer to GB format, then to Bi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z format file is loaded without using the &lt;HzEditFile&gt; command,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handle it as a Big5 file without Chinese  characters. Th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 decode the current Hz file into Big5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aved in Big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HzSaveFile&gt;    [Shift+F2]</w:t>
        <w:tab/>
        <w:t xml:space="preserve">    �sHz���</w:t>
        <w:tab/>
        <w:t xml:space="preserve">   Hz Sa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the current file in Hz format and saves the results to disk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file name. When prompted, enter</w:t>
        <w:tab/>
        <w:t>a  file  name  (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'.hz' extension), with drive name and full path if  necessary.  NJSta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o confirm the file nam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Hz format does not change the original line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cause some problems with ASCII transfer over  computer 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a resultant line is longer than  79</w:t>
        <w:tab/>
        <w:t>characters,  NJStar  ad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 return" mark as the 79th character and then wraps the lin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"soft return" mark is a [~] followed by a hard return (LF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ultant file is in Hz format, users may send  the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network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cxSaveFile&gt;   [Shift+F5]</w:t>
        <w:tab/>
        <w:t xml:space="preserve">   ��X PCX</w:t>
        <w:tab/>
        <w:t xml:space="preserve">   Create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of PCX files (one file per page) from the  current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unction is mainly to help users  to send a Chinese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fax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5 file normally is not supported by fax software. But PCX</w:t>
        <w:tab/>
        <w:t>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ormat, supported by many fax software packages. This  fun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 to  convert  the  current  file  to  PCX  files,  to  be  sen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fax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X is primarily a  graphics  format,  any  graphic  editor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Brush, can be used to edit the resultant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NJPRINT.DOC for more information for creating high resolution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OutputCode&gt;    [Ctrl+F12]</w:t>
        <w:tab/>
        <w:t xml:space="preserve">    ��X�s�X</w:t>
        <w:tab/>
        <w:t xml:space="preserve">  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that  contains</w:t>
        <w:tab/>
        <w:t>all  characters  in  the  current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put codes under current input mode.  For  instanc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inese file, and you are in Pinyin input mode, call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</w:t>
        <w:tab/>
        <w:t>file  that  contains  Pinyin  codes on top of  each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nput codes (except ZhuYin), individual code is display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. Thus, when running under "PinYin" mode, you will ge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haracter marked with PinYin with Tone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have many options when running  NJStar,  you</w:t>
        <w:tab/>
        <w:t>can  als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initial settings so that NJStar will always run the way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configuration  is</w:t>
        <w:tab/>
        <w:t>made  through  NJCONFIG.EXE.  This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basic procedures for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JCONFIG.EXE, first make sure it is in the current  sub-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system path statement and  make  a  backup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JSTAR.NJB. Then, at DOS prompt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NJSTAR31&gt; NJ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, the following main menu will appear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-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 - Video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 - Ke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- 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 - Qu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 can also be  called  by  using  the  &lt;NJConfig&gt;  comman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JStar. In this case, the system will not ask fo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item is for  color  settings,  with  the  following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the color numbers 0-15 are shown on the screen as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hen the program is running. When running NJCONFIG.EXE within NJ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f color setting will not take effect  until  NJStar  is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 Background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ackground color for text editing screen. (0-7) [  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ackground color for bottom input line... (0-7) [  4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use dark background color..............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marked block in reverse video..[YES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 Foreground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text editing screen... (0- 15) [ 1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cursor ............... (0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separation line....... (0- 15) [  7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QuickHelp screen ..... (0- 15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marked text block..... (0- 15) [  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menu (Reverse Video).. (0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hi-lighted menu item.. (0- 15) [ 1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 Bottom input line col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bottom line .......... (1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general message ...... (1- 15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ERROR message......... (1- 15) [ 1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lections for the general options may not be  li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as they appear on the screen. Please refer to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 Input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supports following Chinese inpu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 ASCII Input</w:t>
        <w:tab/>
        <w:t xml:space="preserve">       4[A-Z] 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tandard PinYin     5N. NJSTAR Zhu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GuoBiao/QuWeiMa     5E. Eten Zhu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ontinuous PinYin   5K. KuoChiao Zhu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fault Input Method .............................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tart with FanTi Chinese..........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elay conversion in continuous Pinyin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Homonym when in online Pinyin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enter tone in Pinyin input mode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use Pinyin tolerance in 'TOLERATE.DIB'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tart with pure Chinese mode......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LianXiang automatically by default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order Pinyin table dynamically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ave dictionaries automatically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 Display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special EOL(End of Line) char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Space specially with EOL..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SCII code of end of line(EOL) mark.... (1-255) [ 2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r disp. after the no. at bottom line(0 for small no.)[  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&lt;*** End of File ***&gt; mark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have a blinking cursor........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hide mouse cursor while using keyboard.[ NO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 Operating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load some font into RAM (128K required)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create a backup file (.BAK)...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ave file in binary(with LF no CR)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enter search string for SearchBackward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JSTAR restore the starting drive/dir on exit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&lt;QuitFile&gt; &amp; &lt;File&gt; ask before exiting to DOS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beep sound when an error occurs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und frequency (Hz).................. (1-5000) [40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utosave interval in min. (0=no save).. (0- 60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creenSaver interval in min.(0=no save) (0- 30) [  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using various video and keyboard equipment. NJStar</w:t>
        <w:tab/>
        <w:t>will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tween EGA or VGA  video  mode  according  to  you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However, you can force  NJStar  to  adopt  other  mod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. Please note that if these options do not accor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it may render NJStar unable to perfor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monitor a Super VGA supporting 800x600x16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Super VGA monitor to select this option.  If  [YES]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uper VGA chip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0x0054 0</w:t>
        <w:tab/>
        <w:t xml:space="preserve">    - ATI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0x006A 0</w:t>
        <w:tab/>
        <w:t xml:space="preserve">    - Ahead Technologies / ZY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0x0070 0</w:t>
        <w:tab/>
        <w:t xml:space="preserve">    - Chips &amp;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0x0064 0</w:t>
        <w:tab/>
        <w:t xml:space="preserve">    - Cirrus Logic  CL-GD 500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0x0059 0</w:t>
        <w:tab/>
        <w:t xml:space="preserve">    - Compaq Super VGA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0x0029 0</w:t>
        <w:tab/>
        <w:t xml:space="preserve">    - Compaq QVision VGA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0x0070 0x0002    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0x0029 0</w:t>
        <w:tab/>
        <w:t xml:space="preserve">    - Genoa 5xxx series (Tseng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0x0079 0</w:t>
        <w:tab/>
        <w:t xml:space="preserve">    - Genoa 6x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0x0052 0</w:t>
        <w:tab/>
        <w:t xml:space="preserve">    - OAK Tech. OAT-067 /OTI037C "UNIQUE"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0x005e 0</w:t>
        <w:tab/>
        <w:t xml:space="preserve">    - OAK Tech. OTI037C+NEL Electronic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0x0058 0</w:t>
        <w:tab/>
        <w:t xml:space="preserve">    - Paradise / Western Digital / NCR / AC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0x002a 0</w:t>
        <w:tab/>
        <w:t xml:space="preserve">    - Primus Graphic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0x001F 0</w:t>
        <w:tab/>
        <w:t xml:space="preserve">    - RealTek R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0x4F02 0x0202    - S3 Graphic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0x005b 0</w:t>
        <w:tab/>
        <w:t xml:space="preserve">    - Trident 8900/8800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0x0029 0</w:t>
        <w:tab/>
        <w:t xml:space="preserve">    - Tseng Lab ET-3000/ET4000/H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0x4F02 0x0102    - VESA (Video Electronics Standard Ass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0x6f05 0x0062    - Video 7 / Headla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------------------ Non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0x0029 0x0000 ==== Keep 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your Super VGA Chip set (0-20) [2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should match exactly the existing hardware. If in doubt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computer's hardware manual to identify the video chip 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p set  is  not</w:t>
        <w:tab/>
        <w:t>listed</w:t>
        <w:tab/>
        <w:t>above,</w:t>
        <w:tab/>
        <w:t>add  the  information  to 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.VGA, (a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tility program, WHICHVGA.COM, is enclosed in the package to  assi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rrect choice. (WHICHVGA.COM  is  a</w:t>
        <w:tab/>
        <w:t>public</w:t>
        <w:tab/>
        <w:t>domain</w:t>
        <w:tab/>
        <w:t>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assumes absolutely no responsibility for any result provided by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more option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monitor a MonoEGA, MonoVGA/MCGA................[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use 25 lines if VGA screen installed...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test for presence of enhanced keyboard..[YES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GA monitor, use the file NJCGA.EXE, a  miniatur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.EXE. NJCGA lacks a number of functions available  in  NJStar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occasional use only. NJStar assumes no obligation to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JCG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user specified help screen file. The default  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HLP. Please see &lt;QuickHelp&gt; in MENU AND HELP for th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lp screen configuration file name [NJCONFIG.HL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nglish help screen configuration file name [ENGLISH.HL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user specified key assignment file. The defaul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KEY. You may specify a user key assignment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key configure data file name [NJCONFIG.KE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use  NJStar  to  write  a  key  assignment,  reassigning 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unctions to  user-specified  keys.  Here</w:t>
        <w:tab/>
        <w:t>are  som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see NJCONFIG.KEY for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 Big5 format (or ASCII) format for the key assignmen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ment lines in the key assignment file start with "*"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function names in English as listed in Appendix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 the standard key names and button names listed in Appendix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 function may be assigned to more than one key. But  if  more</w:t>
        <w:tab/>
        <w:t>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unction is assigned to the same key, only the  last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ome keys are only available for enhanced  keyboards.  When  a</w:t>
        <w:tab/>
        <w:t>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key is used in a key assignment file, the assignment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function can be assigned to a single key (or a mouse button)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key combination ([# Shift], [@</w:t>
        <w:tab/>
        <w:t>Alt],  or  [^Ctrl]  +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)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Name   Function Name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1</w:t>
        <w:tab/>
        <w:t xml:space="preserve">      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Y</w:t>
        <w:tab/>
        <w:t xml:space="preserve">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^X</w:t>
        <w:tab/>
        <w:t xml:space="preserve">    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Enter    Hard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 function can</w:t>
        <w:tab/>
        <w:t>be  assigned  to  a  meta  key</w:t>
        <w:tab/>
        <w:t>combi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way (Note: a meta key should</w:t>
        <w:tab/>
        <w:t>be  defined  prior  to</w:t>
        <w:tab/>
        <w:t>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taKey   FunctionName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^X</w:t>
        <w:tab/>
        <w:t xml:space="preserve">    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ta+^Z   Qu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ta+W    Macro EXInput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lease refer to Section &lt;&lt;MACRO COMMANDS&gt;&gt; for creating  macr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macro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 PRINTER DRIVER &amp; PRINTER SETTINGS (see NJPRINT.DOC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select "S" to save and quit, or "Q"  to  cancel  all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configuration will be saved to NJSTAR.NJB. To restore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its original state, restore the original version of NJSTAR.NJ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O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Chinese word processor, there is always a time  when  you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new character. To meet this need, NJStar provides a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to add user characters to NJStar's font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B5PR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prints Chinese characters in a Big5 file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t matrix format. You may also use this program to output  an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modify them into new characters so that they may be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s again with B5FO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B5FO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utility  program</w:t>
        <w:tab/>
        <w:t>updates  NJStar's  font  files  with 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You can specify the character code</w:t>
        <w:tab/>
        <w:t>(and  location)  and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 font file. This program will update  the</w:t>
        <w:tab/>
        <w:t>user-specified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NJ2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provides an interactive interface for editing  a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24x24 font library  file.  The  result  takes  effect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B5PRINT.EXE or B5FONT.EXE. Mouse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files are available for registered users only.  Registered 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TILIT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 OF NJSTAR CONFIGUR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able contains all NJStar's configur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in the column of DEFAULT KEY, # = Shift+, @ =Alt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^ = Ctrl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AME</w:t>
        <w:tab/>
        <w:t xml:space="preserve">  DEFAULT KEY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  <w:tab/>
        <w:t>========  =============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 xml:space="preserve">�D�\���  [ESC] </w:t>
        <w:tab/>
        <w:t xml:space="preserve"> Call up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</w:t>
        <w:tab/>
        <w:t>�\�</w:t>
      </w:r>
      <w:r>
        <w:rPr/>
        <w:t xml:space="preserve">ണ��  </w:t>
      </w:r>
      <w:r>
        <w:rPr/>
        <w:t>[F1]</w:t>
        <w:tab/>
        <w:tab/>
        <w:t xml:space="preserve"> Call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enu</w:t>
        <w:tab/>
        <w:t>������  [^M]</w:t>
        <w:tab/>
        <w:tab/>
        <w:t xml:space="preserve"> Toggling the system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</w:t>
        <w:tab/>
        <w:t>�t�γ]�m  [^C]</w:t>
        <w:tab/>
        <w:tab/>
        <w:t xml:space="preserve"> System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ab/>
        <w:t>DOS �R�O  [^D]</w:t>
        <w:tab/>
        <w:tab/>
        <w:t xml:space="preserve"> Execute user specifie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  <w:tab/>
        <w:tab/>
        <w:t>�</w:t>
      </w:r>
      <w:r>
        <w:rPr/>
        <w:t>ާ</w:t>
      </w:r>
      <w:r>
        <w:rPr/>
        <w:t>@�t��  [^S]</w:t>
        <w:tab/>
        <w:tab/>
        <w:t xml:space="preserve"> Shell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Dir </w:t>
        <w:tab/>
        <w:t>��</w:t>
      </w:r>
      <w:r>
        <w:rPr>
          <w:rtl w:val="true"/>
        </w:rPr>
        <w:t>ܥؿ</w:t>
      </w:r>
      <w:r>
        <w:rPr/>
        <w:t xml:space="preserve">�  </w:t>
      </w:r>
      <w:r>
        <w:rPr/>
        <w:t xml:space="preserve">[#F9] </w:t>
        <w:tab/>
        <w:t xml:space="preserve"> List user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</w:t>
        <w:tab/>
        <w:t>�s����  [F8]</w:t>
        <w:tab/>
        <w:tab/>
        <w:t xml:space="preserve"> Load user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</w:t>
        <w:tab/>
        <w:t>���}���  [^O]</w:t>
        <w:tab/>
        <w:tab/>
        <w:t xml:space="preserve"> Provide file list for open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</w:t>
        <w:tab/>
        <w:t xml:space="preserve">�U�@���  [F10] </w:t>
        <w:tab/>
        <w:t xml:space="preserve"> Goto the next file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File</w:t>
        <w:tab/>
        <w:t>�W�@���  [@F10]</w:t>
        <w:tab/>
        <w:t xml:space="preserve"> Goto the previous file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  <w:tab/>
        <w:t>��</w:t>
      </w:r>
      <w:r>
        <w:rPr>
          <w:rtl w:val="true"/>
        </w:rPr>
        <w:t>ܤ</w:t>
      </w:r>
      <w:r>
        <w:rPr/>
        <w:t xml:space="preserve">��  </w:t>
      </w:r>
      <w:r>
        <w:rPr/>
        <w:t>[#F10]</w:t>
        <w:tab/>
        <w:t xml:space="preserve"> List all files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</w:t>
        <w:tab/>
        <w:t>����W  [F7]</w:t>
        <w:tab/>
        <w:tab/>
        <w:t xml:space="preserve"> Renam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</w:t>
        <w:tab/>
        <w:tab/>
        <w:t xml:space="preserve">���W�s�L  [^F7] </w:t>
        <w:tab/>
        <w:t xml:space="preserve"> Save current file to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</w:t>
        <w:tab/>
        <w:t>���s�L  [F2]</w:t>
        <w:tab/>
        <w:tab/>
        <w:t xml:space="preserve"> Save the current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�s�L�h�X  [F4]</w:t>
        <w:tab/>
        <w:tab/>
        <w:t xml:space="preserve"> Save the current fil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All </w:t>
        <w:tab/>
        <w:t xml:space="preserve">�����s�L  [^F4] </w:t>
        <w:tab/>
        <w:t xml:space="preserve"> Save the current file and 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File</w:t>
        <w:tab/>
        <w:t>�h�X���  [F3]</w:t>
        <w:tab/>
        <w:tab/>
        <w:t xml:space="preserve"> Quit current file (confirm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All </w:t>
        <w:tab/>
        <w:t xml:space="preserve">�����h�X  [^F3] </w:t>
        <w:tab/>
        <w:t xml:space="preserve"> Quit all files (confirm sa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Left</w:t>
        <w:tab/>
        <w:t>��ЦV��  [LEFT]</w:t>
        <w:tab/>
        <w:t xml:space="preserve"> Move left b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ht</w:t>
        <w:tab/>
        <w:t>��ЦV�k  [RIGHT]</w:t>
        <w:tab/>
        <w:t xml:space="preserve"> Move right b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</w:t>
        <w:tab/>
        <w:t>��ЦV�W  [UP]</w:t>
        <w:tab/>
        <w:tab/>
        <w:t xml:space="preserve"> Move up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Down</w:t>
        <w:tab/>
        <w:t>��ЦV�U  [DOWN]</w:t>
        <w:tab/>
        <w:t xml:space="preserve"> Move dow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Line </w:t>
        <w:tab/>
        <w:t>���</w:t>
      </w:r>
      <w:r>
        <w:rPr>
          <w:rtl w:val="true"/>
        </w:rPr>
        <w:t>ܦ</w:t>
      </w:r>
      <w:r>
        <w:rPr/>
        <w:t xml:space="preserve">歺  </w:t>
      </w:r>
      <w:r>
        <w:rPr/>
        <w:t>[HOME]</w:t>
        <w:tab/>
        <w:t xml:space="preserve"> Goto beginning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ine </w:t>
        <w:tab/>
        <w:t>���</w:t>
      </w:r>
      <w:r>
        <w:rPr>
          <w:rtl w:val="true"/>
        </w:rPr>
        <w:t>ܦ</w:t>
      </w:r>
      <w:r>
        <w:rPr/>
        <w:t xml:space="preserve">楽  </w:t>
      </w:r>
      <w:r>
        <w:rPr/>
        <w:t xml:space="preserve">[END] </w:t>
        <w:tab/>
        <w:t xml:space="preserve"> Goto the end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</w:t>
        <w:tab/>
        <w:t>���y��</w:t>
        <w:tab/>
        <w:t xml:space="preserve">  [^LEFT]</w:t>
        <w:tab/>
        <w:t xml:space="preserve"> Move to beginning of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</w:t>
        <w:tab/>
        <w:t>�U�y��</w:t>
        <w:tab/>
        <w:t xml:space="preserve">  [^RIGHT]</w:t>
        <w:tab/>
        <w:t xml:space="preserve"> Move to the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Screen</w:t>
        <w:tab/>
        <w:t>���</w:t>
      </w:r>
      <w:r>
        <w:rPr>
          <w:rtl w:val="true"/>
        </w:rPr>
        <w:t>ܫ̭</w:t>
      </w:r>
      <w:r>
        <w:rPr/>
        <w:t xml:space="preserve">�  </w:t>
      </w:r>
      <w:r>
        <w:rPr/>
        <w:t xml:space="preserve">[^UP] </w:t>
        <w:tab/>
        <w:t xml:space="preserve"> Goto top left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creen</w:t>
        <w:tab/>
        <w:t>���</w:t>
      </w:r>
      <w:r>
        <w:rPr>
          <w:rtl w:val="true"/>
        </w:rPr>
        <w:t>ܫ̥</w:t>
      </w:r>
      <w:r>
        <w:rPr/>
        <w:t xml:space="preserve">�  </w:t>
      </w:r>
      <w:r>
        <w:rPr/>
        <w:t>[^DOWN]</w:t>
        <w:tab/>
        <w:t xml:space="preserve"> Goto bottom left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</w:t>
        <w:tab/>
        <w:tab/>
        <w:t>���</w:t>
      </w:r>
      <w:r>
        <w:rPr>
          <w:rtl w:val="true"/>
        </w:rPr>
        <w:t>ܤ</w:t>
      </w:r>
      <w:r>
        <w:rPr/>
        <w:t>W��  [PGUP]</w:t>
        <w:tab/>
        <w:t xml:space="preserve"> Goto bottom line of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</w:t>
        <w:tab/>
        <w:t>���</w:t>
      </w:r>
      <w:r>
        <w:rPr>
          <w:rtl w:val="true"/>
        </w:rPr>
        <w:t>ܤ</w:t>
      </w:r>
      <w:r>
        <w:rPr/>
        <w:t>U��  [PGDN]</w:t>
        <w:tab/>
        <w:t xml:space="preserve"> Goto top line of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File </w:t>
        <w:tab/>
        <w:t>���</w:t>
        <w:tab/>
        <w:t xml:space="preserve">  [^HOME]</w:t>
        <w:tab/>
        <w:t xml:space="preserve"> Goto beginning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ile </w:t>
        <w:tab/>
        <w:t>���</w:t>
        <w:tab/>
        <w:t xml:space="preserve">  [^END]</w:t>
        <w:tab/>
        <w:t xml:space="preserve"> Goto the end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</w:t>
        <w:tab/>
        <w:t xml:space="preserve">�W�u�@��  [@UP] </w:t>
        <w:tab/>
        <w:t xml:space="preserve"> Scroll up scree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wn</w:t>
        <w:tab/>
        <w:t>�U�u�@��  [@DOWN]</w:t>
        <w:tab/>
        <w:t xml:space="preserve"> Scorll down screen b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Line</w:t>
        <w:tab/>
        <w:t>�M��</w:t>
      </w:r>
      <w:r>
        <w:rPr/>
        <w:t xml:space="preserve">渹  </w:t>
      </w:r>
      <w:r>
        <w:rPr/>
        <w:t xml:space="preserve">[^F6] </w:t>
        <w:tab/>
        <w:t xml:space="preserve"> Goto a user specified har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�^����</w:t>
        <w:tab/>
        <w:t xml:space="preserve">  [ENTER]</w:t>
        <w:tab/>
        <w:t xml:space="preserve"> Enter EOL character or ac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Return</w:t>
        <w:tab/>
        <w:t>��N�^��  [GREYENTER],</w:t>
        <w:tab/>
        <w:t xml:space="preserve"> Enter EOL character in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Char </w:t>
        <w:tab/>
        <w:t xml:space="preserve">�R����r  [DEL] </w:t>
        <w:tab/>
        <w:t xml:space="preserve"> Delete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�R���e�r  [BS]</w:t>
        <w:tab/>
        <w:tab/>
        <w:t xml:space="preserve"> Delete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ine </w:t>
        <w:tab/>
        <w:t>�R������  [^BS],[^Y]</w:t>
        <w:tab/>
        <w:t xml:space="preserve">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oBegLine</w:t>
        <w:tab/>
        <w:t>�R�</w:t>
      </w:r>
      <w:r>
        <w:rPr>
          <w:rtl w:val="true"/>
        </w:rPr>
        <w:t>ܦ</w:t>
      </w:r>
      <w:r>
        <w:rPr/>
        <w:t xml:space="preserve">歺  </w:t>
      </w:r>
      <w:r>
        <w:rPr/>
        <w:t>[^J]</w:t>
        <w:tab/>
        <w:tab/>
        <w:t xml:space="preserve"> Delete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oEndLine</w:t>
        <w:tab/>
        <w:t>�R�</w:t>
      </w:r>
      <w:r>
        <w:rPr>
          <w:rtl w:val="true"/>
        </w:rPr>
        <w:t>ܦ</w:t>
      </w:r>
      <w:r>
        <w:rPr/>
        <w:t xml:space="preserve">楽  </w:t>
      </w:r>
      <w:r>
        <w:rPr/>
        <w:t>[^K], [^E]</w:t>
        <w:tab/>
        <w:t xml:space="preserve"> Delete to the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Line</w:t>
        <w:tab/>
        <w:t>��_�R��  [F9]</w:t>
        <w:tab/>
        <w:tab/>
        <w:t xml:space="preserve"> Recover latest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ne </w:t>
        <w:tab/>
        <w:t>�ƻs����  [^L]</w:t>
        <w:tab/>
        <w:tab/>
        <w:t xml:space="preserve">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ate</w:t>
        <w:tab/>
        <w:t>��e�ɶ�  [^T]</w:t>
        <w:tab/>
        <w:tab/>
        <w:t xml:space="preserve"> Insert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OL</w:t>
        <w:tab/>
        <w:t>��</w:t>
      </w:r>
      <w:r>
        <w:rPr>
          <w:rtl w:val="true"/>
        </w:rPr>
        <w:t>ܦ</w:t>
      </w:r>
      <w:r>
        <w:rPr/>
        <w:t xml:space="preserve">楽  </w:t>
      </w:r>
      <w:r>
        <w:rPr/>
        <w:t xml:space="preserve">[^F9] </w:t>
        <w:tab/>
        <w:t xml:space="preserve"> Toggle display of E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us</w:t>
        <w:tab/>
        <w:t xml:space="preserve">��e���p  [^F1] </w:t>
        <w:tab/>
        <w:t xml:space="preserve"> Report current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Count</w:t>
        <w:tab/>
        <w:t xml:space="preserve">�έp�r��  [^F5] </w:t>
        <w:tab/>
        <w:t xml:space="preserve"> Count a user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>�d��r��  [F5]</w:t>
        <w:tab/>
        <w:tab/>
        <w:t xml:space="preserve"> Search for user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orward</w:t>
        <w:tab/>
        <w:t>�V�e�d��  [^F]</w:t>
        <w:tab/>
        <w:tab/>
        <w:t xml:space="preserve"> Continue to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Backward</w:t>
        <w:tab/>
        <w:t>�V��d��  [^B]</w:t>
        <w:tab/>
        <w:tab/>
        <w:t xml:space="preserve"> Search backward for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Replace</w:t>
        <w:tab/>
        <w:t>�d����  [F6]</w:t>
        <w:tab/>
        <w:tab/>
        <w:t xml:space="preserve"> Search and replace w/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</w:t>
        <w:tab/>
        <w:t>�</w:t>
      </w:r>
      <w:r>
        <w:rPr/>
        <w:t>۰</w:t>
      </w:r>
      <w:r>
        <w:rPr/>
        <w:t>ʴ��</w:t>
        <w:tab/>
        <w:tab/>
        <w:t xml:space="preserve"> Search and replace w/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Block</w:t>
        <w:tab/>
        <w:t>��аO</w:t>
        <w:tab/>
        <w:t xml:space="preserve">  [@B]</w:t>
        <w:tab/>
        <w:tab/>
        <w:t xml:space="preserve"> Mark beginning or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ne</w:t>
        <w:tab/>
        <w:t>��аO</w:t>
        <w:tab/>
        <w:t xml:space="preserve">  [@L]</w:t>
        <w:tab/>
        <w:tab/>
        <w:t xml:space="preserve"> Mark current line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Word</w:t>
        <w:tab/>
        <w:t>�r�аO</w:t>
        <w:tab/>
        <w:t xml:space="preserve">  [@W]</w:t>
        <w:tab/>
        <w:tab/>
        <w:t xml:space="preserve"> Mark the current word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Block</w:t>
        <w:tab/>
        <w:t>��аO  [@U]</w:t>
        <w:tab/>
        <w:tab/>
        <w:t xml:space="preserve"> Clear current blo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</w:t>
        <w:tab/>
        <w:t>���</w:t>
        <w:tab/>
        <w:t xml:space="preserve">  [@M]</w:t>
        <w:tab/>
        <w:tab/>
        <w:t xml:space="preserve"> Move block to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</w:t>
        <w:tab/>
        <w:t>��ƻs</w:t>
        <w:tab/>
        <w:t xml:space="preserve">  [@C]</w:t>
        <w:tab/>
        <w:tab/>
        <w:t xml:space="preserve"> Copy block to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>���x�s</w:t>
        <w:tab/>
        <w:t xml:space="preserve">  [^W]</w:t>
        <w:tab/>
        <w:tab/>
        <w:t xml:space="preserve"> Store the block to b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  <w:tab/>
        <w:tab/>
        <w:t>��_�x�s  [@Y]</w:t>
        <w:tab/>
        <w:tab/>
        <w:t xml:space="preserve"> Restore the content of b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Block</w:t>
        <w:tab/>
        <w:t>���_</w:t>
        <w:tab/>
        <w:t xml:space="preserve">  [@Y]</w:t>
        <w:tab/>
        <w:tab/>
        <w:t xml:space="preserve"> Restore latest dele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lock</w:t>
        <w:tab/>
        <w:t>��R��</w:t>
        <w:tab/>
        <w:t xml:space="preserve">  [@D]</w:t>
        <w:tab/>
        <w:tab/>
        <w:t xml:space="preserve"> Delete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Block</w:t>
        <w:tab/>
        <w:t>�M��аO  [@G]</w:t>
        <w:tab/>
        <w:tab/>
        <w:t xml:space="preserve"> Goto the beginning of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Block</w:t>
        <w:tab/>
        <w:t>��g���  [@S]</w:t>
        <w:tab/>
        <w:tab/>
        <w:t xml:space="preserve"> Save the current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WordSet</w:t>
        <w:tab/>
        <w:t>�ʬ</w:t>
      </w:r>
      <w:r>
        <w:rPr/>
        <w:t>٦</w:t>
      </w:r>
      <w:r>
        <w:rPr/>
        <w:t>r��  [@Q]</w:t>
        <w:tab/>
        <w:tab/>
        <w:t xml:space="preserve"> Set Default word set (a-z,A-Q,0-9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WordSet</w:t>
        <w:tab/>
        <w:t>���[�r��  [@A]</w:t>
        <w:tab/>
        <w:tab/>
        <w:t xml:space="preserve"> Set Alternative word set (Plus .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2Hanzi</w:t>
        <w:tab/>
        <w:t xml:space="preserve">����r  [@F1] </w:t>
        <w:tab/>
        <w:t xml:space="preserve"> convert pinyin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nput </w:t>
        <w:tab/>
        <w:t>�</w:t>
      </w:r>
      <w:r>
        <w:rPr/>
        <w:t>䥦��</w:t>
      </w:r>
      <w:r>
        <w:rPr/>
        <w:t xml:space="preserve">J  [@F2] </w:t>
        <w:tab/>
        <w:t xml:space="preserve"> Select other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PY</w:t>
        <w:tab/>
        <w:t xml:space="preserve">�s���  [@F3] </w:t>
        <w:tab/>
        <w:t xml:space="preserve"> Online Piny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5Input</w:t>
        <w:tab/>
        <w:t xml:space="preserve">Big5�Ϧ�  [@F4] </w:t>
        <w:tab/>
        <w:t xml:space="preserve"> Set input method to Big5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Input </w:t>
        <w:tab/>
        <w:t xml:space="preserve">���J  [@F5] </w:t>
        <w:tab/>
        <w:t xml:space="preserve"> Set input method to PinY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nput</w:t>
        <w:tab/>
        <w:t xml:space="preserve">�^���J  [@F6] </w:t>
        <w:tab/>
        <w:t xml:space="preserve"> Set input method to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YInput </w:t>
        <w:tab/>
        <w:t xml:space="preserve">�`����J  [@F7] </w:t>
        <w:tab/>
        <w:t xml:space="preserve"> Set input method to ZhuY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X</w:t>
        <w:tab/>
        <w:tab/>
        <w:t xml:space="preserve">��r��  [@F8] </w:t>
        <w:tab/>
        <w:t xml:space="preserve"> Remove marked string from LX 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X</w:t>
        <w:tab/>
        <w:tab/>
        <w:t xml:space="preserve">�W�[�r��  [^F8] </w:t>
        <w:tab/>
        <w:t xml:space="preserve"> Add marked string to LianXiang 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Chinese</w:t>
        <w:tab/>
        <w:t>�¤���</w:t>
        <w:tab/>
        <w:t xml:space="preserve">  [@F9] </w:t>
        <w:tab/>
        <w:t xml:space="preserve"> Change character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CCLIB</w:t>
        <w:tab/>
        <w:t>�c²�</w:t>
      </w:r>
      <w:r>
        <w:rPr/>
        <w:t xml:space="preserve">ഫ  </w:t>
      </w:r>
      <w:r>
        <w:rPr/>
        <w:t>[^F10]</w:t>
        <w:tab/>
        <w:t xml:space="preserve"> Change character displa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  <w:tab/>
        <w:tab/>
        <w:t xml:space="preserve">��J�]�m  [^F2] </w:t>
        <w:tab/>
        <w:t xml:space="preserve"> Change pinyin input set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</w:t>
        <w:tab/>
        <w:t>�S��Ÿ�  [^6]</w:t>
        <w:tab/>
        <w:tab/>
        <w:t xml:space="preserve"> Lookup special symb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oPinyin</w:t>
        <w:tab/>
        <w:t>���</w:t>
      </w:r>
      <w:r>
        <w:rPr>
          <w:rtl w:val="true"/>
        </w:rPr>
        <w:t>٭</w:t>
      </w:r>
      <w:r>
        <w:rPr/>
        <w:t xml:space="preserve">�  </w:t>
      </w:r>
      <w:r>
        <w:rPr/>
        <w:t>[#F8],[INS]</w:t>
        <w:tab/>
        <w:t xml:space="preserve"> Convert characters back to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cal </w:t>
        <w:tab/>
        <w:t xml:space="preserve">�����˦r  [#F1] </w:t>
        <w:tab/>
        <w:t xml:space="preserve"> Lookup character by ra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</w:t>
        <w:tab/>
        <w:t>�p�Q�e�r  [@X]</w:t>
        <w:tab/>
        <w:tab/>
        <w:t xml:space="preserve"> Provide LianXiang for previou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</w:t>
        <w:tab/>
        <w:t>�~�^���  [@E]</w:t>
        <w:tab/>
        <w:tab/>
        <w:t xml:space="preserve"> Provide Chinese-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  <w:tab/>
        <w:t>�Y�g���  [^G]</w:t>
        <w:tab/>
        <w:tab/>
        <w:t xml:space="preserve"> Provide an user lookup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Info</w:t>
        <w:tab/>
        <w:t>�~�r�H��  [@Z]</w:t>
        <w:tab/>
        <w:tab/>
        <w:t xml:space="preserve"> Provide information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Rec</w:t>
        <w:tab/>
        <w:t xml:space="preserve">�O��R�O  [F11] </w:t>
        <w:tab/>
        <w:t xml:space="preserve"> Begin or end recor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Exec</w:t>
        <w:tab/>
        <w:t xml:space="preserve">���O��  [F12] </w:t>
        <w:tab/>
        <w:t xml:space="preserve"> Execute recor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</w:t>
        <w:tab/>
        <w:t>�O��s�L  [@F11]</w:t>
        <w:tab/>
        <w:t xml:space="preserve"> Save the current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cro</w:t>
        <w:tab/>
        <w:t>Ū��O��  [@F12]</w:t>
        <w:tab/>
        <w:t xml:space="preserve"> Read a macro file to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Cmd</w:t>
        <w:tab/>
        <w:t>���ƩR�O  [^F11]</w:t>
        <w:tab/>
        <w:t xml:space="preserve"> Repeat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ab/>
        <w:t>���L��X  [^P]</w:t>
        <w:tab/>
        <w:tab/>
        <w:t xml:space="preserve"> Prin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de </w:t>
        <w:tab/>
        <w:t>��X�s�X  [^F12]</w:t>
        <w:tab/>
        <w:t xml:space="preserve"> Produce an code file (.C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zSaveFile</w:t>
        <w:tab/>
        <w:t xml:space="preserve">�sHz���  [#F2] </w:t>
        <w:tab/>
        <w:t xml:space="preserve"> Encode current file to z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ecode</w:t>
        <w:tab/>
        <w:t xml:space="preserve">ĶHz���  [#F3] </w:t>
        <w:tab/>
        <w:t xml:space="preserve"> Decode a Hz file to Big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zEditFile</w:t>
        <w:tab/>
        <w:t xml:space="preserve">ŪHz���  [#F4] </w:t>
        <w:tab/>
        <w:t xml:space="preserve"> Open a Hzfile for Big5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SaveFile</w:t>
        <w:tab/>
        <w:t xml:space="preserve">��X PCX  [#F5] </w:t>
        <w:tab/>
        <w:t xml:space="preserve"> Write the current file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aveFile</w:t>
        <w:tab/>
        <w:t xml:space="preserve">�szW���  [#F6] </w:t>
        <w:tab/>
        <w:t xml:space="preserve"> Encode current fileto z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ecode</w:t>
        <w:tab/>
        <w:t xml:space="preserve">ĶzW���  [#F7] </w:t>
        <w:tab/>
        <w:t xml:space="preserve"> Decode a zW file to Big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GB</w:t>
        <w:tab/>
        <w:tab/>
        <w:t>�s GB �X  [^X^B]</w:t>
        <w:tab/>
        <w:t xml:space="preserve"> Save current file to G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B</w:t>
        <w:tab/>
        <w:tab/>
        <w:t xml:space="preserve">Ū GB �X  [^XB] </w:t>
        <w:tab/>
        <w:t xml:space="preserve"> Read a file in G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  <w:tab/>
        <w:t>========  =============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 OF NJSTAR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able contains  all NJStar's assignable ke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 that # = Shift+ ,  @ = Alt+ ,  and ^ = Ctrl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ames followed by * are only available on an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</w:t>
        <w:tab/>
        <w:t>F2   F3   F4   F5   F6</w:t>
        <w:tab/>
        <w:t xml:space="preserve"> F7   F8   F9</w:t>
        <w:tab/>
        <w:t>F10  F11*    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F1  #F2  #F3  #F4  #F5  #F6</w:t>
        <w:tab/>
        <w:t>#F7  #F8  #F9  #F10 #F11*   #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F1  @F2  @F3  @F4  @F5  @F6</w:t>
        <w:tab/>
        <w:t>@F7  @F8  @F9  @F10 @F11*   @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F1  ^F2  ^F3  ^F4  ^F5  ^F6</w:t>
        <w:tab/>
        <w:t>^F7  ^F8  ^F9  ^F10 ^F11*   ^F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I: Regular 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</w:t>
        <w:tab/>
        <w:t>BS</w:t>
        <w:tab/>
        <w:t xml:space="preserve"> ENTER</w:t>
        <w:tab/>
        <w:t xml:space="preserve">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ESC     #BS</w:t>
        <w:tab/>
        <w:t>#ENTER</w:t>
        <w:tab/>
        <w:t xml:space="preserve">   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@ESC     @BS</w:t>
        <w:tab/>
        <w:t>@ENTER</w:t>
        <w:tab/>
        <w:t xml:space="preserve">   @TAB*    @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^BS</w:t>
        <w:tab/>
        <w:t>^ENTER</w:t>
        <w:tab/>
        <w:t xml:space="preserve">   ^TAB*    ^BackSlash</w:t>
        <w:tab/>
        <w:t xml:space="preserve">  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A</w:t>
        <w:tab/>
        <w:t xml:space="preserve"> @B   @C   @D</w:t>
        <w:tab/>
        <w:t>@E   @F   @G   @H   @I</w:t>
        <w:tab/>
        <w:t xml:space="preserve"> @J  @K   @L   @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A</w:t>
        <w:tab/>
        <w:t xml:space="preserve"> ^B   ^C   ^D</w:t>
        <w:tab/>
        <w:t>^E   ^F   ^G   ^H   ^I</w:t>
        <w:tab/>
        <w:t xml:space="preserve"> ^J  ^K   ^L  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N</w:t>
        <w:tab/>
        <w:t xml:space="preserve"> @O   @P   @Q</w:t>
        <w:tab/>
        <w:t>@R   @S   @T   @U   @V</w:t>
        <w:tab/>
        <w:t xml:space="preserve"> @W  @X   @Y   @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N</w:t>
        <w:tab/>
        <w:t xml:space="preserve"> ^O   ^P   ^Q</w:t>
        <w:tab/>
        <w:t>^R   ^S   ^T   ^U   ^V</w:t>
        <w:tab/>
        <w:t xml:space="preserve"> ^W  ^X   ^Y  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`</w:t>
        <w:tab/>
        <w:t xml:space="preserve"> @-*  @+*  @=</w:t>
        <w:tab/>
        <w:t>[@   @]   @'   @;   @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-</w:t>
        <w:tab/>
        <w:tab/>
        <w:t xml:space="preserve">     ^] </w:t>
        <w:tab/>
        <w:tab/>
        <w:t xml:space="preserve"> ^2  ^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II: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EY/</w:t>
        <w:tab/>
        <w:t xml:space="preserve">  GREY*        GREY-</w:t>
        <w:tab/>
        <w:t xml:space="preserve">    GREY+      Grey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GREY/</w:t>
        <w:tab/>
        <w:t xml:space="preserve"> #GREY*       #GREY-</w:t>
        <w:tab/>
        <w:t xml:space="preserve">   #GREY+     #Grey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GREY/*</w:t>
        <w:tab/>
        <w:t xml:space="preserve"> @GREY*       @GREY-</w:t>
        <w:tab/>
        <w:t xml:space="preserve">   @GREY+     @GreyE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GREY/*</w:t>
        <w:tab/>
        <w:t xml:space="preserve"> ^GREY**      ^GREY-*</w:t>
        <w:tab/>
        <w:t xml:space="preserve">   ^GREY+*    ^GreyEnt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</w:t>
        <w:tab/>
        <w:t xml:space="preserve">   DOWN </w:t>
        <w:tab/>
        <w:t>LEFT</w:t>
        <w:tab/>
        <w:t xml:space="preserve">    RIGHT</w:t>
        <w:tab/>
        <w:t xml:space="preserve"> 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UP</w:t>
        <w:tab/>
        <w:t xml:space="preserve">  #DOWN        #LEFT</w:t>
        <w:tab/>
        <w:t xml:space="preserve">   #RIGHT</w:t>
        <w:tab/>
        <w:t>#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UP*</w:t>
        <w:tab/>
        <w:t xml:space="preserve">  @DOWN*       @LEFT*</w:t>
        <w:tab/>
        <w:t xml:space="preserve">   @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UP*</w:t>
        <w:tab/>
        <w:t xml:space="preserve">  ^DOWN*       ^LEFT</w:t>
        <w:tab/>
        <w:t xml:space="preserve">   ^RIGHT</w:t>
        <w:tab/>
        <w:t>^Keypad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</w:t>
        <w:tab/>
        <w:t xml:space="preserve">   END</w:t>
        <w:tab/>
        <w:t xml:space="preserve">    PGUP</w:t>
        <w:tab/>
        <w:t>PGDN</w:t>
        <w:tab/>
        <w:t xml:space="preserve">   DEL</w:t>
        <w:tab/>
        <w:t xml:space="preserve">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HOME</w:t>
        <w:tab/>
        <w:t xml:space="preserve">  #END</w:t>
        <w:tab/>
        <w:t xml:space="preserve">   #PGUP       #PGDN</w:t>
        <w:tab/>
        <w:t xml:space="preserve">  #DEL</w:t>
        <w:tab/>
        <w:t xml:space="preserve">    #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@HOME*</w:t>
        <w:tab/>
        <w:t xml:space="preserve">  @END</w:t>
        <w:tab/>
        <w:t xml:space="preserve">   @PGUP*      @PGDN*</w:t>
        <w:tab/>
        <w:t xml:space="preserve">  @DEL*     @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HOME</w:t>
        <w:tab/>
        <w:t xml:space="preserve">  ^END</w:t>
        <w:tab/>
        <w:t xml:space="preserve">   ^PGUP*      ^PGDN</w:t>
        <w:tab/>
        <w:t xml:space="preserve">  ^DEL*     ^I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V: Meta Combin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 -&gt; 9</w:t>
        <w:tab/>
        <w:t>A -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!   @   #   $   %   ^   &amp;   *   (   )   -  _</w:t>
        <w:tab/>
        <w:t>+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  ]   \   :   ;   "   '   ,   &lt;   .   &gt;  ?  /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^A -&gt; ^Z     ^6      ^-     ^BACKSLASH     ^RB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V: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LEFT</w:t>
        <w:tab/>
        <w:t>- Click left button</w:t>
        <w:tab/>
        <w:t xml:space="preserve"> M_LL - Double click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RIGHT - Click right button</w:t>
        <w:tab/>
        <w:t xml:space="preserve"> M_RR - Double click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MID</w:t>
        <w:tab/>
        <w:t>- Click middle button</w:t>
        <w:tab/>
        <w:t xml:space="preserve"> M_MM - Double click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LR</w:t>
        <w:tab/>
        <w:t>- Click both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MMARY OF NJSTAR LOCATION-SENSITIV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ppendix presents a summary of NJStar's  location-sensitiv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the user points  the  mouse  cursor  at  one  of  the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elow, and then clicks  the  left  button  once  (or</w:t>
        <w:tab/>
        <w:t>otherwi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), it will invoke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use with NJStar, you have to  install  the  mouse  driv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NJStar. Please see the mouse  manual  for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stalling the mouse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first at the sample screen below. The left side is the rul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. Please notice that an EGA monitor has  different</w:t>
        <w:tab/>
        <w:t>lin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a VGA monitor. The bottom line is the ruler for column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(A..H) indicate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>|------------------------------- A------------------------------- 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>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 xml:space="preserve"> B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/18 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+-----------+-------------------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/19 | C  |</w:t>
        <w:tab/>
        <w:t xml:space="preserve"> D</w:t>
        <w:tab/>
        <w:t xml:space="preserve"> |</w:t>
        <w:tab/>
        <w:tab/>
        <w:t xml:space="preserve"> E</w:t>
        <w:tab/>
        <w:tab/>
        <w:t xml:space="preserve">    |</w:t>
        <w:tab/>
        <w:t>F  |   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+-----------+-----------------------------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 0    5</w:t>
        <w:tab/>
        <w:tab/>
        <w:t xml:space="preserve"> 12</w:t>
        <w:tab/>
        <w:tab/>
        <w:tab/>
        <w:tab/>
        <w:t xml:space="preserve">   69</w:t>
        <w:tab/>
        <w:t xml:space="preserve">  74</w:t>
        <w:tab/>
        <w:t xml:space="preserve">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 DEFINITION</w:t>
        <w:tab/>
        <w:tab/>
        <w:t xml:space="preserve"> OPERATION</w:t>
        <w:tab/>
        <w:t xml:space="preserve">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  ==================</w:t>
        <w:tab/>
        <w:t xml:space="preserve"> =================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The top line</w:t>
        <w:tab/>
        <w:t xml:space="preserve"> M_LEFT </w:t>
        <w:tab/>
        <w:t xml:space="preserve">     Calling up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From the 2nd line</w:t>
        <w:tab/>
        <w:t xml:space="preserve"> Press the left      &lt;Scroll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line above</w:t>
        <w:tab/>
        <w:t xml:space="preserve"> 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ottom line</w:t>
        <w:tab/>
        <w:t xml:space="preserve">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ss the left      &lt;Scroll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ther operations    User assig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Column 1-4 at the</w:t>
        <w:tab/>
        <w:t xml:space="preserve"> M_LEFT </w:t>
        <w:tab/>
        <w:t xml:space="preserve">     Toggle between &lt;AS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ttom line </w:t>
        <w:tab/>
        <w:tab/>
        <w:tab/>
        <w:t xml:space="preserve">     and &lt;PYIn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Column 6-11 at</w:t>
        <w:tab/>
        <w:t xml:space="preserve"> M_LEFT </w:t>
        <w:tab/>
        <w:t xml:space="preserve">     &lt;LianXiang&gt;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ottom line</w:t>
        <w:tab/>
        <w:tab/>
        <w:tab/>
        <w:t xml:space="preserve">     ASCII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Column 13-68 at</w:t>
        <w:tab/>
        <w:t xml:space="preserve"> M_LEFT </w:t>
        <w:tab/>
        <w:t xml:space="preserve">     Select a Chinese 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ottom line</w:t>
        <w:tab/>
        <w:tab/>
        <w:tab/>
        <w:t xml:space="preserve">     to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_LEFT </w:t>
        <w:tab/>
        <w:t xml:space="preserve">     &lt;FileList&gt;   when</w:t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Chinese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b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_LEFT </w:t>
        <w:tab/>
        <w:t xml:space="preserve">     &lt;GotoLine&gt;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Column 69-73 at</w:t>
        <w:tab/>
        <w:t xml:space="preserve"> M_LEFT </w:t>
        <w:tab/>
        <w:t xml:space="preserve">     &lt;MacroR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Column 75-79 at</w:t>
        <w:tab/>
        <w:t xml:space="preserve"> M_LEFT </w:t>
        <w:tab/>
        <w:t xml:space="preserve">     &lt;PureChine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Column 79-80 at</w:t>
        <w:tab/>
        <w:tab/>
        <w:tab/>
        <w:t xml:space="preserve">    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G    The bottom line</w:t>
        <w:tab/>
        <w:t xml:space="preserve"> M_LR</w:t>
        <w:tab/>
        <w:tab/>
        <w:t xml:space="preserve">   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_Middle</w:t>
        <w:tab/>
        <w:t xml:space="preserve">     &lt;Quick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_RIGHT</w:t>
        <w:tab/>
        <w:t xml:space="preserve">     &lt;Open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  ==================</w:t>
        <w:tab/>
        <w:t xml:space="preserve"> =================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BLE OF CONTENTS OF NJSTAR CHINES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</w:t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@���� (MANUAL1.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ɨ� 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@��</w:t>
        <w:tab/>
        <w:t>�i�n���P�j���R�O�P�\��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1 �R�O���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2 ���^������ 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3 ²��</w:t>
      </w:r>
      <w:r>
        <w:rPr>
          <w:rtl w:val="true"/>
        </w:rPr>
        <w:t>ܫ̹</w:t>
      </w:r>
      <w:r>
        <w:rPr/>
        <w:t xml:space="preserve">�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4 �����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G��</w:t>
        <w:tab/>
        <w:t>�\Ū������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 �Ұʡi�n���P�j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 Ū����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 ��в���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 ��󱡪p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 �̹�O�@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6 �h�X�i�n���P�j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G���� (MANUAL2.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T��</w:t>
        <w:tab/>
        <w:t>�򥻽s��\��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 �Ұʡi�n���P�j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 �s�</w:t>
      </w:r>
      <w:r>
        <w:rPr/>
        <w:t>誺�</w:t>
      </w:r>
      <w:r>
        <w:rPr/>
        <w:t>ǳ�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 �</w:t>
      </w:r>
      <w:r>
        <w:rPr/>
        <w:t>奻����</w:t>
      </w:r>
      <w:r>
        <w:rPr/>
        <w:t>J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 ���j�p������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5 �</w:t>
      </w:r>
      <w:r>
        <w:rPr/>
        <w:t>奻�</w:t>
      </w:r>
      <w:r>
        <w:rPr/>
        <w:t>ƻs�P�R��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6 �����d��P���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7 ���s�L�P�h�X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3.8 DOS �ɭ�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|��</w:t>
        <w:tab/>
        <w:t>�</w:t>
      </w:r>
      <w:r>
        <w:rPr/>
        <w:t>奻��</w:t>
      </w:r>
      <w:r>
        <w:rPr/>
        <w:t>ާ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1 �</w:t>
      </w:r>
      <w:r>
        <w:rPr>
          <w:rtl w:val="true"/>
        </w:rPr>
        <w:t>إߤ</w:t>
      </w:r>
      <w:r>
        <w:rPr/>
        <w:t xml:space="preserve">奻��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2 �</w:t>
      </w:r>
      <w:r>
        <w:rPr/>
        <w:t>奻���</w:t>
      </w:r>
      <w:r>
        <w:rPr/>
        <w:t>x�s�P��_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3 �</w:t>
      </w:r>
      <w:r>
        <w:rPr/>
        <w:t>奻����</w:t>
      </w:r>
      <w:r>
        <w:rPr/>
        <w:t>ʻP�ƻs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4 �</w:t>
      </w:r>
      <w:r>
        <w:rPr/>
        <w:t>奻��</w:t>
      </w:r>
      <w:r>
        <w:rPr/>
        <w:t>R���P��_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 �M��</w:t>
      </w:r>
      <w:r>
        <w:rPr/>
        <w:t xml:space="preserve">奻��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6 �</w:t>
      </w:r>
      <w:r>
        <w:rPr/>
        <w:t>奻��</w:t>
      </w:r>
      <w:r>
        <w:rPr/>
        <w:t>s�L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7 ��</w:t>
      </w:r>
      <w:r>
        <w:rPr/>
        <w:t>奻��</w:t>
      </w:r>
      <w:r>
        <w:rPr/>
        <w:t>лx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���</w:t>
        <w:tab/>
        <w:t>��󪺥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 ���L�</w:t>
      </w:r>
      <w:r>
        <w:rPr/>
        <w:t>榡�</w:t>
      </w:r>
      <w:r>
        <w:rPr/>
        <w:t>R�O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2 ���L��ǳ�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5.3 �}�l���L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4 ���L��X���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T���� (MANUAL3A.B5/MANUAL3B.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���</w:t>
        <w:tab/>
        <w:t>�~�r��J�k���@�R��P�p�Q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 ���J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 �p�Q��J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3 �p�Q�r�����J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 �p�Q��ժ��s���J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5 �p�Q��</w:t>
      </w:r>
      <w:r>
        <w:rPr/>
        <w:t>媺�</w:t>
      </w:r>
      <w:r>
        <w:rPr>
          <w:rtl w:val="true"/>
        </w:rPr>
        <w:t>޲</w:t>
      </w:r>
      <w:r>
        <w:rPr/>
        <w:t>z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6 �p�Q��</w:t>
      </w:r>
      <w:r>
        <w:rPr/>
        <w:t>廲�</w:t>
      </w:r>
      <w:r>
        <w:rPr/>
        <w:t>U�{�� LXGB2DIC.EXE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7 �^�����N�����J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8 �S��r�Ū����J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C��</w:t>
        <w:tab/>
        <w:t>�~�r��J�k���G�R�s���J�k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1 �s���J�k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2 �s����s��</w:t>
      </w:r>
      <w:r>
        <w:rPr>
          <w:rtl w:val="true"/>
        </w:rPr>
        <w:t>ޥ</w:t>
      </w:r>
      <w:r>
        <w:rPr/>
        <w:t xml:space="preserve">�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3 �Τ��Y�g���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4 �s��A�U�� ASCII �r�ſ�J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K��</w:t>
        <w:tab/>
        <w:t>�~�r��J�k���T�R�</w:t>
      </w:r>
      <w:r>
        <w:rPr/>
        <w:t>䥦��</w:t>
      </w:r>
      <w:r>
        <w:rPr/>
        <w:t>J�k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 �����˦r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2 �S��Ÿ�����J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3 �Q�κ~�^��</w:t>
      </w:r>
      <w:r>
        <w:rPr/>
        <w:t>媺��</w:t>
      </w:r>
      <w:r>
        <w:rPr/>
        <w:t>տ�J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4 ��нX���Ϧ�X��J�k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5 �`����J�k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8.6 �^���J�k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7 �</w:t>
      </w:r>
      <w:r>
        <w:rPr/>
        <w:t>䥦��</w:t>
      </w:r>
      <w:r>
        <w:rPr/>
        <w:t>J��k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E��</w:t>
        <w:tab/>
        <w:t>�~�r��J�k���|�R��J�k���ǲ</w:t>
      </w:r>
      <w:r>
        <w:rPr>
          <w:rtl w:val="true"/>
        </w:rPr>
        <w:t>߻</w:t>
      </w:r>
      <w:r>
        <w:rPr/>
        <w:t>P�s�@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1 �~�r�H�������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2 �~�^��ӵ��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3 �~�r�s�X����X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4 �Τ��տ�J�k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9.5 �</w:t>
      </w:r>
      <w:r>
        <w:rPr/>
        <w:t>䥦��</w:t>
      </w:r>
      <w:r>
        <w:rPr/>
        <w:t>J�k���s�s�P�[�u--INPUTDIC.EXE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|���� (MANUAL4.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Q��</w:t>
        <w:tab/>
        <w:t>�h���s��ɪ����</w:t>
      </w:r>
      <w:r>
        <w:rPr>
          <w:rtl w:val="true"/>
        </w:rPr>
        <w:t>޲</w:t>
      </w:r>
      <w:r>
        <w:rPr/>
        <w:t>z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.1 �Ұʡi�n���P�j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.2 �����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.3 ��󶡪��</w:t>
      </w:r>
      <w:r>
        <w:rPr/>
        <w:t xml:space="preserve">洫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.4 �s�L�P�h�X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Q�@�� �R�O�զX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.1 �R�O�զX���O��P�B��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.2 �R�O�զX���s�L�PŪ��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.3 �t�αҰʮɨϥΩR�O�զX������Ѽ�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.4 �R�O�զX���s�g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.5 �R�O�զX���w��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Q�G�� ���</w:t>
      </w:r>
      <w:r>
        <w:rPr/>
        <w:t>榡�</w:t>
      </w:r>
      <w:r>
        <w:rPr/>
        <w:t xml:space="preserve">ഫ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.1 ��X PCX ���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.2 Hz �P zW �</w:t>
      </w:r>
      <w:r>
        <w:rPr/>
        <w:t>榡����</w:t>
      </w:r>
      <w:r>
        <w:rPr/>
        <w:t xml:space="preserve">ഫ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.3 �j���X�</w:t>
      </w:r>
      <w:r>
        <w:rPr/>
        <w:t>榡����</w:t>
      </w:r>
      <w:r>
        <w:rPr/>
        <w:t xml:space="preserve">ഫ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Q�T�� �Τ�y�r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.1 �Τ�y�r���U�{�� CCFONT �P CCPRINT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@13.2 �r�w�s�</w:t>
      </w:r>
      <w:r>
        <w:rPr/>
        <w:t>軲�</w:t>
      </w:r>
      <w:r>
        <w:rPr/>
        <w:t>U�{�� NJ24.EXE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.3 �Τ�r����J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����� (MANUAL5.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Q�|�� �{�Ǧw��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.1 �t�έn�D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.2 �w�˹L�{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.3 ��ҳ]�m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Q���� �{�ǽո`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15.1 �i�n���P�j�B��ɪ��ո`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.2 �ո`���U�{�� NJCONFIG.EXE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.3 �̹��C��]�m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.4 �򥻰ѼƳ]�m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.5 �Ϲ��P��L�w��]�m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.6 ²��</w:t>
      </w:r>
      <w:r>
        <w:rPr>
          <w:rtl w:val="true"/>
        </w:rPr>
        <w:t>ܫ̹</w:t>
      </w:r>
      <w:r>
        <w:rPr/>
        <w:t>�</w:t>
      </w:r>
      <w:r>
        <w:rPr/>
        <w:t>]�m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.7 ���w�q�]�m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.8 ���L���X�ʤ��]�m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.9 ���L��ѼƳ]�m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����� (MANUAL6.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</w:t>
        <w:tab/>
        <w:t>�i�n���P�j�i�s�\��@���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</w:t>
        <w:tab/>
        <w:t>�i�n���P�j�i�s���@���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</w:t>
        <w:tab/>
        <w:t>�i�n���P�j�R�O�զX�\��@���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|</w:t>
        <w:tab/>
        <w:t>�i�n���P�j�Ұʪ�����ѼƻP�����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i�n���P�j��l���w�q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�y�`���Ÿ��N�»C��N�C�|��P�~�y����`��Ӫ�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</w:t>
        <w:tab/>
        <w:t>����U�`�γN�y�~�^��Ӫ�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&lt; END of NJSTAR3.DOC &gt;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