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ERASE.DOC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deals correctly with directories containing 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 ordinary  filenames).   Thanks to J. Donald  Mon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rado for catc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" system for uneras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simple filename entry (full path no longer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borting verification routine while continuing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Uses separate segment for FAT, allowing up to 64K =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= 32768 2 - byte entries.   Checks for an exist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 a bug (thanks to Bill Cox) that couldn't find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of a non-default disk. Simplified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llow command line entry of the drive-path-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RASE  is an undelete program that will work on all 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s.   Version 1.2+ can handle any disk with up  to  32,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(e.g.,  a  64  meg disk with  2  K  blocks.),  1024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ies and a block size up to 8 K.  It require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eyond the current code segment to hold the FAT, up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 K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RASE  gives you the option of verifying  doubtful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 after  the first) during the  restoration 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only useful for text files.   If you use it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after each sector whether to accept the block,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 see  more  of  it,  abort  the  restoration,  or  turn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 but let the restoration proceed.  This featu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because the verification process may become  tediou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unerase [d:][\path\]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just enter "unerase" you will be shown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asable  files  in  the current directory.   If  you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alone, the current directory will be  assumed.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ventions like the abbreviation ".." for the "pa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Still simpl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Simplified &amp; more flexible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dback /[b|r] [x[,y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:  is  the drive to back up / restore; y: is the 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backup file.  Defaults assumed are c: and a: (back up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:, restore c: from a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unerasing  on a hard disk is a  delicat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AT and part of the directory must be rewritten to disk)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included in this ARC DBACK.COM,  which will back up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ot directory of a (hard) disk on another (floppy)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it in case catastrophe strikes.   DBACK makes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DBACK.DRx (x = backed up drive)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backup drive.   For extra  security,  run  DBAC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asing;  since  the backup file is written on another dis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disturb the uneras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ACK  is  also useful for general disk  security 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for  assembly-language  programmers who are  of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r two away from trashing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forget to copy DBACK.COM to a backup disk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different diskette than DBACK.DRx,  you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while running the program.   Just remember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ver  need DBACK to restore your hard  disk  director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find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RASE  gets its disk information from the boot  sec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.   It  then  reads the FAT into memory  and  fi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the lost file (its first byte has been replaced by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ow  erasure)  in the  appropriate  subdirectory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on  disk  by  following  its path  from  the  root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 first block of the file,  if  still  unused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ly  restored.  Since the length of the file has rem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rectory  entry,  the program  moves  through  the 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unused  blocks  until the file has been restored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 size,  at  which  point it writes the  modified  F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back  to  disk.  If you haven't been  doing 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 on your disk and your lost file wasn't  too  frag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nder  what makes operating system writers  so  har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  deletions.   Sophisticated   MS-DOS  is  even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giving  in this respect than primitive CP/M,  which keep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of all blocks allocated to a file in its dis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an't a reliable undelete utility be supplied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t least made available to programmers as a system call?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mplement this easily enough,  for example by only 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 deleted blocks in one copy of the FAT (there a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until the next disk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