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.DIZ      Program description used by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.DOC      Describes 90 day limit on payro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.DOC      Order form for W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 Information specific to Systems Operators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_BBS .DOC      Information about the ZIPPER Bran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 .EXE      ZIPPER Payroll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ZIPPER Payroll calendar files (nn = 1 thru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TABL1.RBF  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TABL2.RBF  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TABL3.RBF  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file date of the tax table files indicated th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the ZIPPER Payroll tax tables.  The shareware version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ing of release and distribution requirements, do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latest, or up-to-date tax tables.  Shareware tax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mid-year releases from the previous year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most up-to-date tax tab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