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P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dditions to the printed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late to be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NEW home pag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spiri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"bug" or anomaly in this softwa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mmediately. We will correct the program and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py FREE OF CHARGE within five (5)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7 Software,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King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, TN  3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(423) 625-9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423) 625-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ourworld.compuserve.com/homepages/spiri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