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EDIT CAR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L part number for AceComm is: 10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registrations may be made by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PECIFY the DOS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-242-4775  (Toll free)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3-524-6394  To  register  by  credit  card  and  for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PECIFY the DOS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have BOTH the credit card form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the order form in the file ORDERFRM.DOC  available 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information to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in phone ordering is important!  Misspellings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lays or an erroneou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PECIFY the DOS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FAX PSL at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Email PSL at CompuServe user 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L Part number 10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AX, email, or mail to PSL, send BOTH the credit card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end   of  this  file  PLUS  the  order  form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Software Library also  maintains  a  vast  libra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and  public  domain  programs  and  prints  a 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 announcing new releases and general softwar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&amp; Utilities (Tm)  Version 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Public (Software) Lib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.O. Box 357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ouston, TX 77235-57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L Part number 10805            Dat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 ______________________________  Exp. D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Master card  ( ) Visa  ( ) American Express  ( ) 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gistration................$34.95   x number of copies Total $_____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k, 1 software KEY for all future versions,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date manuals (set of 2).$10.0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                 up to _______  computers   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-BBS license               $500.00                    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OTAL PRODUCTS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ales tax for Minnesota residents 6.75%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TOTAL ORDER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OTAL ENCLOSED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