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c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- "infinite" preci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22-Jan-1991  (COPYRIGHT (c) 1991 Fre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[-h] [file ...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 is a processor for an arithmetic language which ha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s of C and some others and also provides "infin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numbers.  calc executes "calc programs" from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on the command line and then rea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provides "infinite" precision integer and re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integer to be expressed would constitute 68,719,476,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which is roughly equivalent to 20,686,623,783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 printed this number on paper with 60 lines per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digits per line and both sides of the paper, this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154,856 sheets of paper.  Thus, if you put 1,000 sheet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this would require 2,155 books for just this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ust realize that this number would also consume 8.2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emory, just one number!  Thus, even though this is not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, most users will not actually reach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however, that some operations only compute efficen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less than 4,294,967,295 bits or 1,292,913,986 decimal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would require about 500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t processing.  Useful if a file is known no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quit'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 this file as if the user was typ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are allowed and can be up to 512 characters lo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a "calc program" begin with a letter and ar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tters, digits or underscores.  Also, note that variab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se sensitive, in the spirit of C.  Therefore,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_" will be different than "A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can also be designated as an array b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with '[', an expression,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holds the result of the evaluation of the last expres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useful if you type in an expression without sto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 a variable and decide that you wanted the result.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 be retrieved with this variable.  Thus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is to another variable if you really want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of the last expressio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ault input base of you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ault output base of you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e precision that calculations will be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written ou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to print o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the constant pi to 28 decimal places (3.1415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the constant exp to 28 decimal places (2.718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loops, same meaning a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loops, same meaning a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functions, same meaning a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short message about the current use of inter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qu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prints a help message regarding operators, predefined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, and user defin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truncation on the real number num, trunc( 3.7 )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s the real number num, round( 3.7 )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( n1, n2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choose function, or combinations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( 20, 5 ) = 20! / ( 5! * 15!) = 15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al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factorial on the argument num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( 6 ) = 6! = 7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function is also called via the !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g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a logarithm base 2 on the argument n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s a logarithm base 10 on the argument n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natural logarithm on the argument num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2.7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square root of the giv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ine of num, where num is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sine of num, where num is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tangent of num, where num is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-sine of num, where num is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-cosine of num, where num is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( num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-tangent of num, where num is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( str, arg [, arg]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the printf() function in C, str is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and the arguments follow.  A maximum of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( loan_amount, months, interest, paymen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ree non-zero arguments, this func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the fourth argu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( arg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argument arg on the screen. If arg is a</w:t>
      </w:r>
    </w:p>
    <w:p>
      <w:pPr>
        <w:pStyle w:val="PreformattedText"/>
        <w:bidi w:val="0"/>
        <w:jc w:val="left"/>
        <w:rPr/>
      </w:pPr>
      <w:r>
        <w:rPr/>
        <w:tab/>
        <w:t xml:space="preserve">  user defined function name with the parentheses,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of the function is displayed on the screen.  If</w:t>
      </w:r>
    </w:p>
    <w:p>
      <w:pPr>
        <w:pStyle w:val="PreformattedText"/>
        <w:bidi w:val="0"/>
        <w:jc w:val="left"/>
        <w:rPr/>
      </w:pPr>
      <w:r>
        <w:rPr/>
        <w:tab/>
        <w:t xml:space="preserve">  arg is an array name with the brackets, the full array i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( file_nam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all user defined functions, variables, and arrays</w:t>
      </w:r>
    </w:p>
    <w:p>
      <w:pPr>
        <w:pStyle w:val="PreformattedText"/>
        <w:bidi w:val="0"/>
        <w:jc w:val="left"/>
        <w:rPr/>
      </w:pPr>
      <w:r>
        <w:rPr/>
        <w:tab/>
        <w:t xml:space="preserve">  to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( file_nam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in the contents of the specified fil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ading already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( variabl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will wait for the user to enter an expression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and stored into the specifi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rite your own functions by entering the word "defi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function definition.  For example, her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bs( num 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 num &lt; 0 ) return -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by a function will be the return expressio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last statement evaluated.  The result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tur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clare that a function exists and want to defi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late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now( arg1, arg2 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ome statement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later( arg1, arg2 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ome statement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statement is evaluated once a semicolon is entered or a new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 and the statement does not end with an opera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a statement is printed unless the last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d was an assignment or the "_" operator.  Also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is not immediately evaluated if it is enclosed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tatement 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result of the last statement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last".  But don't use this variable with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ement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statement; ...; statemen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expression ) statement els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 expression; expression; expression )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          /* only in a for or while loop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          /* only in a for or while loop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expression   /* only in a func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/* action is immedi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_call( argument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perato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expression )</w:t>
      </w:r>
    </w:p>
    <w:p>
      <w:pPr>
        <w:pStyle w:val="PreformattedText"/>
        <w:bidi w:val="0"/>
        <w:jc w:val="left"/>
        <w:rPr/>
      </w:pPr>
      <w:r>
        <w:rPr/>
        <w:tab/>
        <w:t xml:space="preserve">  unary-operator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expression unary-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only one pre/post-unary operator is allowed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Thus, "- -8" is not allowed, but "-( -8 )"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lowed operators are like those found in the 'C' languag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to some others.  Here are the allowed operators in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 _     =     &lt;&lt;=   &gt;&gt;=   &amp;=    ^=    |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    -=    *=    /=    %=    **=   ||    &amp;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^     &amp;     ==    !=    &lt;     &gt;     &l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  &lt;&lt;    &gt;&gt;    +     -     *     /   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 ~     !     ++    --    !     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operators not found in 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which means to print a number in that base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'13 _ 2' will print '1101', and '13 _ 16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int 'D'.  The allowed output bases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36, if another base is tried, base 10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erator is equivalent to sett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base".  However, using this operator you can se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current expression as it evalu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is the exponentiation operator.  For example, '5 ** 3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int '125', '2 ** 3 ** 2' will print '512'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eraotr has precedence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=  is the assign exponentiation operato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riable a has the value 5, 'a **= 3'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the number 125 to the variab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e factorial operator, 6! = 720, note that !6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brief explanation of the other C operators.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se operators, see a C programming text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sequential expression, returns the result of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=    assignment</w:t>
      </w:r>
    </w:p>
    <w:p>
      <w:pPr>
        <w:pStyle w:val="PreformattedText"/>
        <w:bidi w:val="0"/>
        <w:jc w:val="left"/>
        <w:rPr/>
      </w:pPr>
      <w:r>
        <w:rPr/>
        <w:tab/>
        <w:t xml:space="preserve">  &lt;&lt;=  assign left shift, for example if a is 25, then "a &lt;&lt;= 2"</w:t>
      </w:r>
    </w:p>
    <w:p>
      <w:pPr>
        <w:pStyle w:val="PreformattedText"/>
        <w:bidi w:val="0"/>
        <w:jc w:val="left"/>
        <w:rPr/>
      </w:pPr>
      <w:r>
        <w:rPr/>
        <w:tab/>
        <w:t xml:space="preserve">       assigns the value 100 to the variable a. Shifting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once is equivalent to multiplying by two, but bit shif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is faster.</w:t>
      </w:r>
    </w:p>
    <w:p>
      <w:pPr>
        <w:pStyle w:val="PreformattedText"/>
        <w:bidi w:val="0"/>
        <w:jc w:val="left"/>
        <w:rPr/>
      </w:pPr>
      <w:r>
        <w:rPr/>
        <w:tab/>
        <w:t xml:space="preserve">  &gt;&gt;=  assign right shift, for example is a is 25, then "a &gt;&gt;= 2"</w:t>
      </w:r>
    </w:p>
    <w:p>
      <w:pPr>
        <w:pStyle w:val="PreformattedText"/>
        <w:bidi w:val="0"/>
        <w:jc w:val="left"/>
        <w:rPr/>
      </w:pPr>
      <w:r>
        <w:rPr/>
        <w:tab/>
        <w:t xml:space="preserve">       assigns the value 6 to the variable a. Shifting right onc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equivalent to dividing by two. If a is an integer,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eration is not reversible. However, for real numb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eration is reversible, note that in C bit operators 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work for integer values.</w:t>
      </w:r>
    </w:p>
    <w:p>
      <w:pPr>
        <w:pStyle w:val="PreformattedText"/>
        <w:bidi w:val="0"/>
        <w:jc w:val="left"/>
        <w:rPr/>
      </w:pPr>
      <w:r>
        <w:rPr/>
        <w:tab/>
        <w:t xml:space="preserve">  &amp;=   assign bitwise AND</w:t>
      </w:r>
    </w:p>
    <w:p>
      <w:pPr>
        <w:pStyle w:val="PreformattedText"/>
        <w:bidi w:val="0"/>
        <w:jc w:val="left"/>
        <w:rPr/>
      </w:pPr>
      <w:r>
        <w:rPr/>
        <w:tab/>
        <w:t xml:space="preserve">  ^=   assign bitwise XOR</w:t>
      </w:r>
    </w:p>
    <w:p>
      <w:pPr>
        <w:pStyle w:val="PreformattedText"/>
        <w:bidi w:val="0"/>
        <w:jc w:val="left"/>
        <w:rPr/>
      </w:pPr>
      <w:r>
        <w:rPr/>
        <w:tab/>
        <w:t xml:space="preserve">  |=   assign bitwi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   assign sum</w:t>
      </w:r>
    </w:p>
    <w:p>
      <w:pPr>
        <w:pStyle w:val="PreformattedText"/>
        <w:bidi w:val="0"/>
        <w:jc w:val="left"/>
        <w:rPr/>
      </w:pPr>
      <w:r>
        <w:rPr/>
        <w:tab/>
        <w:t xml:space="preserve">  -=   assign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*=   assign product</w:t>
      </w:r>
    </w:p>
    <w:p>
      <w:pPr>
        <w:pStyle w:val="PreformattedText"/>
        <w:bidi w:val="0"/>
        <w:jc w:val="left"/>
        <w:rPr/>
      </w:pPr>
      <w:r>
        <w:rPr/>
        <w:tab/>
        <w:t xml:space="preserve">  /=   assign quotient</w:t>
      </w:r>
    </w:p>
    <w:p>
      <w:pPr>
        <w:pStyle w:val="PreformattedText"/>
        <w:bidi w:val="0"/>
        <w:jc w:val="left"/>
        <w:rPr/>
      </w:pPr>
      <w:r>
        <w:rPr/>
        <w:tab/>
        <w:t xml:space="preserve">  %=   assign 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||   logical or</w:t>
      </w:r>
    </w:p>
    <w:p>
      <w:pPr>
        <w:pStyle w:val="PreformattedText"/>
        <w:bidi w:val="0"/>
        <w:jc w:val="left"/>
        <w:rPr/>
      </w:pPr>
      <w:r>
        <w:rPr/>
        <w:tab/>
        <w:t xml:space="preserve">  &amp;&amp;   logical and</w:t>
      </w:r>
    </w:p>
    <w:p>
      <w:pPr>
        <w:pStyle w:val="PreformattedText"/>
        <w:bidi w:val="0"/>
        <w:jc w:val="left"/>
        <w:rPr/>
      </w:pPr>
      <w:r>
        <w:rPr/>
        <w:tab/>
        <w:t xml:space="preserve">  |    bitwise OR</w:t>
      </w:r>
    </w:p>
    <w:p>
      <w:pPr>
        <w:pStyle w:val="PreformattedText"/>
        <w:bidi w:val="0"/>
        <w:jc w:val="left"/>
        <w:rPr/>
      </w:pPr>
      <w:r>
        <w:rPr/>
        <w:tab/>
        <w:t xml:space="preserve">  ^    bitwise XOR</w:t>
      </w:r>
    </w:p>
    <w:p>
      <w:pPr>
        <w:pStyle w:val="PreformattedText"/>
        <w:bidi w:val="0"/>
        <w:jc w:val="left"/>
        <w:rPr/>
      </w:pPr>
      <w:r>
        <w:rPr/>
        <w:tab/>
        <w:t xml:space="preserve">  &amp;    bitwise AND</w:t>
      </w:r>
    </w:p>
    <w:p>
      <w:pPr>
        <w:pStyle w:val="PreformattedText"/>
        <w:bidi w:val="0"/>
        <w:jc w:val="left"/>
        <w:rPr/>
      </w:pPr>
      <w:r>
        <w:rPr/>
        <w:tab/>
        <w:t xml:space="preserve">  ==   equal</w:t>
      </w:r>
    </w:p>
    <w:p>
      <w:pPr>
        <w:pStyle w:val="PreformattedText"/>
        <w:bidi w:val="0"/>
        <w:jc w:val="left"/>
        <w:rPr/>
      </w:pPr>
      <w:r>
        <w:rPr/>
        <w:tab/>
        <w:t xml:space="preserve">  !=   not equal</w:t>
      </w:r>
    </w:p>
    <w:p>
      <w:pPr>
        <w:pStyle w:val="PreformattedText"/>
        <w:bidi w:val="0"/>
        <w:jc w:val="left"/>
        <w:rPr/>
      </w:pPr>
      <w:r>
        <w:rPr/>
        <w:tab/>
        <w:t xml:space="preserve">  &lt;   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&gt;   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&lt;=   less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 greater or equal</w:t>
      </w:r>
    </w:p>
    <w:p>
      <w:pPr>
        <w:pStyle w:val="PreformattedText"/>
        <w:bidi w:val="0"/>
        <w:jc w:val="left"/>
        <w:rPr/>
      </w:pPr>
      <w:r>
        <w:rPr/>
        <w:tab/>
        <w:t xml:space="preserve">  &lt;&lt;   left shift</w:t>
      </w:r>
    </w:p>
    <w:p>
      <w:pPr>
        <w:pStyle w:val="PreformattedText"/>
        <w:bidi w:val="0"/>
        <w:jc w:val="left"/>
        <w:rPr/>
      </w:pPr>
      <w:r>
        <w:rPr/>
        <w:tab/>
        <w:t xml:space="preserve">  &gt;&gt;   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+   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-    subtraction</w:t>
      </w:r>
    </w:p>
    <w:p>
      <w:pPr>
        <w:pStyle w:val="PreformattedText"/>
        <w:bidi w:val="0"/>
        <w:jc w:val="left"/>
        <w:rPr/>
      </w:pPr>
      <w:r>
        <w:rPr/>
        <w:tab/>
        <w:t xml:space="preserve">  *    multi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/    division</w:t>
      </w:r>
    </w:p>
    <w:p>
      <w:pPr>
        <w:pStyle w:val="PreformattedText"/>
        <w:bidi w:val="0"/>
        <w:jc w:val="left"/>
        <w:rPr/>
      </w:pPr>
      <w:r>
        <w:rPr/>
        <w:tab/>
        <w:t xml:space="preserve">  %   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bitwise negation</w:t>
      </w:r>
    </w:p>
    <w:p>
      <w:pPr>
        <w:pStyle w:val="PreformattedText"/>
        <w:bidi w:val="0"/>
        <w:jc w:val="left"/>
        <w:rPr/>
      </w:pPr>
      <w:r>
        <w:rPr/>
        <w:tab/>
        <w:t xml:space="preserve">  !    logical negation</w:t>
      </w:r>
    </w:p>
    <w:p>
      <w:pPr>
        <w:pStyle w:val="PreformattedText"/>
        <w:bidi w:val="0"/>
        <w:jc w:val="left"/>
        <w:rPr/>
      </w:pPr>
      <w:r>
        <w:rPr/>
        <w:tab/>
        <w:t xml:space="preserve">  ++   increment</w:t>
      </w:r>
    </w:p>
    <w:p>
      <w:pPr>
        <w:pStyle w:val="PreformattedText"/>
        <w:bidi w:val="0"/>
        <w:jc w:val="left"/>
        <w:rPr/>
      </w:pPr>
      <w:r>
        <w:rPr/>
        <w:tab/>
        <w:t xml:space="preserve">  --   decrement</w:t>
      </w:r>
    </w:p>
    <w:p>
      <w:pPr>
        <w:pStyle w:val="PreformattedText"/>
        <w:bidi w:val="0"/>
        <w:jc w:val="left"/>
        <w:rPr/>
      </w:pPr>
      <w:r>
        <w:rPr/>
        <w:tab/>
        <w:t xml:space="preserve">  -   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can also have an embedded '_' within them, unlike C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ently allowed input bases are decimal (default), bin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b), octal (0), and hexidecimal (0x).  However,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ibase", a different base can be us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at number "ibase" is set to, binary, oct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numbers can st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type 'a = 0b1000', the number 8 will b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riable a.  Also, if the backslash ('\') character is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umber, the next character is read and skipped.  Thus, '12\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'124'.  This is useful for entering lon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veral lines long.  Thus, a long number can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digits, a backslash, a return, and mor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umbers are printed, they are printed at 70 character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may change the variable "width" while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integers and reals are supported and are stored inter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inary.  Thus, there will be some loss of precision for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not directly converted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I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is documentation and the CALC executable, are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programs which can be loaded either on the command line or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() function after CALC begins.  The list of all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.EXE</w:t>
        <w:tab/>
        <w:t>- the calculator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.DOC</w:t>
        <w:tab/>
        <w:t>- this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ABS.CLC</w:t>
        <w:tab/>
        <w:t>- an example defining an abs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CLC</w:t>
        <w:tab/>
        <w:t>- an example using the print statements and lo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 also allows the use "/*" and "*/" as comment delimete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not to be used in any way in another produc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d in a commercial envrionment without the written cons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self.  You may make any number of backup copies and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anywhere you want as long as no modifi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ade to the documentation or bina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to be useful, send $10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othy C. Fren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61 Amalfi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, NY 130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suggestions for improvements such as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to implement please send them to the above addres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any errors, please send them to m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</w:t>
        <w:tab/>
        <w:t>Date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</w:t>
        <w:tab/>
        <w:t>22-Jan-1991</w:t>
      </w:r>
    </w:p>
    <w:p>
      <w:pPr>
        <w:pStyle w:val="PreformattedText"/>
        <w:bidi w:val="0"/>
        <w:jc w:val="left"/>
        <w:rPr/>
      </w:pPr>
      <w:r>
        <w:rPr/>
        <w:tab/>
        <w:tab/>
        <w:t>Added more functions ( read, loan ), enhanced others with</w:t>
      </w:r>
    </w:p>
    <w:p>
      <w:pPr>
        <w:pStyle w:val="PreformattedText"/>
        <w:bidi w:val="0"/>
        <w:jc w:val="left"/>
        <w:rPr/>
      </w:pPr>
      <w:r>
        <w:rPr/>
        <w:tab/>
        <w:tab/>
        <w:t>error messages, and improved efficiency of several functions</w:t>
      </w:r>
    </w:p>
    <w:p>
      <w:pPr>
        <w:pStyle w:val="PreformattedText"/>
        <w:bidi w:val="0"/>
        <w:jc w:val="left"/>
        <w:rPr/>
      </w:pPr>
      <w:r>
        <w:rPr/>
        <w:tab/>
        <w:tab/>
        <w:t>( sqrt, ln, division, power ).  Allowed variables to be any</w:t>
      </w:r>
    </w:p>
    <w:p>
      <w:pPr>
        <w:pStyle w:val="PreformattedText"/>
        <w:bidi w:val="0"/>
        <w:jc w:val="left"/>
        <w:rPr/>
      </w:pPr>
      <w:r>
        <w:rPr/>
        <w:tab/>
        <w:tab/>
        <w:t>length up to 512 characters, previous limit was 12. User</w:t>
      </w:r>
    </w:p>
    <w:p>
      <w:pPr>
        <w:pStyle w:val="PreformattedText"/>
        <w:bidi w:val="0"/>
        <w:jc w:val="left"/>
        <w:rPr/>
      </w:pPr>
      <w:r>
        <w:rPr/>
        <w:tab/>
        <w:tab/>
        <w:t>defined functions allow any number of arguments, pre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mit was 6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</w:t>
        <w:tab/>
        <w:t>26-Jul-19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ed more extra functions ( lg, ln, log, sqrt )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ed the functionality to raise a number to a real </w:t>
      </w:r>
    </w:p>
    <w:p>
      <w:pPr>
        <w:pStyle w:val="PreformattedText"/>
        <w:bidi w:val="0"/>
        <w:jc w:val="left"/>
        <w:rPr/>
      </w:pPr>
      <w:r>
        <w:rPr/>
        <w:tab/>
        <w:tab/>
        <w:t>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</w:t>
        <w:tab/>
        <w:t>05-Apr-19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ed while loops, for loops, if statements, and user </w:t>
      </w:r>
    </w:p>
    <w:p>
      <w:pPr>
        <w:pStyle w:val="PreformattedText"/>
        <w:bidi w:val="0"/>
        <w:jc w:val="left"/>
        <w:rPr/>
      </w:pPr>
      <w:r>
        <w:rPr/>
        <w:tab/>
        <w:tab/>
        <w:t>defined functions to the capabilities of this program.</w:t>
      </w:r>
    </w:p>
    <w:p>
      <w:pPr>
        <w:pStyle w:val="PreformattedText"/>
        <w:bidi w:val="0"/>
        <w:jc w:val="left"/>
        <w:rPr/>
      </w:pPr>
      <w:r>
        <w:rPr/>
        <w:tab/>
        <w:tab/>
        <w:t>Added better error detection and correspon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</w:t>
        <w:tab/>
        <w:t>15-Feb-1990</w:t>
      </w:r>
    </w:p>
    <w:p>
      <w:pPr>
        <w:pStyle w:val="PreformattedText"/>
        <w:bidi w:val="0"/>
        <w:jc w:val="left"/>
        <w:rPr/>
      </w:pPr>
      <w:r>
        <w:rPr/>
        <w:tab/>
        <w:tab/>
        <w:t>Added some extra functions ( round, trunc, factorial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oose ), implemented REAL numbers converting all </w:t>
      </w:r>
    </w:p>
    <w:p>
      <w:pPr>
        <w:pStyle w:val="PreformattedText"/>
        <w:bidi w:val="0"/>
        <w:jc w:val="left"/>
        <w:rPr/>
      </w:pPr>
      <w:r>
        <w:rPr/>
        <w:tab/>
        <w:tab/>
        <w:t>necessary functions, and added other pre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</w:t>
        <w:tab/>
        <w:t>02-Dec-1989</w:t>
      </w:r>
    </w:p>
    <w:p>
      <w:pPr>
        <w:pStyle w:val="PreformattedText"/>
        <w:bidi w:val="0"/>
        <w:jc w:val="left"/>
        <w:rPr/>
      </w:pPr>
      <w:r>
        <w:rPr/>
        <w:tab/>
        <w:tab/>
        <w:t>Added my own memory management functions to keep previously</w:t>
      </w:r>
    </w:p>
    <w:p>
      <w:pPr>
        <w:pStyle w:val="PreformattedText"/>
        <w:bidi w:val="0"/>
        <w:jc w:val="left"/>
        <w:rPr/>
      </w:pPr>
      <w:r>
        <w:rPr/>
        <w:tab/>
        <w:tab/>
        <w:t>used BIG_NUMs.  Overall efficiency of mathematical operations</w:t>
      </w:r>
    </w:p>
    <w:p>
      <w:pPr>
        <w:pStyle w:val="PreformattedText"/>
        <w:bidi w:val="0"/>
        <w:jc w:val="left"/>
        <w:rPr/>
      </w:pPr>
      <w:r>
        <w:rPr/>
        <w:tab/>
        <w:tab/>
        <w:t>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</w:t>
        <w:tab/>
        <w:t>23-Oct-1989</w:t>
      </w:r>
    </w:p>
    <w:p>
      <w:pPr>
        <w:pStyle w:val="PreformattedText"/>
        <w:bidi w:val="0"/>
        <w:jc w:val="left"/>
        <w:rPr/>
      </w:pPr>
      <w:r>
        <w:rPr/>
        <w:tab/>
        <w:tab/>
        <w:t>Initiall release of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mething is wrong with an expression an error messag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and a '^' is placed under (or close to under)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ed.  Here is a list of error messages that could occu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'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'(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'}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'{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']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'[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not valid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pre-unary operator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post-unary operator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expected - parentheses not vali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expected - variable not vali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expected - number not vali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operato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only valid for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 operator must be an expression sepa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X arguments allowed in a function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colon is expec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s only valid in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and continue are only valid in l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 Timothy Frenz, Clay, New Y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is permitted to copy and distribute verbatim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ts corresponding documentation and lic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ifying it in any form for someone other than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allow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ay copy and distribute verbatim copies of the CAL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publish on each copy a valid 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right (C) 1991 Timothy Frenz, Clay, New York"; keep i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on all files that refer to this License Agreement 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of any warranty; and give any other recipients of the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 copy of this License Agreement along with the program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charge a distribution fee for the physical act of transfer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but not for the contents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Mere aggregation of another unrelated program with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volume of a storage or distribution medium does not b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 under the scope of these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may not copy, sublicense, distribute or transfer the 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expressly provided under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mpt otherwise to copy, sublicense, distribute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program is void and your rights to use the CALC program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shall be automatically terminated.  However, pa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received computer software programs from you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will not have their licenses terminated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arties remain in full compli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wish to incorporate parts of the CALC program in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ose distribution conditions are different, writ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 PROGRAM DESCRIBED HEREIN IS PROVIDED WITH ABSOLUTELY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, TO THE EXTENT PERMITTED BY APPLICABLE STATE LAW. 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THERWISE STATED IN WRITING, THE CALC PROGRAM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AS TO THE QUALITY AND PERFORMANCE OF THE PROGRAM IS WITH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CALC PROGAM PROVE DEFECTIVE, YOU ASSUME THE CO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UNLESS REQUIRED BY APPLICABLE LAW WILL I BE LI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OR DAMAGES, INCLUDING ANY LOST PROFITS, LOST MONIES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ABILITY TO USE (INCLUDING BUT NOT LIMITED TO LOSS OF DATA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EING RENDERED INACCURATE OR LOSSES SUSTAINED BY THIRD PA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AILURE OF THE PROGRAM TO OPERATE WITH PROGRAMS NOT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YSELF) THE PROGRAM, EVEN IF YOU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