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5121822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3240122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787823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97911104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88909204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7151595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2446866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82371394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1876109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8431734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67835925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4439520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8685322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5624987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