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1469743013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442794714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186992971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815255658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