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3352332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79095478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413212259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