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35_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35_351 is a SPITFIRE utility written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process of upgrading from SPITFIRE v3.5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by placing SF35_351.EXE in each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node and executing it.  After running it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Home directories it should be erased from the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ill appear on the screen as SF35_351 work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cessary files to SPITFIRE v3.51 format.  If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es okay, you should see the following messages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dates occ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ing SFN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ing SFSYT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menu option to SFMSG.M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ing SFSYSOP menu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is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your favorite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a second screen will display in which Buffalo C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thanks you for your support and promotion of SPITFIR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reminder is given to Sysops who use menu display files,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MSG&lt;x&gt;.BBS/CLR/RIP and SFSOP&lt;x&gt;.BBS/CLR/RIP will need to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flect the menu option changes in SPITFIRE v3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better understand what is taking place during the con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dates SF35_351 performs during the conversion process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ads information from the old SFNODE.DAT fil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FNODE.DAT compatible with SPITFIRE v3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eads information from the old SFSYSTEM.DAT fil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FSYSTEM.DAT compatible with SPITFIRE v3.5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dds "S,&lt;S&gt;.. Specific Caller Messages,,10,S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FMSG.M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4) Alters SFSYSOP.MNU file by removing the "List Comment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ption and by adding the "Sysop Menu Extension" option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OTE ***  If the BBS uses display file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the SFMSG&lt;x&gt;.BBS/CLR/RIP and SFSOP&lt;x&gt;.BBS/CLR/RI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 will also need to be modified to reflec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made to the SFMSG.MNU and SFSYSOP.MNU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F35_351 has finished the conversion proces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rase the SF35_351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RROR MESSAGES WITH SF35_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, SF35_351 is not able to find SFNODE.DA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open SFNODE.D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35_351.EXE must be in the SPITFIRE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hal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your favorite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 SFSYTEM.DAT is found, no warning messages are issu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 will need to manually update the configuration op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ITFIRE v3.51 that pertain to syste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SF35_351 is not able to find the SFMSG.M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rror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add menu option to SFMSG.M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Specific Caller Msg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be added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your favorite key to contin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vent SF35_351 is not able to find the SFSYSOP.MN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error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ble to alter SFSOP.M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List Comments" option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ltered to "Sysop Menu Extension"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ND CHANGED FEATURES IN SPITFIRE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ve been a number of impressive changes added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development of version 3.51.  Some of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request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g feature added to Message Menu's Alter Conference Queu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ALLER message by Sysop sent to all BB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CALLER&lt;x&gt; message by Sysop sent to all BBS callers of &lt;x&gt;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 caller messag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atory Message Scan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Configurable command option added to Sys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NSI color option for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play file use of control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ve lines allowed to be entered by a caller increased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o enable/disable command line display to callers using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R Hangup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E Locked configuration option replaces Hardware/Softwa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llow 1 carriage return from Main, Message, File or Sysop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chat 2 minutes remaining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s FA&lt;x&gt;.TXT, SFFILES.&lt;x&gt; and SFIL&lt;x&gt;.[BCR] when file are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or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ames SFMSG&lt;x&gt;.[BCR] when message conference is added or pu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 of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