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UN BATCH RUN BOO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A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 Ro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K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oks 75 - Fur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1001 Os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froaas@online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7 223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7 2230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more satisfying for a new user tha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your first batch program. From the moment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xiously executing your first command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your mind: Does it work? Does it really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and the execution of your first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screen. A moment of triumph. Y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in making a program. You are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's feeling of controlling MS DOS,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that will stimulate to stud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. This seemingly simplicity is what's so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ch file programming; even with littl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' comprehensive possibilities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mall hindrance to do complic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written for all those that would off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s to dig into the possibilities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The last years Windows revolution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gnore the existence of batch files. Many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forgotten or may never have known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s. Many newcomers use Windows as if MS D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and look upon batch programs as a prehistoric sta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primitive which belonged to the good ol' d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computers occupied most of the office.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course better. They stick to their homebred b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rther developments even they also are 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indows and run most of the Windows base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unction very often as the "missing link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tasks. Think of all th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work smoothly together on an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hat is displayed on the screen many small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ick-tock and link the lo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 that need to move between different typ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very often that a lot of operations are faste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the MS DOS environment. To search throug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termined on certain strings is often done in n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, and combined with a smart batch program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an excellent tool for performing such jobs. If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got the impression that I find batch files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uessed right. For my own part I find i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batches, these small and simple home ma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en the workday. You don't have to teach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gramming language. All you need is a few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very often they do wonders. What firs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dious job, turned to be completely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book is not primarily being a tex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be used as one. Because as you probably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write the book with the pedagogic aspect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sume that you already have a certain understanding of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have a vague idea of what batch programming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puter. Those who are unfamiliar with batch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ggest that you start to read appendix 2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rief, but important introduction.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good books about batch programming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every year. In appendix 3 I will list all 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at will be useful to you after you've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your own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will immediately give you both the basic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atch Run Book will provide you different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to make use of all the possibilities.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mer will recognize many of them. They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float around on BBS' and on internet.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ook has been adapted by me to suit the int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. In certain cases I will draw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mers who has developed unique programs.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 will also pay credit to people that has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to batch programs their share gladly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's very easy to create a batch. MS 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and provide many different solutions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not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will tell you what you need to know to develop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dvanced programs. For that reason I will als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hat make use of the MS DOS Debug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batches. You will also find 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professional batchenhancers like GET and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has been divided into chapters which de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pics. Often the chapter starts with som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ends with more complex and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udying the procedure and the solu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reader will reach a better understanding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gogic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will lead the user to get new ideas of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your own computer. I wish you good l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book and that it will inspire you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and interesting hours in fron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to read the book while you're work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will be the best way to test th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oints of view on changes and improvements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 have created a batch file you are proud of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ith others, please send it to my mailbox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r@oslonett.no. I will answer all letters and mention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is book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UN BATCH RUN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collecting and developing batch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pare this book. The author ha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and utilities that he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the readers. A lot of work and mon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o produce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UN BATCH RUN BOOK"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book is not public domain. It is copyrighted material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pursuant to this lic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read and evaluate this book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. After 30 days you have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will keep and read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for it. The contribution will suppor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maintenance of the text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than to determine if this is a book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tudy,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tch programs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described in this book has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author. Many of th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uring several years on different computer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m as an average user and my aim has bee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is book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o the tedious work of wr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ditor, which may be very time consuming,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least a source of errors, you can have the ready-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ing all the batch programs mentioned in th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more. You can also get the password to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OMP.EXE, but then you have to register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nd the Ready-to run disk i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book. Notice the different pr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use the special reply page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RUN BATCH RUN BOOK" it may occur errors and par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fferent. I welcome all comments you ma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things you think I have missed.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genuine interests in batch programm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make this b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 Ro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4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