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D DIFFRACTION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display a three dimensional representation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. The program will run on systems with VGA 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graphics cards. The BGI files which come with th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for the correct running of the program and should not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-d representation that is displayed indicates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z (vertical) direction and the x-y (horizontal) plane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lane of the celestial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the program prompts for multiple inputs they should be ty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at least one space, or alternatively one at a time follow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uses the following parameters to calculate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  The aperture of the telescope being used. (In milli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  The separation of the primary star from it's companion (co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 arc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 The magnitude(brightness) of the primary star. If unsu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 contact any good astronomical reference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)   The magnitude of th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)    The vertical exaggeration. This parameter is useful when faint det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anted such as in the case of an unequal binary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ing skyglow into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an be useful when determining what the system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eality compared to that predicted in theory. The parameter a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nitude difference between the primary and the faintest star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cinity of the system. This can be useful if the system is being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somewhere where there is skyglow, such as in a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ee how it affects the display try typing in a value tha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ky is just fainter that the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hese values for the famous Ursa Major Binary star 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:   Alcor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es :     Mizar       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ry the following parameters for skyg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:   For an almost perfectly black background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:   For a area which suffers badly from light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just asks for the name of the system so that it can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can be used to simulate the type of telescope t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If you answer no (n) then the program will assum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fractor type telescope and will start to draw the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 the other hand you answer yes (y)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ume you are using a reflector type telescope which has dif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from a spider mount being in the optica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wo more questions will be ask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ike ang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ngle between successive diffraction sp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reflector type of telescope a device called a spid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lect the optical but because of this, it also int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raction effects. Different shapes of spiders introduc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ractio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gram of Spider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</w:t>
      </w:r>
      <w:r>
        <w:rPr/>
        <w:t>/  \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</w:t>
      </w:r>
      <w:r>
        <w:rPr/>
        <w:t>/    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</w:t>
      </w:r>
      <w:r>
        <w:rPr/>
        <w:t>/      \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</w:t>
      </w:r>
      <w:r>
        <w:rPr/>
        <w:t>/        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                     (2)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hape causes a 90 degree diffraction effect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pe causes a 60 degree diffraction effect (note: not 120 degre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the last one causes a 180 degree diffraction. Other value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visaged but they must be a fraction of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gle between the spike and the line joining the two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in a clockwis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enable the diffraction effects to be rot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esired angle. This is necessary as the earth's rotation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gle to vary and so it must be allowed for. This value cannot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and can be obtained from observation at the instant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on't work unless it has access to the .bgi file'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i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program useful please send a donation to the autho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roducing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J. Nau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lygar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. Wex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