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ASM CONVERTER" Improve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1.1 was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.EXIT Directive Fixed (Mino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Another Bug Fixed. In Converting All Instructions and Symbol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 Overlooked the Possiblity of a Lower Case Character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ier (within Quotes (" " or ' 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MP AL,"a"   will be Convertered to  CMP AL,"A" by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MASM CONVER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Bug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