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the command line allows a program to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 the use ofmenus and the required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SM will give an assembly language program the 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loads a program to be executed, it builds a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P).  DOS stores everything that was entered after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arriage Return in an area of the PSP starting at location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h).  While the maximum length of the command line is 127 (79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of the entered string is stored as a binary numbe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.  Redirection parameters (e.g. &lt;INPUT or &gt;OUTPUT)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also the default Data Transfer Area (DTA)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formation will be overwritten and lost if I/O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Control Blocks (FCB) and the DTA has not been moved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hould be safe if the extended file management functions (3ch to 4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author has discovered that functions 4eh and 4fh (Fi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Next) do use the area.   PARSE has several other advanta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S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performs the following task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rmines if there are any command line arguments (if none,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s the entire command lin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ts all blanks (ASCII 32) and below into null byte (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s the offset to the 1st byte of each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s the total number of argument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CM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CMDLN and assuming a standard entry logic of "push bp" and "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,sp", the stack is arrang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set from SP =&gt; 0/1 value of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/3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/5 number of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/7 address of 1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/9 address of 2nd argume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[bp-4] can be treated as argc in the "c" language, and [bp-6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the first pointer in an array of pointers, similiar to arg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language.  The length of argv is argc words.  The act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start right after the last element of argv.  The B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s all the command line information to be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s also a template for a program in the .COM file forma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 the GROUP pseudo-op which will collect the seg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so they all reside within a 64K physsical segment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 removes the disadvantage of combining the data and cod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field is set up between the two astericks.  Equate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but neither will appear in the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released into the public domain without any restric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writing this code, and the cod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The author makes no expressed or implied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code.  In no event shall the author be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ential damages in connection with or arising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ncourages comments.  Please leave comments, or sugges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Andy Smith's RBBS (301)-956-3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 85</w:t>
        <w:tab/>
        <w:tab/>
        <w:tab/>
        <w:tab/>
        <w:tab/>
        <w:tab/>
        <w:tab/>
        <w:t>Raymond M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