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BEGINN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 R E E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sk Utility 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 Guide by Donald L. Buresh, C.D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Copyright 1984, 85  Squire Buresh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25.00 Requ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o the Users of FREECOPY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. Running FREECOPY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Notes on FRE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The Parameters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ragmented Data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sk Errors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 Messages from FRE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Informative Messages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Error Messages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Remarks on User Supported Software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. Acknowledgements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To the Users Of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short summary describing what is on the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FREECOPY is a disk utility that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DISKCOPY which is distributed with IBM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releasing this software into the public domai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ve that the time has come for users to see and critic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essional quality source code.  I welcome all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COPY, particularly about any bugs you discover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veloping FREECOPY, I reversed engineered DISKCOPY and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I did not violate the proprietary rights of either IBM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.  In fact, I took great pains to ensure that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tter than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ree (3) files that are on this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REECOPY.COM -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REECOPY.ASM -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REECOPY.DOC - A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 code is a binary .COM file that comes in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format.  The source code is structur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ts of comments.  This users guide is a shor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how to run FRE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COPY is the first of a series of assembly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am distributing on a user supported basis.  I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programs for the PC community.  These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conjunction with the articles that I am wr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based magazine PC FIRING LINE edited by Bill Salkin. 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PC DOS/ROM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FREECOPY helpful, please give the pack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ithout alteration so that I can answer people's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questing a $25.00 contribution.  If you want a copy, sen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addressed postage-paid mailer along with a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.  No exception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the contribution, users are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the program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Donald L. Buresh, C.D.P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Running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COPY copies the source diskette on a track by track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arget diskette  formatting and then writ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The utility does not check the drive letter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ie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invoking FREECOPY, examine the PC DOS prompt (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 for drive A:) that denotes the default drive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COPY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COPY X: Y: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rst parameter X: specifies the source driv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: indicates the target drive and the /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s the utility to copy only the top sid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drives X: and Y: may or may not be the sam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to each other or omitted altogether, FREECOPY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skette using a single drive.  The program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appropriate diskette at 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REECOPY finishes copying a diskette,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f you want to continue.  If you press Y(es), FREECOPY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all over again with the same parame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when invoking the program.  If you press N(o),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 DOS.  The program ignores all other answ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-C or Control-Break which also transfers control to PC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Notes on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notes on FREECOPY demonstrate to the user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limit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specify both disk drive parameters,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ource diskette using only the PC DOS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mple, if the PC default drive is B:, and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COPY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&gt;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pies the source diskette onto the targe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only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only one disk drive parameter, FREECOPY assu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the source drive and that the target drive is the P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.  For example, if A: is the PC DOS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FREECOPY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that the source drive is B: and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:.  If the default drive is the same as the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when you entered the command, FREECOPY copi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using a single drive.  This command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&gt;FREECOPY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distinct source and target disk drivers,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llow your command exactly.  For example, if A: is the P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 and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FREE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pies the the source diskette in drive A: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n drive B:.  However, if you have only one disk driv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, FREECOPY is smart enough to use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mploy the /1 parameter when invoking FREECOP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top side of the source diskette.  If the sourc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ided, FREECOPY recognizes that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Fragmen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using a diskette, the sectors that contain you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in sequential order.  This situation occurs because PC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first available sector when writing files regardless of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ette with fragmented files degrades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DOS causing excessive head movement when reading and/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 If so, you may want to use the COPY comman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rom the source diskette to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many reasons for a diskette error.  The two (2)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mylar for a given track wears out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contents of the diskette are cop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softwar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ings have a finite lifespan, including diskett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ar of a track can no longer retain the data, FREECOPY can do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o recover the information.  We recommend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a backup diskette of your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unfortunate that some software manufacturers mak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, if not impossible, to copy their programs. It is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inion that copy protection assumes that everyon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e the software manufacturer's rights.  One of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s of FREEWARE is that the user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quality of the source code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hey want to purchase it.  FREECOPY is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concept and it does not currently break any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COPY always displays the head and track numb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processing.  If the program encounters a disk 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isplays the appropriate message on the screen.  Section IV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describes the messages in grea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REECOPY encounters a disk error for either the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skette, that diskette may or may not be usab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hether the affected track contain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Messages from FRE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s that FREECOPY displays on the screen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ties: informative message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nother diskette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copy another diskette, enter Y(y) and FRE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you to insert a diskette in the source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y N(n), the program returns control to PC DOS.  FREE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s any other answer except Control-C, Control-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has successfully copied the conten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nto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X sectors per track, 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tells you that a source diskette is a PC DO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or 2.0 diskette, single or double 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, and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ppears when FREECOPY is unable to vali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iskette for one or mor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The diskette is unformat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The first byte of the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A double sided diskette is plac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ed source drive and the user did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COPY to copy only the fir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ette is not in drive 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displays this message on the screen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iskette in either the source or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source diskette in drive X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tells you when to insert the sourc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target diskette in drive Y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ppears on the screen when FREECOPY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he source diskette onto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puts this message on the screen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free memory on the machine to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A complete copy of COMMAND.CO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ident portion in low memory and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ion in high memory (PC DOS 1.0 and 1.1 on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A copy of the ES:BX table that hold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 of each track stored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 A copy of the CHRN table that is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 diskette is unformat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A copy of the File Allocation Table (FA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disket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At least one (1) track of the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parameter(s)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issues this message when a colon did follow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, a file name appears after a drive letter and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/1 occurs in the wro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 default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sues this message when the PC DOS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invalid.  It can occur when a system has more than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cal disk drives that reside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opying diskette on a sing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displays this message and sounds the bell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hat it is using one (1) drive to copy the 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s self-explanatory. Press any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-C or Control-Break to continue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track (XX)  hea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sues this message when it is rea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to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puts this message on the screen whenever i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ack to PC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source diskette again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sks a user if he/she wants anothe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iskette.  It appears only  when the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source diskette completel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 track (XX)  head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tells you the track and head that FREE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onto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mark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is message appears, INT 13H was not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N entry that is standard for PC DOS diskettes. 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obably copy-protect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command passed to the disk interrupt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diagnostic message that was used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clic redundancy check (CRC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displays this message on the screen when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character is invalid.  This word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N entry on a diskette and is generated by the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    12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(X) = X   + X   + X 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X is any byte of a given sector except the CRC 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controller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sues this message when the disk controll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 longer working.  This chip can be the Intel 827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 765.  They ar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A overrun on an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diagnostic message used in debugging FREECOP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disk controller chip (i8272 or NEC 765)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more memory than what was allocated to it by FRE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 sided disket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sid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ppears when you place a double sided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sided drive and you did not tell FREECOPY to co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side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yte of the F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any known disket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checks the first byte of the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T) for validity. If it is not equal to 0FCH, 0FDH, 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0FFH, the program displays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control block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as used in implementing and testing the PC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function calls.  It should not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using FR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ed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essage occurs when the sectors of a given tr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skette are not in sequential order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(1) and ending at eight (8) or nine (9)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s probably copy-protect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opera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ppears when FREECOPY attempts to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tracks greater than number forty-one (41) or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id physical track number with an invalid logica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  If the first case is true, FREECOP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.  This should not be the case.  Probably a vali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is holding an invalid logical track number in the CH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.  If so, the source diskette is copy-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get diskett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message appears, remove the write protection ta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ed DMA across a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Intel 8088 processor chip breaks up mem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K segments, this message appears when FREECOPY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a track of the source diskette into memory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K boundary.  This is a diagnostic messag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bug FRE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coverable format error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COPY puts this message on the screen when it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rmat the target diskette.  You should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coverab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appears when an error occurs and FREE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ble to determine the natur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coverable read error 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displays this message when it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iskette.  FREECOPY tries four (4) time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coverable write error on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indicates that FREECOPY could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on the source diskette onto the target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another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Remarks on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Andrew Fluegelman, user supported softwar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three (3)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utility of software can only be ascerta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on their own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development of personal computer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encouraged by the computing community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The duplication of software should be encourag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restricted by copy-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assumption behind these principles is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ers will rely on the individuals in the computing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pport them financially.  However, most developers ar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ling their wares through standard marke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rket for personal computing software is grow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.  Advertising and documentation costs are now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rier to the would be entrepreneur.  The shelf spac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ors is commanding premium dollars.  This means that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period of time, we may see very few new program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  The small software developer will be driv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a computer program is a mechanism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form information.  Information is a commod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non-renewable nor recycleable.  It is expandable.  If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formation and give or sell it to you, we both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 effect of the transaction is positive.  The net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other transactions in human history has been zer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trade two goods, I lose what I have to gain what you hav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EEWARE concept admits that the exchange of software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al transaction where both parties gain and yet retain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d before the transaction.  Software developers who a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tandard market channels are attempting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al transaction into an exchange transaction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effect.  This is impossible in the long ru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writing user supported software because I believe tha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viable alternative to selling my wares throug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ket channels.  I believe that user supported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computing community with significant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professional developers recognize that they can th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lling their program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I am pleased to offer FREECOPY to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and I welcome other authors to try their hand a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Donald L. Buresh, C.D.P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where I thank the people who made FREECOP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rst round of thanks go out to Andrew Fluegelman for inv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EWARE concept.  I would like to thank Marshall Goldber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ing me that the computing community need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I want to thank Patricia Smith and Jim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ng to me that an individual can thrive on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vided that they have the right product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to Bill Salkin for creating PC Firing Lin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ours of conversation about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technical perspective, I want to thank Brian Ma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icating how to overcome DMA boundary errors and Harry K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monstrating how to calculate the amount of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I also think that Keith Beal deserves credit for sh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documentation system for assembly 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demarks that I have mentioned in this users guid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IBM and PC DOS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REEWARE is a trademark of The Headlands Pres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PC Firing Line is a trademark of AB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Donald L. Buresh, C.D.P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 FREECOPY Users Guide *****             Page  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I. List of 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first release of FREECOPY, I have correct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ugs.  Some were small and some we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Ensured that FREECOPY runs on PC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Flushed the standard keyboard buff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user from unwantly typ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Modified the command line parser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Completely revampled the memory managemen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that FREECOPY uses the PC D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running versions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er tha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re Buresh Associates, Inc.   P.O. Box 112   Millbury, MA  0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