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    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U - Library Updat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2.13 - April 28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Vernon D. Buerg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U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place one or more files into a single library (LB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archiving, data transmission or ba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LUU   [d:][path]filename[.LBR]  filespec(s) /N /Q /D /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library name and at least one input member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supplied. The library name may contain a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s, and a filename with an extension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extension is omitted, .LB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one or more member file names. Separat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ame by one blank. Each member name may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path names, and wildcard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arger than 1024 bytes are automatically sQuee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Greenlaw/Huffman algorithm. You may use the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negate sQueezing. If the squeezed file is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original file, an extra step is taken to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ller original file into the library.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Q option to bypass this step and put the squee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file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s may be deleted (after being plac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brary file) by using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BR file does not exist,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for the size of the library directory.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nnn option to supply this number and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rror level is set to 1 if LUU terminate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Written for the IBM PC using DOS 2.0 through DOS 3.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ivate, personal use. Commercial us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5 by Vernon Buerg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: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U duplicates the A(dd) and U(pdate) functions of L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with LUT and LUE, original file d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 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LUU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maller, so a copy can be kept on the "system"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aster, mu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handles paths and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tains input file (or member)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places in-place to sav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utomatically squeezes files to save disk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U - Library Updat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indicates do Not squeeze the files, plac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s-is, into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indicates that the sQueezed version of the file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to the library whether they are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version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indicates that the original files b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ded to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n  supplies the number of directory to allocate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brary, thus bypassing the prompt.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255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options must be entered after an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That is,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result in squeezing any file that is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, and placing the squeezed version of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only if it is small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lace all files on drive B which have an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"AQM" into the file called "AQM.LB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U a:AQM.LBR  b:*.A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lace all files on drive B which have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T366 into the file PCT366.LBR and do not sQuee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U PCT366 b:PCT366.*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lace all files from drive B which match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"AB??XX.???", and all fil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"PROD" on drive A which have an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"ASC" into the file "SOURCE.LBR"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TEST"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U c:\test\source.lbr  b:ab??xx.*  a:\prod\*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lace all files from the current drive into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called "TEST.LBR", and allocate 32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f the library does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U test *.* 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U - Library Updat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LBR file consists of a directory and one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mbers". The directory contains from 4 to 256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ntry is 32 bytes long and describes a memb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ectory entry describes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. Thus, the number of entries allocated is incr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pace allocation is in terms of sectors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is 128 bytes long. Four directory entries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e sector, so the directory is allocated in multi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rectory formats recognized by LU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: 1) old LU, 2) LUPC, and 3) new LU86. Whe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is created, LUU uses the new LU86 directory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UU is updating an existing LBR file, it use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at the file was cre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ile status; 0=active, 254=deleted, 255=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Member name; filename in FCB format, dir name is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- Offset to data in sectors of 12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- Length of member in sec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all zero for 'old LU'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PC forma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master directory name is ********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Original member file creation date,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- Original member file creation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86 Directo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ile status; 0=active, 254=deleted, 255=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Member name; filename in FCB format, dir name is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- Offset to data in sectors of 12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- Length of member in sec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CRC word, or zero if Cyclic Redundancy Checking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File create date, CP/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File create time,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- Date file last updated (replaced), CP/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- Time file last updated,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Number of bytes in las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- reserved/unused/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stamp fields vary in format. LUU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U86 format when it creates a library.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used when the library was creat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 name for the directory entry is all blan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for compatibility checking between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U and LU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U - Library Updat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, July 30, 198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, August 6, 198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gnore CRC bytes in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pdate in place if replacement member is sam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maller, of is last member 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, August 13, 198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cognize new CPM date/time stam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, December 21, 198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ow multiple member names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, January 23, 198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fault to LU86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5, April 13,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ERRORLEVEL to 1 if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DOS functions for displaying messages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dire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6, May 14,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rrect CP/M dates from LU86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7, June 17,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rrect MAJOR problem "Updating" the las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sult in damage 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0, June 26, 19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CRC for LB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CRC f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-use delet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5, July 13, 19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ally sQueeze files larger than 1024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/N option to suppress sQuee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8, December 29, 19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the /nnn option to supply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for new libra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/D option to delete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smaller of original file or squeez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/Q option to use sQueezed file regardless o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rrect directory update problem if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mplement CRC for squee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9, January 27,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rrect losing directory if run out of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, April 28,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rrect replacement of members that we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ee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