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chive ID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7 Avinesh Bang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his Program Is Sharew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for the sole purpose of letting BBS SysOp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 of archives they were handling.  I, being a former SysOp, hav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many archives that say that they are of some type (ex. ARJ)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ZIP archives.  Sometimes people may also accident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*.ZIP *.ARJ, and forget which archives are which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solves that problem by checking an archive by signatur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 extension to find out the actual archiv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many archive capabilites (ARJ, ARC, LHZ, PAK, ZOO, ZIP, R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, GIF, JPG, PKLite, ARJSFX, PKSFX, WWPack, UC2, UCSEA, LHA's SFX, RARSF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ZIP's SFX 16 &amp; 32-Bit, GZip, Microsoft CAB, InstallShield ICOMP .Z, PS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XR, PCX, PDF, EPS, IBM &amp; MAC TIFF, and FastTracker 2.0 XM) so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wider variety of archive types to confirm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ArcI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pdates and other programs by Avinesh Bangar are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 via the Internet WWW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suggestions for this program or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to the program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nesh Ban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191 Ashcrof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sford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T-5C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WWW: http://users.uniserve.com/~abanga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abangar@uni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The registration cost is $10.00 CD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registration you will receive a registration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please register it as it will encourag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ment. Please reference what program and vers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ques and Money Orders should be made out to: Avinesh Bangar and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 sect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REGISTER.EXE included with this archive to print out a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 your email address along with registration as the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ration instructions will be email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under no warranties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nesh Bangar or AB Productions will not be held liable for damag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software.  All precautions have been taken to avoid any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Any bugs may be reported via mail or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history.tx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End Of File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