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1.0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ST/NLST commands so that they now show the correct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WD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ELP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DTM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KD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evices secur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itial Direc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tra support for rfc1123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orts that penftpd uses, so that it now complies properly with RFC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ser logging so that it always shows where the user logged i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pl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mergency detection into read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oing directories on FAT or mixed c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.0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lines can be terminated with either a LFCR o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%d showing wr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k to keep free at least part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ASV command so that WebExplorer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bsti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now quits if it cannot initialise the ft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s country information from country settings, in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n inetd launches two connec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 logging (turned on with -u, specified with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md log file from "ftplog" to "ftpCmd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th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evel based logging (1 - least, 3 - 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size to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peed of lo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tential problem where dir.msg in the root directory would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ynamic alllocation of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I switch to specify the location of penftp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C (columns), -t (sort by date), -S (sort b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-r (reverse sort) to LIST/N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is now launchable by inetd (with penftpd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otential problem with lo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reading directory permissions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dir.msg" now looked for in penftpd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q switch to terminate main application from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shows Original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s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b to beep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efault to being in penftpd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s/S to -f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f to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s connection number between sessions. Use -r to re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m to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w to -m (for Multimedi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-u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xt out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ternal workings, only uses one thread p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 introduced i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w switch to play file when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mat of transf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usive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pability to turn off long replies. ('-' as first char in pass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s directory message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switch to LIST/NL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only see files/directories to which they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l switch to exclude from task list, default is in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o to create an orphan program - This is very similar to a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sourc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rious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utput from the long replies, it no longer finishes wit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utput from successful PASV cmd, maybe now ncftp will work. (I h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eople assume that everything must be a UNIX box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9a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utput from list command, Anarchie will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should everything els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ime display for files less than six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ftpd removed from task list, now appears in the Minimised window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people telneting to penft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timeout while a command is in progress. (eg.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starts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ST output - now all columns start the same a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YST output - pretend we are a UNIX machine...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ng reply format - it now works with nc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only see drives that the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ependency on having rd^: and rd: befor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trusers can now be put i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 logging is on it only logs to the file, no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gfiles from being readable and writeable to readable on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ftp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of transfer to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ime routines...program will no longer die in 2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cmd line switches -s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turn on trans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specify transfer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rom logging to no lo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c cmd line switch to turn command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l cmd line switch to -C (specify log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V command is added - can now do proxy FTP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checking for '@' in e-mai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ransfer speeds by abou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0.4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s filename changed to TRUSERS.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ith id: not pointing at "/", proper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timeout msg. (used to display "%hd secon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