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-98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  If you have FM/2 installed, may I suggest you make 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your FM/2 directory (the FM/2 INSTALL.CMD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d will make some program objects for you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Go to http://www.bmtmicro.com/fm2 to download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nd prints the CRC of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 (see comment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ded attribute manipulation program.  Can be used to z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 from REXX .CMD file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onifies" image files, which is to say that it sets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age files to be miniature versions of the image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program, but designed to be run in batch mode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quickly display image files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context menu for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title, or list PIDs of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whatever's dropped on it into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 or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 now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new files and/or newer versions of existing files.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backup and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tems where VIEW.EXE will not display .HLP files,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help files without starting the program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(by PID or partial tit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figuring out what arguments one program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 for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R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a REXX program but leaves it able to run (redu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program cannot be ed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mkimes@ibm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