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di.doc 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2.99                                                  12-Jul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idi is a 32-channel, real-time, VIO-based standard MIDI file play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an attached keyboard to completely control the MPU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n SMF and the keyboard at the same time, even with one M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veral SMF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are 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IDI playback, even under heavy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ed files go to http://www.40th.com/ and look around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you are using an older version of the Paradise dri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place it with the driver in this package (version 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urrently available in the Paradis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xer: a PM mixer for all Sound Blaster cards, for Warp 3 and War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xer: a VIO mixer, similar to aMixer, except command-lin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 DSP: a PM DSP editor/controller/mixer for Yamaha's SW60XG and MU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mixer apps may be required for best use of tMidi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Blaster card; current Warp SB drivers break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Warp (3 and 4).  The Paradise mixer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ersion 1.7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lock driver installed, paradise.sys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, and not install itself.  If you get this message at b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lock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a long-standing bug in OS/2, detection of obsole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not as straight-forward as it should b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ock is not found during boot, it likely will be found by t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 Warp 3's fixpack #26 is -not-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the clock01.sys driver is substantially less than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3520 bytes, like the fp26 one (date 10-10-96))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need to remove any driver from config.sy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add an entry for PARADISE.SYS, and possib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included in this package to boot:\. 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in the use of tMidi, register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order.* forms.  Once registered, e-mail support@40th.com for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questions on how to best use tMidi.  This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asic setup and use instructions, which is enough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it, but includes no tech support.  tMidi may be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, so be sure to check if it's still available befo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o args for a list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:\mids\fine]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di 2.99   Copyright (C)1997 Cornel Huth   http://www.40t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[G:\]tmidi [-switch] fi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1:x     x=hex baseport of MPU for port 1  (e.g., -p1:330 [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2:x     x=hex baseport of MPU for port 2+ (e.g., -p2: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m       send GM ON sysex befo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s       send GS ON sysex befo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g       send XG ON sysex befo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m:x     x=hex track mask, to play selected tracks only (x=1-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k:n     n=track to mask, repeat as required (n=1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1:n     n=max timeout for port 1, n=1000 to 65535, def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2:n     n=max timeout for port 2, n=1000 to 65535, def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sx1:x x"       x=hex byte(s) to output to -p1: (single ch msg or sys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sx2:x x"       x=hex byte(s) to output to -p2: (must be in "mark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kb:i pi ch po" IRQ,portIn=1|2,channel=1-16,portOut=1|2 ("-kb:10 1 16 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PU port is 330h, and if there, does not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se driver handles up any number of ports,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though tMidi currently supports 16 ports and 2 devi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vice is specified, all output to ports 2 through 16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utput during a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:\paradise\tmidi\mids]tmidi -p1:330 -p2:300 -gm -tm:FFFFF infern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45  fmt:1 tks: 9 div:120  GM    123456789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15.88  6/8   4:1  67bpm  136Hz  TTTTTTTTT PP......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3 ports have been specified:  port 1 data goes to the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-p1:330; port 2 and port 10 data goes to the MPU at -p2:30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re played (-tm:FFFFF used only for example). 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ANSI color, where 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witch is the MIDI playback mode:  GM, GS, or X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 contains no embedded mode, you can specifiy it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F already contains a mode, you cannot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either a hex mask for tracks to play, or select them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-tk:.  Only the first 32 tracks can be played if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otherwise, 1000+ tracks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when the MPU interface has been reset out from under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river checks for a timeout condition to occur. 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down 10,000 times before concluding that something'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fast systems this may be too soon.  If you get a time-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or otherwise do not hear anything when you expect you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w1: switch to set this wait timeout value.  The vali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o 65535, with the default set to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ail-safe has been added to this time-out check: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condition has occured 5 times in a row the current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nd tmidi exits.  The next play should go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ata to Send To the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-sx1: (-sx2: for -p2: MPU) you can send a single channel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messages to the MPU(s).  The entire argument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 mark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-gs "-sx1:F0 41 42 12 40 00 7F 00 FF F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nds a GS RESET sysex message to the MPU.  Th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f FF is used in the checksum place (and -gs).  See tmidi.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to registered usrs only) for detail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Extern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ternal controller, like a MIDI-capable keybo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tMidi.  You can specify the IRQ (required), portIn, por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channel to output to.  See tmidi.tec for details and ti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ument must be enclosed in double-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-must- supply either a SMF filename or a sysex/channel msg (-sx abov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lay the keyboard connected to the port 1 devi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10, out to the port 1 device, on channel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xg_on.mid           ;switch to X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"-sx1:BF 00 40"     ;switch to SFX bank (may need BF 20 00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"-sx1:CF 21" "-kb:10 1 16 1"  ;set program to THUN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using IRQ10, read from port 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and output to channel 16 on port 1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 key, you get rolling thu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remains active until you press a key on the (type)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NTER (or up-arrow).  You can transmit on any channe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gm_on.mid           ;switch to G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"-sx1:C0 7F"        ;use gunshot (C0 pp w/pp=00 to 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"-sx1:B0 07 7F" "-kb:5 1 1 1" ;set max volume for 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using IRQ5, read from port 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and output to channel 1 on port 1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B16 as your MPU hardware in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port address 3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60XG as your out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port 3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-p2:300 gm_o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-p2:300 "-sx2:C0 7F"                        ;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tmidi -p2:300 "-sx2:B0 07 7F" "-kb:5 1 1 2"       ;max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RQ pertains to the port receiving input, and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ogram numbers (1-128, piano=1...gunshot=128)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DI.  The numbers in MIDI start at 0 and go to 127, so piano=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nshot=127).  Same with channel numbers (1-16 are really 0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assive amounts of MIDI info available on the n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earn about this.  tMidi expects you to use 1-bas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programs 1-128, channels 1-16) except when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 or MIDI data bytes via -sx1: and -sx2: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al data, not the idiot-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MPU-401 device is required.  This includ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PU-401 devices, but cards like the Sound Blaster 16, AWE32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 daughterboard (CL Wave Blaster, Yamaha DB50XG, etc.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module or keyboard attached to the external MIDI port.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cards, like the Yamaha SW60XG, AW32, OPL4, AudioTrix 3D-X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, can be used, too, among many others.  There are no pla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MPU devic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SB16 has an MPU-401 interface, and will appea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di, but without any sound.  That's because the SB16 ha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not a device.  Attach a device to either of it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-pin internal or the external) and you can use t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F has no internal play mode specified (GM, GS, or XG),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it using whatever the MPU device was last set to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"generic" (a file with no internal play mode)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as last set, add -gm to each command line until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generic" SMF is really a GS or XG.  If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, adding -gm won't have any affect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xx_on.mid files before playing an SMF without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message.  If there is an internal reset (GM, GS, XG)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whole lot of files without having to keep f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create a cm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*.mid /b &gt; 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ll.cmd by placing a ` in column 1 for all rows. 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` with a tmidi&lt;space&gt; (or tmidi&lt;space&gt;&lt;quote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quotes around the name (spaces in the names), change .m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&lt;quote&gt;.  Then, just type in all.cmd.  If you don'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just hit a key (ctrl-C to exit for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midigm.cmd file if you want to use tMidi as a Netscape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.mid files off the web (by clicking the filename.mid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public release due to lack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midi299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