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8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9                                                   16-May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ttp://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from one to 32 times per second,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priority (or only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8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if this document is read before using a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mixer.faq for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  1.90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boot, start amixer.  The configuration screen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to select the base port of your card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RQ and DMA, and you should not if you have a Pn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ick the correct base port (you can use 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it is by using the /io switch to rmview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installing aMixer, e-mail mixers@40th.co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 if you are using War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might also want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aMixer.  You can then put it in WarpCenter, or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ver have a problem with aMixe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lete- the amixer.ini file and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nP SB you won't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DMA with the confi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nds the current mixer state, as shown by the mixer control kn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.  This is useful only if SyncLock's sync-rate is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ave the window positions use the Save button in the Detai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(and also see it for how to increase Ga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=In, O=Out) pathways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I indicates that that pathway is connected for input. 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connection check box is directly under its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.  For example, MIDI In is directly under the MIDI volume/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 (there is no MIDI Out switch).  Same for CD and Line.  The M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ir of I/O connect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also press SAVE after you configure SyncLock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ve your window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, as they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2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about 31ms (milliseconds), or about 3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the rate to something less frequent, like 1000m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xer is restored to your settings once per secon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Mixer restores the mixer then less likely you will notic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 to the ini file press SAVE in the Detai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not to run SyncLock, you can press the main panel S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update the hardware mix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 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nly have 4 discrete settings:  unless you move the knob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(0,45,70,100), the knob will return to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nofb (no feedback) switch, the output gain knob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vel will not change unless the control key,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wn.  The -nofb prevents the knob from jumping to its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tered the knob position, a feature which some ma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must be non-zero before its balanc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70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eature is not supported, but info on its use is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 -min -nolp -nosp -wp3 -no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a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Main and Detail window positions fro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up.  Does not apply to LOAD/STARTUP fro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 save Main and Detail window positions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fp          Do not update knob's true value after it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window positions use the Save button in the Detai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knobs do not react as you expect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t correctly, or you do not have a mixer, the card is PnP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perly initialized by the OS driver, or see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Gain Out, hold the left Control key down while mov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