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I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 Aug 1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wed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 May 1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ck copy/paste for dos windows - simply drag mouse button 1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 text in a dos command line window. Double click button 1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1 configuration (with shift/ctrl/alt comb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nap mouse to window - snaps either to the default button, or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if no buttons. Options to snap to button windows only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snap mouse to window - default: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menu selection when mouse moved over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ion - default: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autoselect menu when over any of the 6 sections/columns of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 item hot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begin autoselect when over horizontal menus (default: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use-&gt;automenu select horizontal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isable/enable NumLock and ScrollLock keys. Use Shift+key to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llows you to force numlock on or off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 -&gt; keyboard -&gt; num/scroll lock - default: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fly toggles for X-it's mouse/keyboard actions. Toggles appear in X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nu (right click over an X-it titlebar button, or in X-it's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X-it's Edit popup menu occuring when there is no static tex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right mouse button conflict with PMView 2.x (bug occur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py is enabled in X-it's menu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+rolldown now only rolls down those windows that were rolled up via 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up. That is, windows already rolled up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hift+rollup messing up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alt+mouse button executing the keyboard alt+left_shif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 on upgrading from Chorus/2 version of X-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1 -  Jul 3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ollup/down all windows" by pressing SHIFT+rollup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lockup with Pmmail 1.9x, Netscape 4, and Smartsuite for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roach, 123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ollup not working on Pm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Warp 4 close button re-appearing on folders (if remove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custom/user X-it tbar buttons not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esktop clock not appearing in Desk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 Ma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disable capslock key" option (options -&gt; more options -&gt;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ift-capslock to override (if option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tali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/added contact info (email, mailing list, web sites, onlin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ys3175 err when Embellish 2.0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other sys3175 errs; Amipro, Pastry - now removed from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MB conflict with Pmmail (requires Pmmail with version later than 1.9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'/' appearing when the right windows key is pressed under War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"copy static text" from edit menu popup default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s popup to appear when right mouse button pressed ove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clock on titlebar" exception not working (options -&gt;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ossible memory leak in the the "copy to clipboard"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xit ini file settings bug if update was for a releas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rec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missing text on X-it configuration dialogs in non-english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AIL 1.95/1.95a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 in PMMail 1.95/1.95a that's causing the lockups with X-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other enhancers such as Gibbons Doubleclick and Warp Enhancer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the PMMail authors to resolve this issue. They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, and last I heard was that they were working on a fix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MINews. Suggest using PMMail 1.92 or earlier, or add pm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ception list. Under PMMail 1.92, pressing the RMB once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ail's popup menu, pressing the RMB again (without moving the mouse)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's popup (or the function that you've assigned to the R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 Ap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remove Warp 4 close button" option (options-&gt;more title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4 new key assignments (left and right windows key, windows menu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-&gt;more options-&gt; keyboard - requires win95 type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Pnn command line option to pause "nn" seconds before loading 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prevent startup conflicts with certain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ungarian .dll, Portuguese .d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FileStar from exception list (although rollup for child window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doubleclick fix for sys3175 errors when dbl clicking on command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 -&gt; more options -&gt; mouse -&gt; Double click move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"ghost" entries in the xit task list (for dead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registration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popups are dismissed if action key is press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nter menu over mouse location, rather than center mouse o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popup menu, if assigned to a key, now has correct menu i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ft windows key now differentiated from right ctrl key (same scancod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issing "Miscellaneous" title to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ST typo in CodeSmith order form, added shipp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 Nov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arp 4 support, including redesigned butto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Auto drop down combo box on mouse click" feature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isc) - a handy Windows-lik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x-window focus - window activated under mouse pointer (default: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options-&gt;more options-&gt;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ktop clock (uses titlebar clock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accelerators to Xit tasklis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ttons, clock, mouse and keyboard exception options to exce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mpuserve SWREG support (#11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BCS support (for double byte systems in Japan, Chin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Dutch/Spanish/Japanese/Chinese/Danish/Finnish/Norwegian doc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tlebar clock now uses colours of the titlebar active text / tex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.frm file, updated 1997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d fixed pitch font for all online order forms to prevent wrap on som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F command line option to overide font used in Option dialogs (eg /F10.Hel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MT Micro's order form and contact info, added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to view history.doc when user upgrades from old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er xit.ini and history.doc must be present in the x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when Desktop restarts itself (or user kills pmshell with Watch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no titlebar buttons on DOS fullscreen (when opened), then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button xit actions for minimized windows now works (dbl click, clos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ptr from jumping back to double cli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itlebar button labels and Voicetype macro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exception list case insensitive, and match exactly (eg "V.EXE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"V.EXE", and not also "AV.EXE", "ABV.EXE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exce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NOTES.EXE         - 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NOW, STOPNOW   - Relish hidd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R.EXE        - CA-Realizer (hangs if rollup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NTGUI.EXE         - IBM Distributed Console Acces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VB, DDE4VB30     - CSD for IBM Visu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RY.EXE          - beta causes 3170 errs/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saving a cmd line option to the xi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rphan frame cnt warn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tasklist hotkeys (underlined) using punctuation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tus 123/freelance patch - enable with /L option and FLG and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exception list (for Lotus 2.1 or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in Describe with macros that take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folder buttons (sort, etc) not appearing on OS/2 2.x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Internet Adventurer (inetadv 0.20 beta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up of app if xit edit popup (RMB), then click on minimize button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curred in smalled, system edit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product from "Xit" to "X�it" to discourage "Zit" pronounci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auto-rolldown when closing" to occur in all cases when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, including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an check for zipdrives and TVFS (which are really local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12 hour clock to show 12:00am, not 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g between Xit and Smalled when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Apr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added (German, French, Spanish, Dutch, Danish,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button description in context menu (using 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gistration # is entered, user now does not need to exit/reload 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tlebar clock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 rolldown, configurable under "More titleba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button on main screen, and warning msgs if he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info to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f installed on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3175 Err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ys3175 errors that occured on app load (eg minstal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it sys3175 err if incorrect version of Xit dll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23G to default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/hangs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owdown now fixed (3 - 10 sec delay for new window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ed input queues and hanged system shutdown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umerous behind-the-scenes titlebar buttons creation/destro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up menu handles are now freed - prevents using up all of OS/2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/keyboard rel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action handler for RMB compatibility (occurs on clic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press). Allows Xit mouse popups or actions to occur only if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r drag operation (such as DragText or PM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focus change bug when RMB pressed in non-active fol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f Xit action executing for a ctrl key if a mouse button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it left dblclick action on NR/2 article list gave NR/2 err i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ticle was click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now applies to active window (topmost), and not a related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(underne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left ctrl default action to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xit popup menu disabled, key or mouse button is now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ouse edit popup from poping up if not over command line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to for copy, copyall, and past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orks with Taskbar, Popbiff, Multimedi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ght now work with Amipro and Notes. (Does work with WordPro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alc.exe now gets buttons 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tion in dos window now starts with 'Mark', not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/OS2 sessions were being hooked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"enable folder menu" checkbox i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enable folder menu popup is cleared, the popup now displays i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Xit button (but not a mouse or key action). Ditto for edit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te warning msgs now disabled if /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around for os/2 ini bug (registration or options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dit menu button appearing on windows that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cmd window titlebar tex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ommand RMB context button now not blank - displays the actua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be bug found in Describe code - Describe has fixed it for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llup bugs fixed for slider and container controls (pmmixe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ollup bug fixed with launch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Feb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exception list for known proble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option to remove taskbar conflict war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"Xit already running" if load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warning at startup if hel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online help and readme for all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c 2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0 user defined titlebar buttons, place on left or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20 predefined actions such as close, open parent, rollup,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cmd windows (DOS and OS2), with bypass close confi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unching any app or rexx program from a titleb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de button for main 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use support: middle/right mouse buttons are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double click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user defined keys - single key press can now execute any Xi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Feb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, as free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