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.doc        emx 0.9d     C LIBRARY REFERENCE                  21-Dec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8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Introduction to the emx C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Prelimina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Dynamic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Allocat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Deallocating (freeing)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Resiz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ISO 9899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 Til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 Multiple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     Tiled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     Default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     Shared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 Checking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 Other heap-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     Why multiple hea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3     Non-contiguous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4     Replacing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General termi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System V termi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POSIX.1 termi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Sign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Blocking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Signal processing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 Availabl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 Catching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     Signals generat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1      SIGINT and SI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2      SIGF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3      SI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4      SIGCHL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5      SIG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     Sending signals to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      Inheriting 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Porting Uni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Porting OS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Floating-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Mutex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 _fmutex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 _rmutex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 _smutex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Variab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 to the emx C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Prelimina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C90' is short for ISO 9899-1990, the ANSI/ISO standard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C9X' is short for the upcoming version of ISO 9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functions declared in the header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 default, text mode is used for files.  See fread() and f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.  The default can be globally changed to binary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with binmode.o or binmode.obj (-Zbin-files option of G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escription of g_mode() for gener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escription of v_init() for gener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escription of wm_init() for gener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manag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mx librari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-thread C library.  This library includes the IS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unctions, Unix extensions and emx extension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included which are common to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and DLLs.  See also c_app, c_dllnrt, c_dll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dl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thread C library.  See library st/c. 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stead of library st/c if the -Zmt or -Zmt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es for non-ISO-C symbols.  This library maps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() to _eof().  The static and dynamic C libraries co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with one underscore prepended to the nam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ce, redefining a non-ISO-C library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even if the C library uses the function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_alias has not been merged into the static, dynamic,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due to restrictions in LINK386, ar, and emxomf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c_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used in addition to st/c for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thread statically link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c_app_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library st/c_app, with profiling hooks.  This libra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library st/c_app if the -pg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/c_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used in addition to st/c for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statically link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dll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used in addition to st/c for build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c_dll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used in addition to st/c for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thread custom C runtim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/c_dll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used in addition to mt/c for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custom C runtim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c_dl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used in addition to mt/c for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thread stand-alone DLL.  Such a DLL has its own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/c_dl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used in addition to mt/c for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stand-alone DLL.  Such a DLL has its own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c_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emxlibcs.dll.  This library 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c, c_app, and gcc if the -Zcrtdll optio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/c_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emxlibcm.dll.  This library 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c, c_app, and gcc if the -Zcrtdll and -Zmt optio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d)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c_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-thread C library, with profiling hooks. 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/c.  This library is used instead of library st/c if the -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hich must be statically linked when linking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ally.  This library is searched if the -Zcrtdll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ll interface to emx for single-thread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this library translates the __open() system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ll 0x2b of emx.  When using this library, emx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under OS/2.  This library is always requir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/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ll interface to emx for multithread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this library translates the __open() system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ll 0x2b of emx.  When using this library, emx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emx.dll.  This library is used b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a, emx.lib, os2.a, and os2.lib (unless sys.lib is us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emxio.dll.  When using hardware por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such as _outp8() with non-standard librari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use this library.  With the standard emx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emxio is not required.  -lemxio must not be used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efining the edata, end, and etext symbols. 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efines these symbols, therefore there is no end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GCC uses -lend if -Zomf is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debugging library.  GCC uses -lg if -g i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helper functions for GCC.  The functions of library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uplicated in emxlibcm.dll and emxlibcs.dll.  As library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functions from library c and library c requir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library gcc, -lgcc must be given twice on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x-style linker: -lgcc -lc -l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_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helper functions for GCC, with profiling hoo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gcc.  This library is used instead of library gc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g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ath library.  This library is provided fo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; it isn't required as the math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library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mallo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malloc() library of emx 0.9b and older, single-thre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is provided as fall back in case the new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turns out not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/mallo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malloc() library of emx 0.9b and older, multithre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is provided as fall back in case the new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turns out not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reading module definition files.  See _md_open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  This library can be used for single-thread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f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reading and creating OMF (Object Modul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, that is, .li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OS/2 API.  This library is not a pur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, it also contains static code for DosGet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MessageCP and for the 32-bit wrappers.  emx2.a, emx2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ys.lib is required by the 32-bit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_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ing hooks and import definitions for OS/2 API. 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.  This library is used instead of library os2 if the -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ll emulation library for single-thread progra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is used instead of emx.a or emx.lib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-alone OS/2 applications (-Zsys).  It is provided in 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only (st/sys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/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version of st/sys (see above). 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in OMF style only (mt/sys.lib).  It 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/sys.lib if the -Zmt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_tmalloc() etc. on top of malloc() etc.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if you replace the emx implementation of malloc()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malloc() (GNU malloc, for instance) tha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malloc()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library.  This library contains the function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s/video.h&gt; and &lt;sys/winmgr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emxwrap.dll.  Use this library (-lwra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size of your executable file when using 16-bit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If you don't use -lwrap, the wrapper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from library 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ynamic link librari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mx run-time support.  The import library for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hardware ports.  The import library for emxio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er DLL.  This DLL is provided to maintain compat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applications using emxlibc.dll.  Entry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ed to emxlibcm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emx C library.  Contains all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mt/c, mt/c_dllrt, and gcc. 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programs, emxlibcm.dll contains dummy functions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, though these didn't work in emxlibc.dll of emx 0.8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emxlibcm.dll is mt/c_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thread emx C library.  Contains all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st/c, st/c_dllrt, and gcc.  The import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.dll is st/c_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wrappers for 16-bit OS/2 API functions.  This D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.  The import library for emxwrap.dll is wr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ontained in emxwrap.dll are also available fo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ing in library 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riefly describes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_ou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definitions for the a.out file format (.o a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alloca() built-in func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definitions for the archive file format (.a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sser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s assertions for debugging (C90): asse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getch() and getche() for porting MS-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lassification macros and functions.  Lett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.  If you include this header, you get the macro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) versions of the routines.  Otherwise, you ge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functions and macros: isalnum(), isalpha(), iscntr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igit(), isgraph(), islower(), isprint(), ispunct(), isspac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upper(), isxdigit(), tolower(), toupp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unctions and macros: isascii(), _tolow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oupp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s and definitions of the BSD curses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read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X.1 functions: closedir(), opendir(), readdir(), rewind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unctions: seekdir(), tell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_int86() function and associat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rrn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rrno object and defines error code constants (C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file mode constants such as O_RDONLY and oth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fcntl() and flock() function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s/fcntl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 constants and functions for controlling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 (C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functions: _clear87(), _control87(), _fpre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atus87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nmat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fnmatch() function and defines const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match() (POSIX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tw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ee walk: ftw().  Apply a function to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etop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getopt() for parsing command line options (POSIX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lo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glob() and globfree() functions and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t type and constants for glob() (POSIX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mx graphics library functions and defin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g_box(), g_clear(), g_clip(), g_ellipse(), g_g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hline(), g_line(), g_lock(), g_mode(), g_modeset(), g_polyg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set(), g_triangle(), g_unlock(), g_unlockall(), g_vgap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vline(), g_waitv(), g_w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getgrgid() and getgrnam() functions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group (POSIX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ee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describing the IEEE floating point format u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low-level I/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access(), chmod(), chsize(), close(), creat(), _crl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(), dup2(), eof(), filelength(), fstat(), fsync(), ftrunc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phandle(), ioctl(), isatty(), _isterm(), lseek(), mkste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temp(), open(), pipe(), read(), remove(), rename(), _seek_hd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(), setmode(), sopen(), stat(), tell(), truncate(), umas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nk(), 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mit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ype limit constants (C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ca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constants for l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functions: localeconv(), setloca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functions for dynamic memory allo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ility, use &lt;stdlib.h&gt; instead of &lt;malloc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functions (note that &lt;malloc.h&gt; is not a C90 hea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oc(), free(), malloc(), 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allocating tiled memory: _tcalloc(), _tfre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malloc(), _t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n-standard functions: _expand(), _heapch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min(), _heapset(), _m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floating-poi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functions: acos(), asin(), atan(), atan2(), ceil(), co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h(), exp(), fabs(), floor(), fmod(), frexp(), ldexp(), lo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10(), modf(), pow(), sin(), sinh(), sqrt(), tan(), tan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proposed for C9X: acosl(), asinl(), atanl(), atan2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ill(), copysign(), copysignf(), copysignl(), cosl(), cosh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(), fabsl(), floorl(), fmodl(), frexpl(), hypot(), hypot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expl(), logl(), log10l(), modfl(), nextafter(), nextafter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afterl(), powl(), rint(), rintl(), sinl(), sinhl(), sqrt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l(), tanhl(), trunc(), trunc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proposed for C9X: fpclassify(), isfinite(), isna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ormal(), signb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unctions: atof(), _atofl(), cbrt(), _cbrt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mory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functions dealing with blocks of memory. 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use &lt;string.h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memccpy(), memchr(), memcmp(), _memcount(), memcp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emdif(), memicmp(), memmove(), _memrchr(), memset(), _memsw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is header to get all or part of the OS/2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and functions.  Includes either &lt;os2emx.h&gt; or &lt;os2tk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change &lt;os2.h&gt; or #define USE_OS2_TOOLKIT_HEAD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to use the header files of the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S/2 2.x (an IBM prod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s2em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set of the OS/2 definitions and declarations.  Th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ncluded by &lt;os2.h&gt; unless you choose to us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f the Programmer's Toolkit for OS/2 2.x (an IBM prod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s2thun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king support, included by &lt;os2.h&gt;.  You don't hav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in your programs unless you want to create t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ncluding &lt;os2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s2t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header files of the Developer's Toolkit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 for emx and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management.  Includes &lt;sys/process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abort(), atexit(), execl(), execle(), execl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lpe(), execv(), execve(), execvp(), execvpe(), ex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xit(), fork(), getpid(), getppid(), spawnl(), spawn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lp(), spawnlpe(), spawnv(), spawnve(), spawnvp(), spawnvp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), wait(), hpt{waitpid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w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X.1 functions: getpwnam(), getpwu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unctions: endpwent(), getpass(), _getpass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pass2(), getpwent(), setpw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tjm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local jumps.  Defines jmp_buf and sigjmp_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functions: longjmp(), setj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X.1 functions: siglongjmp(), sigsetj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gtty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file.  emx doesn't have a BSD-style gener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ar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for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ing.  Includes &lt;sys/signal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functions: signal(), 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X.1 functions: kill(), pause(), sigaction(), sigadd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delset(), sigemptyset(), sigfillset(), sigismemb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pending(), sigprocmask(), sigsus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dar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to implement functions with variable number of argu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 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macros: va_start(), va_arg(), va_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macros: offse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cros: _threa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I/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functions: clearerr(), fclose(), feof(), ferror(), fflus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(), fgetpos(), fgets(), fopen(), fprintf(), fputc(), fpu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ad(), freopen(), fscanf(), fseek(), fsetpos(), ftel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rite(), getc(), getchar(), gets(), perror(), printf(), put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har(), puts(), remove(), rename(), rewind(), scan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uf(), setvbuf(), sprintf(), sscanf(), tmpfile(), tmpna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etc(), vfprintf(), vprintf(), v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X.1 functions: fdopen(), file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X.2 functions: pclose(), p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unctions: cuserid(), _fassign(), fcloseal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har(), flushall(), fputchar(), _fseek_hdr(), _fsetmod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sopen(), getw(), _mfclose(), _mfopen(), putw(), setbuff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printf(), tempnam(), vfscanf(), vscanf(), vsnprint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scan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library functions and global variable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alloc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string conversion functons: atof(), atoi(), atol(), strto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l(), strtou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functions for generating pseudo-random sequences: ran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a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memory management functions: calloc(), free(), m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functions for searching and sorting: bsearch(), qs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integer arithmetic functions: abs(), div(), labs(), ldi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multibyte character functions: mblen(), mbstowcs(), mbtow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stombs(), wctom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90 functions: abort(), atexit(), exit(), get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version functions proposed for C9X: strtof(), strtol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tring conversion functions (to and from str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tofl(), _atoll(), gcvt(), _itoa(), _lltoa(), _ltoa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rtoll(), _strtoull(), _ulltoa(), _ulto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unctions for generating pseudo-random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state(), random(), setstate(), srand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memory management functions: brk(), _expan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chk(), _heapmin(), _heapset(), _msize(), s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unctions for allocating tiled memory: _tc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free(), _tmalloc(), _t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unctions for searching and sorting: heaps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teger arithmetic functions: _lldiv(), _uldi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lldi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unctions for managing directories and disk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(), _chdir2(), _chdrive(), _filesys(), getcwd(), _getcwd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cwd2(), _getvol(), getwd(), mkdir(), rm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unctions for processing file names: _abspa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efext(), _fncmp(), _fnexplode(), _fnexplodefre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getdrive(), _fnisabs(), _fnisrel(), _fnlwr(), _fnlwr2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slashify(), _fullpath(), _getdrive(), _getext(), _getext2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name(), _makepath(), _path(), _remext(), _rfnlwr(), _sfnlw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plitpa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unctions for multithread programs: _beginthrea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ndthread(), _gettid(), _thread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unctions for managing the command line: _envarg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esponse(), _wildcar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additional functions: alarm(), _core(), _execna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xit(), getpagesize(), _getsockhandle(), perror(), put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ead_kbd(), _scrsize(), _searchenv(), _setsyserrno(), slee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leep2(), _splitargs(), swab(), _swchar(), _syserrno(), ulim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declares functions for processing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and for processing arrays of character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array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functions for processing null-terminated strings: strca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hr(), strcmp(), strcoll(), strcpy(), strcspn(), strerr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len(), strncat(), strncmp(), strncpy(), strpbrk(), strrch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spn(), strstr(), strtok(), strxf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functions for processing arrays of characters: memch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mp(), memcpy(), memmove(), mem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functions for processing null-terminated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dup(), stricmp(), strlwr(), _strncpy(), strnicmp(), str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rev(), strsep(), strset(), strup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functions for processing arrays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cpy(), _memcount(), _memdif(), memicmp(), _memrch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emsw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defines the BSD string and memory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&lt;string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D functions: bcmp(), bcopy(), bzero(), ffs(), index(), rind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rmca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data base (F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rm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struct termio and constants for the gener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(System V variant).  Includes &lt;sys/termio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rmi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functions and defines struct termios and const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terminal interface (POSIX.1 vari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X.1 functions: cfgetispeed(), cfgetospeed(), cfsetispee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setospeed(), tcdrain(), tcflow(), tcflush(), tcgetatt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ndbreak(), tcsetat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structures for converting time valu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0 functions: asctime(), ctime(), clock(), difftime(), gmti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time(), mktime(), strftime(), 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X.1 functions: tz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unctions: strp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imi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ulimit() function and defines constants for ulim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m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heap-specific functions for dynamic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_ucreate2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allocating memory: _ucalloc(), _u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allocating tiled memory: _utcalloc(), _ut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maintaining heaps: _theapmin(), _uaddme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close(), _ucreate() _ucreate2(), _udefault(), _udestro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heapchk(), _uheapmin(), _uheapset(), _uopen(), _utdefaul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getting information about blocks and he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heap(), _uheap_type(), _uheap_walk(), _uheap_walk2(), _usta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declared in &lt;malloc.h&gt; which can also be used 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y heap-specific functions: _expand(), free(), _msiz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POSIX.1-related definitions and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X.1 functions: access(), alarm(), chdir(), close(), cuseri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(), dup2(), execl(), execle(), execlp(), execv(), execv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vp(), _exit(), fork(), fpathconf(), getcwd(), getegi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uid(), getgid(), getgroups(), getlogin(), getpgrp(), getpi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pid(), getuid(), isatty(), lseek(), pathconf(), pa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(), read(), rmdir(), setgid(), setpgid(), setsid(), setui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(), sysconf(), tcgetpgrp(), tcsetpgrp(), ttyname(), un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X.2 functions: geto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unctions: brk(), getpass(), _getpass1(), _getpass2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stemp(), mktemp(), profil(), s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utime() and defines struct utimbuf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s/utim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rarg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with variable number of arguments --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New programs should use &lt;stdarg.h&gt;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args.h&gt;, therefore the macros of &lt;varargs.h&gt;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/bigin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header file for the implementation of decimal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nary to decimal conversions of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s should never include this header -- it'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ibrary modu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/flo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header file for the implementation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.  Application programs should never include this head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sed for library modu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/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header file for the implementation of low-level I/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I/O.  Application programs should never include th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's used for library modu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/nl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header file for the implementation of som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s/nls.h&gt;.  Application programs should never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-- it's used for library modu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/pw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header file for the implementation of som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wd.h&gt;.  Application programs should never include this head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sed for library modu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/startu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header file for the implementation of startup and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Application programs should never include this head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sed for library modu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/syscall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emx syscall functions and defines constants and 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yscalls.  Application programs should never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-- it's used for library modu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/threa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header file for the implementation of thread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used by library functions.  Application progra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include this header -- it's used for library modu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/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header file for the implementation of tim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unctions.  Application programs should never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-- it's used for library modu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/um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header file for the implementation of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s should never include this header -- it'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ibrary modu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builti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inline assembly functions for some low-leve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f these functions are provide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declared in the &lt;builtin.h&gt; header of IBM's Visual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3.0 compiler (VA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RAM semaphores: __cxchg(), __lxchg(), __sxch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disabling and enabling interrupts: __disab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en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bit operations: _crotl(), _crotr(), __fl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rotl(), _lrotr(), _srotl(), _sro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di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quisite header: &lt;sys/types.h&gt;You should use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&lt;sys/dir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closedir(), readdir(), rewinddir(), opendi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dir(), tell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struct dirent and associated constants.  Thi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by &lt;dirent.h&gt;, you don't have to include &lt;sys/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dirtre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mx directory tree functions and defin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an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_dt_free(), _dt_read(), _dt_sort(), _dt_spl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ea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struct _ea and declares the emx functions for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handling.  See also &lt;sys/ead.h&gt; --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 these two different approaches to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_ea_free(), _ea_get(), _ea_put(), _ea_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ea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_ead type and the emx functions for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handling via `EA descriptors'.  See als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s/ea.h&gt; -- don't confuse these two different appro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_ead_add(), _ead_clear(), _ead_copy(), _ead_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reate(), _ead_delete(), _ead_destro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fea2list_size(), _ead_fea2list_to_feali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fealist_to_fea2list(), _ead_find(), _ead_get_fea2li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flags(), _ead_get_name(), _ead_get_valu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name_len(), _ead_read(), _ead_replace(), _ead_s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use_fea2list(), _ead_value_size(), _ead_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emxloa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functions for keeping programs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_emxload_env(), _emxload_this(), _emxload_pro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unload(), _emxload_list_start(), _emxload_list_g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connect(), _emxload_disconnect(), _emxload_s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file mode constants such as O_RDONLY and oth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fcntl() and flock() functions.  You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ntl.h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fi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is provided for compatibility with Unix systems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&lt;sys/fcntl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f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quisite header: &lt;sys/builti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contains definitions and declarations for _f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s.  _fmutex semaphores are fast RAM semapho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access to a resources shared by threads or process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_fmutex semaphores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_fmutex_available(), _fmutex_checked_clo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checked_create(), _fmutex_checked_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checked_release(), _fmutex_checked_reque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close(), _fmutex_create(), _fmutex_dumm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open(), _fmutex_release(), _fmutex_reque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hw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mx port access and memory acc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_inp8(), _inp16(), _inp32(), _inps8(), _inps16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nps32(), _memaccess(), _outp8(), _outp16(), _outp32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outps8(), _outps16(), _outps32(), _outpt(), _outps8da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ortaccess(), _wait0(), _wait01(), _wait1(), _wait10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ioctl() function and defines various consta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 ioctl().  This header includes &lt;sys/so_ioctl.h&gt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-related header such as &lt;sys/socket.h&gt;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&lt;sys/ioctl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ip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contains some definitions for System V IPC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se are not yet implemented in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kbdsc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keyboard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ypes and functions for reading module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_md_close(), _md_errmsg(), _md_get_linenumb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get_number(), _md_get_string(), _md_get_tok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next_token(), _md_open(), _md_parse(), _md_use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ms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contains some definitions for System V message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se are not yet implemented in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nl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mx national-language support function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_nls_init(), _nls_strlwr(), _nls_strup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: _nls_tolower(), _nls_toupper(), _nls_is_dbcs_l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para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constants such as MAXNAMLEN which describ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handling.  Application programs should include &lt;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  See &lt;process.h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ptrac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ptrace() function and defines associat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re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register offset constants.  These are usually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() and for reading core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resourc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r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quisite headers: &lt;sys/builtin.h&gt;, &lt;sys/f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contains definitions and declarations for _r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s.  _rmutex semaphores are registered _fmutex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_fmutex semaphores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_rmutex_available(), _rmutex_checked_clo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checked_create(), _rmutex_checked_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checked_release(), _rmutex_checked_reque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close(), _rmutex_create(), _rmutex_dumm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open(), _rmutex_release(), _rmutex_reque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selec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fd_set type and macros (FD_SET etc.) for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constants for signal processing.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hould include &lt;signal.h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s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quisite header: &lt;sys/builti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contains definitions and declarations for _s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s.  _smutex semaphores are very simple RAM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rol access to a resources shared by thre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  See `_smutex semaphores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_smutex_available(), _smutex_rele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mutex_reque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and declarations related to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so_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-specific definitions for ioctl().  This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cluded by &lt;sys/ioctl.h&gt; if a TCP/IP-rela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&lt;sys/socket.h&gt; has been included before &lt;sys/ioctl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quisite header: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struct stat for stat() and fstat().  Defines S_I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WRITE and S_IEXEC for open().  Defines S_IFCHR etc.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_ISCHR etc. macros for checking file types.  Decl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() and fsta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statf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struct statfs -- which is not yet supported by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term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struct termio and constants for the gener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(System V vari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utimes(), gettimeofday() and settimeofda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time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ftime() and defines struct tim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tim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quisite header: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imes() and defines struct 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various types such as ino_t for &lt;sys/stat.h&gt;. 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set type and macros (FD_SET etc.) for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u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struct iovec and the readv() and writev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uflag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_uflags() function and constants for _uflag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us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struct user which is used by ptrace() and in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See also &lt;sys/reg.h&gt; and &lt;sys/ptrac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u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utime() and defines struct utimbuf.  You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time.h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utsna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uname() and defines struct uts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mx video library functions and defin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 v_attrib(), v_backsp(), v_clear(), v_clreo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ctype(), v_delline(), v_dimen(), v_fclose(), v_f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getattr(), v_getctype(), v_getline(), v_getxy(), v_gotox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hardware(), v_hidecursor(), v_init(), v_insline(), v_put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putline(), v_putm(), v_putmask(), v_putn(), v_pu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scroll(), v_scrollup(), v_printf(), v_v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wai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wait() and waitpid().  Defines constants an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winmg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mx window manager library fun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handle type.  Defines window mana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mangaging windows: wm_border(), wm_botto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close(), wm_close_all(), wm_create(), wm_delete(), wm_dim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down(), wm_exit(), wm_find(), wm_get_pos(), wm_in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move(), wm_open(), wm_top(), wm_up(), wm_up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managing the cursor: wm_chide(), wm_ctyp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cursor(), wm_cvis(), wm_get_cursor(), wm_getx(), wm_getx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gety(), wm_gotox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scrolling: wm_del_char(), wm_del_lin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ins_char(), wm_ins_line(), wm_scroll(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output to a window: wm_attrib(), wm_attrib_al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backsp(), wm_clear(), wm_clr_eol(), wm_fclose(), wm_f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get_attrib(), wm_printf(), wm_puta_at(), wm_put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putc_at(), wm_putca(), wm_putca_at(), wm_puts(), wm_puts_a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putsa(), wm_putsa_at(), wm_vprintf(), wm_wr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ynamic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mory allocation means allocation of objects at runti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of the objects is independent of the nesting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llocat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oc() function is used to dynamically allocate an obje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size of the object to malloc() and malloc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block of memory allocated from a heap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are indeterminate.  If you need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zeros, use the calloc() function.  calloc()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the number of objects and the size of one objec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is the product of the two numbers.  Using calloc(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than calling malloc() and zeroing the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et() because calloc() can avoid zeroing the block if it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ready is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eallocating (freeing)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o longer need the object, you can deallocate it by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object to the free() function.  After deallo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you must no longer use the block.  (Strictly, you are ev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llowed to use the pointer to the block.) The memory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used later by malloc() etc. for other dynam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Resiz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blocks allocated with malloc() etc.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loc() function.  Quite often, the size of a bloc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place, that is, the block must be moved to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p.  Therefore, realloc() returns a pointer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block, which might happen to be equal to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expand() function attempts to resize a block in plac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ving it.  In most cases, blocks cannot be resiz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sizing the block fails, _expand() does not move the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ISO 9899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you should use only calloc(), free(), malloc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for dynamic memory allocation.  All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are not defined by the ISO standard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Til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bit OS/2 API functions have special requirements for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.  A `tiled' object is an object which mee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The _tmalloc() function dynamically allocates a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the tiled default heap.  The _tcalloc() function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led object initialized to zeros.  The _trealloc() function re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led object -- the object will remain tiled.  The _tfre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s a tiled object allocated with _tmalloc() or _tc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Multiple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C library maintains a runtime heap, from which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by default and a tiled runtime heap, from which _t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by default.  (These two runtime heaps happen to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so there's in fact only on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create your own heaps in addition to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s.  The interface to multiple heaps is more or less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f IBM's Visual Age C++ compiler. 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for using multiple heaps are in the &lt;umalloc.h&gt;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heap, you have to reserve a memory area for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 area can be statically allocated, obtained with sbr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th DosAllocMem, or even allocated from another he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ucreate() function creates a heap in the memory area you prov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ew heap.  Before using the new hea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open the heap by calling _u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from a specific heap, call _umalloc() instead of m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pointer to the heap as first argument.  _ucalloc()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initialized block from the hea� pointed to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realloc() to resize a block of any heap -- re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rmines from which heap the block has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keep the block in that heap.  You can use fre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 block from any heap -- free() automatically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heap the block has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 longer need a heap, you can close it with _uclose(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it with _udestroy().  You are responsible for deal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 in which the heap was created; if you allocate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th DosAllocMem, deallocate it with DosFree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memory obtained with brk() and sbrk() is dum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file.  Heaps in memory objects allocated with DosAllocM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isible when performing post-mortem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Tiled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utmalloc() function allocates a tiled object from a hea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iled.  Objects allocated with _utmalloc() can be res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can be dealllocated with free().  _utcalloc()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led object initialized to zeros.  Note that allocating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a regular (untiled) heap may increase frag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tiled heap by passing the _HEAP_TILED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ucreate().  All objects allocated from a tiled heap are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Again, realloc() and free() can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trealloc() and _tfree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Default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read and each thread created with _beginthread()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wo pointers to its two default heaps (regular and tiled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different threads can have different default heap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the default heaps of a thread with the runtime hea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heaps are special heaps maintained by the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each thread has the runtime heap as its default he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d runtime heap as its tiled default heap.  (Note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heaps happen to be identical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two heap pointers of a thread initiall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the runtime he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hread, you can select a default heap with the _udefa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takes a pointer to the heap to be us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efault heap for a thread, all malloc() call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will allocate memory from the selected heap. 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runtime heap by passing _RUNTIME_HEAP to _udefaul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RUNTIME_HEAP is a pointer to the runtim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hread, you can select a tiled default hea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utdefault() function which takes a pointer to the heap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 tiled default heap for a thread, all _t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 that thread will allocate memory from the selected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iled heap is selected as default heap with _udefault(),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llocates til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Shared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s created with _ucreate() can be shared between process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hared heap, allocate shared memory with DosAllocShare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the _HEAP_SHARED flag to _ucreate().  Each proces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which created the shared memory object) which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uch a shared heap must first obtain access to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ed with DosAllocSharedMem.  Thi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etNamedSharedMem, DosGetSharedMem, or DosGiveSharedMem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ss, including the process which created the heap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ccess to the heap.  This is done with _uopen().  _udefa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use a shared heap as default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hared heap is no longer needed by a process, that proc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heap with _uclose() and relinquish access to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bject with DosFreeMem.  After all process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ich created the heap, have closed the heap with _uclo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can be destroyed with _u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Checking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 corruption is a quite common problem of C programs. 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such errors, you can periodically call the _heapchk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efault heap and the tiled default hea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for consistency.  The _uheapchk() function check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programs erroneously depend on the contents of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locks.  To debug these problems, you can call _heapse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ll bytes of all free blocks of the default heap and the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eap with a certain value.  _uheapset()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c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heap_walk() function calls a user-supplied fun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he default heap and the tiled default heap,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size, and status (used or free) of one block per c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identify memory leaks.  The _uheap_walk()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for a specific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Other heap-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heapmin() function attempts to minimize the siz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by deallocating memory areas which are not used for an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theapmin() function attempts to minimize the tiled default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uheapmin() function attempts to minimize a specific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memory to a heap by calling the _uaddmem()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memory area passed to _uaddmem() can be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lloc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msize() function returns the size of the block pointed to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_mheap() function returns a pointer to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block pointed to by its argument.  For both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must point to a used object of a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ustats() function reports the amount of memory used for a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allocated bytes, the size of the bigge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Why multiple hea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heaps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a lot of objects of the same size, you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ation of memory by creating a separate heap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  Using separate heaps for untiled and tiled objec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 having different heaps for different threads, access to the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to be serialized, making the applica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, especially on machines with multiple CPUs.  Moreo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ility of one thread corrupting another thread's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if objects are allocated in different heap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eallocate all objects of a heap at once, by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.  Though this is not good programming practic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heme if you can't keep track of all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create heaps shared by multipl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Non-contiguous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oc() implementation of the emx C librar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iguous memory.  A heap can consist of several non-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are some restrictions when using a non-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.  See sbrk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Replacing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lace the emx implementation of malloc() with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malloc() such as GNU malloc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with that alternate malloc() library.  Additionally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with the tmalloc library which implements _tmalloc() etc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malloc(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program.exe src1.c src2.c -lvideo -ltmalloc gmalloc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ker complains about malloc() being multiply defi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got to link with the tmalloc library.  (There is a h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C library which tries to provoke this behavior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forgetting to link with the tmalloc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 replace the emx implementation of malloc(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 runtime DLL (emxlibcs.dll, for instance) unless you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in that library.  The application and all DLLs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stand-alone DLLs) must use the sam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eneral termi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ystem V and POSIX.1 terminal interface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only the keyboard device is supported.  The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erminal interface must refer to the keyboard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scriptor must currently be 0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inal interfaces are not supported with the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ys.lib 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mplementation-specific difference between the two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age of the IDEFAULT bit of the c_lflag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rmio and struct termios for diabling the gener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POSIX.1 terminal interface does not use the I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ystem V termi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V terminal interface uses the TCGETA, TCSETA, TCSETA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ETAW, TCFLSH, TCSBRK, and TCXONC requests of ioctl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erminals.  The TCGETA, TCSETA, TCSETAF, and TCSETA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employ the following structure defined in &lt;sys/termio.h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  c_iflag;      /* input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  c_oflag;      /* output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  c_cflag;      /* control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  c_lflag;      /* local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  c_line;      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c_cc[NCC];    /* control characters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_lflag includes IDEFAULT, the default operating syst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used (including line editing).  Input is always done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ll other fields of the termio structure are ign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_lflag does not include IDEFAULT, UNIX-like input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of c_oflag, c_cflag, and c_line are 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POSIX.1 termi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.1 terminal interface uses cfgetispeed(), cfgetospee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etispeed(), cfsetospeed(), tcdrain(), tcflow(), tcflus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getattr(), tcsendbreak(), and tcsetat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getattr() and tcsetattr() functions emplo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ed in &lt;termios.h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rm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flag_t c_iflag;           /* input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flag_t c_oflag;           /* output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flag_t c_cflag;           /* control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flag_t c_lflag;           /* local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_t c_cc[NCCS];            /* control characters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_reserved[4];          /* currently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.1 terminal interface is enabled by calling tcsetat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invocation of tcsetattr(), the defaul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put method is used (including line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of c_oflag, and c_cflag are 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ption applies to both the System V and the POSIX.1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, unless otherwis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c_iflag are used by emx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key generates DEL character (emx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IP  Clear bit 7 of all in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CR   Translate linefeed int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CR   Ignor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RNL   Translate carriage return into line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CLC   Convert upper case letters (A-Z) into lower case (a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DELETE is set, the two meanings of the backspace key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Return key) are swapped: Backspace generates 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ackspace generates Ctrl-H.  If IDELETE is not set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trl-H and Ctrl-Backspace generates DEL.  The IDELE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only to the backspace key and does not affect other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trl-H or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c_lflag are used by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special processing for the terminal interface (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, this bit is always clear for the POSIX.1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).  If this bit is set, the defaul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method is used (including line editing). 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terminal interface, this bit is initiall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G    Enable signal processing (see VINTR and V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NON  Read input line by line, enable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Echo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K   Echo CR/LF after V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_cc array contains control characters.  If an element of c_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zero (for the System V terminal interface) or _POSIX_V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POSIX.1 terminal interface), no character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ssociated with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TR   Generate SIGINT (in thread 1) if ISIG is set in c_i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UIT   Generate SIGQUIT (in thread 1) if ISIG is set in c_i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re used if ICANON 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ASE  Delete one character to the left (default: Ctrl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KILL   Deletes the entire input line (default: Ctrl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OF    Indicates end of file (default: Ctrl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OL    Indicates end of line (default: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USP   Stop process (POSIX.1, ignored by e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OP   Suspend output (POSIX.1, ignored by e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ART  Resume output (POSIX.1, ignored by e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ASE, VKILL and VEOF characters can be escaped by prece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ckslash.  End of file at the beginning of a lin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end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s are used if ICANON is not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IN    Minimum number of characters to be read (default: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IME   Time-Out in 0.1 seconds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MIN and VTIME are not equal to VEOF and VEO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s the VEOF field for both VEOF and VMIN, the VEOL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OL and VTIME.  emx uses separate fields for the fou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ases for VMIN and VTIME (that is, c_cc[VMIN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_cc[VTIME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IN = 0, VTIM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ll the characters stored in the input buffer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characters in the buffer, read()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) doesn't wai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IN = 0, VTIME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fter at least one character has been received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VTIME * 0.1 seconds, whichever happens firs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case, read()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IN &gt; 0, VTIM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fter at least VMIN characters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IN &gt; 0, VTIME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fter at least VMIN characters have been received o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have been received for VMIN * 0.1 seconds after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haracter (the time-out applies after at leas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eceived and is reset after each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read() will return as many characters a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buffer, up to the number of characters requ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_NONBLOCK (alias O_NDELAY) has been set for the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cntl(), read() will always immediately return. 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data available with respect to VMIN, read()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1 and set errno to E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l terminal interface is enabled, the text/binary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is ignored: the conversions are controlled by c_i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R-to-LF conversion and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CANON is not set, function keys are returned as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s a null ('\0') character, the second one is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See &lt;sys/kbdscan.h&gt; for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conditions that may be reported synchronous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ly during program execution.  Each signal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gnal action, which specifies what action to perfor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ign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gnal is associated with one of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_D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ignal action.  The action depends on the signa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_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-catch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ceipt of the signal, a signal-catching function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as signal handler) is called.  The sign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as the only argument to the signal-catch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signal-catching funcion is called,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ed or the signal action is reset to SIG_DFL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al process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ction can be changed with the signal() and siga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signal action for SIGKILL is SIG_DFL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ignal actions are private to each thread of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which isn't ignored (that is, SIG_DFL 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 occurs while calling read() with the gener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enabled, -1 will be returned by read() and errno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NTR.  The buffer will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ignals, the initial signal handler is SIG_DFL (unless SIG_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herited from the parent process), sa_mask is 0, and sa_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_ACK.  Initially, all signals are not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certain library functions can be called by a signal-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All other library functions are considered to be un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n unsafe function in a signal-catching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an unsafe function cause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Blocking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can be blocked with the sigprocmask() function.  If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while it is blocked, it won't be delive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ocked, that is, the generated signal will be pending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blocked.  As soon as the signal is unblocked,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ill be delivered.  At most one signal of each ki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, that is, if a signal is generated twice while it is b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elivered only once as soon as it will be un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GCHLD will be stay pending until termination statu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child processes has been fetched with wait() or waitpi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on delivery is determined by the signal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hen the signal is delivered, not when the signal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like SIGILL is caused by an exception while it is b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Signal processing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gnal processing mod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On entry to a signal handler, the signal is block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lock (acknowledge) the sign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 (signo, SIG_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called (by the signal handler, usually)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ignal cannot be delivered again. 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emx programs, this model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y to a signal handler, the action for the signa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G_DFL.  The signal handler has to be reinst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action() or signal().  Note that there is a timing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the process will be terminated if two S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s occur in quick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 and POSI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y to a signal handler, the signal is block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nblocked automatically when the signal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tem call library sys.lib (-Zsys), only the `emx'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odel is available with signal(); however, sigactio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ignal() to install a signal handler, the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that signal is by default `emx'.  To use the `System V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signal(), link with sigsysv.o by using the -Zsysv-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GCC.  To use the `BSD' model for signal(),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bsd.o by using the -Zbsd-signals option of GCC.  -Zsysv-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Zbsd-signals cannot be used with -Z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igaction() to install a signal handler,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odel for that signal is `BSD', which conforms to POSIX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emx' model can be selected by setting the SA_ACK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_flags member of struct sigaction.  The `System V' mod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setting the SA_SYSV bit of the sa_flags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ig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Availabl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gnals are defined by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  �  SIG_DFL  � Standard 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HUP   � terminate � POSIX.1  �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INT   � terminate � C90      � Interrupt (Ctrl-C or Ctrl-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QUIT  �   core    � POSIX.1  �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ILL   �   core    � C90      �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TRAP  �   core    �          � Single step (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ABRT  �   core    � C90      � abor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EMT   �   core    �          � EM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FPE   �   core    � C90      �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KILL  � terminate � POSIX.1  � Kill process, cannot be caught or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BUS   �   core    �          � B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EGV  �   core    � C90      � Segmentat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YS   �   core    �          � Invalid argument to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PIPE  � terminate � POSIX.1  � Broken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ALRM  � terminate � POSIX.1  � Alar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TERM  � terminate � C90      � Termination, proces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USR1  �  ignore   � POSIX.1  � User-defined signa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USR2  �  ignore   � POSIX.1  � User-defined signa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CHLD  �  ignore   � POSIX.1  � Death of a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CLD   �  ignore   � SysV     � Synonym for SIGC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BREAK � terminate �          � Break (Ctrl-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WINCH �  ignore   �          � Window siz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_DFL column gives the default action for the signal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gnal action is SIG_DF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the process with return c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   Dump core and terminate the process.  A file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ore' will be written in the current working direc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ore' file contains a memory dump and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at the time the signal was delivered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post-mortem debugging.  If LINK386 w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, no core dump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 The signal is ignored, the process will be continu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t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Catching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igaction() or signal() to set signal handler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ut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handler returns, further processing depends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as generated.  If the signal was generated by rais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(), processing will continue where it was interrup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as generated by an exception (this applies to signals SIG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EGV, SIGFPE), core will be dumped and the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return c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NK386 was used for linking, no core dump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emx' signal model, the signal handler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(signal_number, SIG_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to unblock the signal.  In the `System V'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signal handler should reinstall itself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SIGCHLD and SIGCLD, wait() or waitpid()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installing the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BSD' and `POSIX.1' signal models, the signal handle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ock the signal as the signal mask which was activ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handler is reinstalled after the signal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handler usually looks like this in the `emx' signal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handler (int si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o the work here, the signal is block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(signo, SIG_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handler usually looks like this in the `System V'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handler (int si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all wait() or waitpid() here for SIGCHLD aka SIGC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(signo, 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o other work here (the signal is not blocked!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handler usually looks like this in the `BSD' and `POSIX.1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handler (int si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o the work here, the signal is block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floating point math in a signal handler i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will return to the interrupted code.  File I/O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also dangerous because a file I/O function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ignal of any type may be pending.  However, SIGCH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pending until termination status for all terminat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has been fetched with wait() or waitp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Signals generat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gnals can be generated by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INT  Ctrl-C typed by user (or VINTR, see `Gener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QUIT character entered (see `General terminal interfac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ILL 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FPE  Floating point exception or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SE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at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tempt is made to write to a pipe or named pi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pen for reading by any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AL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() timer exp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ermin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C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status for a child proces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reak typ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GWINCH is not generat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SIGINT, SIGQUIT, SIGALRM, SIGTERM, SIGCHLD and SI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in the main thread (thread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SIGILL, SIGFPE and SIGSEGV are generated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d the exception.  If generated by an excep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livered even if blocked and SIG_IGN is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_DFL (however, under OS/2, the core dump will be sup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_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 SIGINT and SI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ap Ctrl-C and Ctrl-Break, register a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SIGINT and SIGBREAK.  Note that typing Ctrl-Break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unless termio is used under OS/2 with the IDEFAULT bi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ture release of emx, Ctrl-Break may generate SIGBREAK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Under DOS, SIGINT generated by Ctrl-Break is deliv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the next system call or on return to protected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ardware interrupt, whichever comes first; SIGIN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trl-C is delivered on return from the next system call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call which checks for Ctrl-C.  Under OS/2, SIGIN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ivered a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2 SIGF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floating point exceptions are masked: The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a default action (replace the result with a Na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 and continue without generating SIGFPE.  Use _control87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loating point exceptions.  However, SIGFPE is no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SIGFPE is not supported for machines not compati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dustr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3 SI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TERM is implemented only under OS/2.  It is sent to a proc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r another process requests the termination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process by calling longjmp() is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4 SIGCH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CHLD will be generated again if there is termin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 child process on return from the signal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CHLD or when unblocking SIGCHLD or when, for the `System V'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odel, installing a signal handler for SIGCHLD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handler must call wait() or waitpid() before retu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ocking the signal to avoid infinite invocation o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GCHLD and SIGCLD are synonyms; both name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System V, emx currently treats SIG_DFL and SIG_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for SIGCHLD, that is, child processes are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s when they terminate even if the action for SIGCHLD is SIG_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behavior of wait() and waitpid() is not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r SIGCH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tem call library sys.lib (-Zsys), SIGCHLD is n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5 SIG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which can be generated by th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TRAP signal can be returned by wait() when using ptrace().  SIG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fter single-stepping o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Sending signals to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OS/2 restrictions, only SIGINT and SIGBREAK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child processes.  A process can send the other signa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elf, see raise(), or to other emx programs (which use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) being immediate children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Inheriting 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use emx.dll or emx.exe inherit the signal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process if the parent process also uses emx.dll or emx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set to SIG_IGN in the parent process will be set to SIG_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process, signals set to SIG_DFL in the parent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SIG_DFL in the child process, signals caught in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be set to SIG_DFL in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don't use emx.dll or emx.exe or have not be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ogram which uses emx.dll or emx.exe will have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set to SIG_DFL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created by fork() inherit all signal setting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_mask and sa_flags) of their pa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ncludes support for sockets of IBM TCP/IP for OS/2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 Kit of OS/2 3.0).  The headers files ar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 and are packaged in bsddev.zip.  Some manual pages are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sddo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BM TCP/IP 4.0, you must compile your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DTCPIPV4.  Programs which use &lt;net/if.h&gt; are compatible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4.0 or older versions,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lsocket option to link with the socket librar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lsocket, like all -l option, should be given AFTER th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mymain.c mysub.c -l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tries to provide seamless support for sockets, like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This approach is quite different from the one taken by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for OS/2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re not supported with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&lt;sys/so_ioctl.h&gt;, which includes TCP/IP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ioctl(), is included by &lt;sys/ioctl.h&gt;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-related header such as &lt;sys/socket.h&gt; has been inclu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ioctl.h&gt;.  If you don't want to reorder the #include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ymbol _EMX_TCPIP before including &lt;sys/ioctl.h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sys/so_ioctl.h&gt; directly (however, the last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Porting Uni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rting Unix applications, please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cket handles are not inherited across exec*() and spawn*()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process created by fork() inherits the socket handl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 process.)  Inheriting socket handles is planned for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f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ze of messages is restricted to 32767 bytes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of IBM TCP/IP fo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ly, sockets are in binary mode.  Use setmode()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ode.  Text mode applies to read() and write(), only.  rec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d() always use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nctions recvmsg(), sendmsg(), and socketpair(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Porting OS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rting OS/2 applications written for IBM's TCP/I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please note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cket handles and file handles share a common handle spa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d by emx.dll.  To obtain the internal socket handle (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TCP/IP for OS/2) associated with a hand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etsockhandl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ck_init() is not required and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close() instead of so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use read() and write() on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lect() function uses BSD semantics (except for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) and works for sockets and some other types of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errno instead of sock_errno(), and perror(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ock_err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() of emx takes three arguments whereas the ioctl()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 TCP/IP for OS/2 Toolkit takes fou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nctions recvmsg(), sendmsg(), and socketpair(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Floating-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need to conform to IEEE 754 to ob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cross architectures should call _control87()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to a mantissa size of 53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ntrol87 (PC_53, MCW_P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ecision is 6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floating-point exceptions are masked off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control87() to enable floating-point exceptions.  SIGF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an unmasked floating-point excep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to binary conversions (scanf(), strtod(), ...) and bin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conversions (gcvt(), printf(), ...) by default conform to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.  Conversion from decimal to binary does not round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number has more than DECIMAL_DIG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conversion always rounds to nearest/even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EEE 754 conversion routines are slow and big.  To use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er, but inaccurate, conversion routines, use the -Zsmall-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GCC.  This saves about 14KB for programs which use bin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conversions, about 11KB for programs which use decim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nversions, and about 15KB for programs which us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Mutex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S/2's mutex semaphores (HMTX), the emx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hree types of mutex semaphores: _fmutex semaphores, _r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, and _smutex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tex semaphore has two states: available and owned. 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can own a mutex semaphore.  If a thread request ownershi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semaphore which is already owned, the thread will be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emaphores becomes available.  When ownership of a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is relinquished, exactly one of the threads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will become the new owner and will resu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ree types of emx semaphores, ownership of a semapho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to a thread, that is, it's not a thread which owns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contrast to OS/2's mutex semaphores.  Deadlock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wnership of a semaphore is requested twice for the sam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thread without relinquishing ownership of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request.  This fact is important to keep in m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ignals.  Signal handlers must not request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owned by the interrupted code.  You might want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efore requesting ownership of an emx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_fmutex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mutex semaphores are fast RAM semaphores which control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shared by threads or processes.  _fmutex semapho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_fmutex_create().  The _fmutex_request() fu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ownership of an _fmutex semaphore: If the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will be set to owned and _fmutex_request(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If the semaphore is owned, _fmutex_request()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maphore is owned.  When the semaphore become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reads blocking in _fmutex_request() will un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owner of the semaphore.  Ownership of an _fmutex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inquished with _fmutex_release().  If another thread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fmutex_request(), _fmutex_release() will unblock one of the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mutex_open() obtains access to a shared _fmutex semapho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cess.  All threads of the process whic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fmutex_create() have access to the semaphore withou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fmutex_open().  _fmutex_close() closes an _fmutex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_fmutex objects without calling _fmutex_close(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aphore leak.  _fmutex_available() returns the statu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_fmutex semaphore without blocking and without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_rmutex semaphores, _fmutex semaphores are not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processes created with fork().  In most cases, _f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 cannot be used by programs which use fo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_rmutex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mutex semaphores are fast RAM semaphores like _fmutex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runtime library keeps track of _rmutex semaphor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' is for `registered'); in consequence, _rmutex semaph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child processes created with fork()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only to non-shared _rmutex semaphores; shared _r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 (created with the _FMC_SHARED flag) behave like _f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.  Copying and assigning _rmutex semaphor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_rmutex object must not go out of scope or be dealloca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rmutex semaphore is open; you must close the semapho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object!  _rmutex semaphores must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_rmutex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_smutex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mutex semaphores are very simple RAM semaphores which contro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source shared by threads or processes.  These semaphor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reated and destroyed, _smutex objects jus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zero.  _smutex semaphores are implemented with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Sleep.  Therefore, they should be used only if a coll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likely, for instance, during initializing.  In all other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_fmutex, _rmutex, or HMTX semaphore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_smutex semaphore is available if object of type _s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licitely or implicitely initialized to)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mutex_request() function is used to request ownership of an _s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: If the semaphore is available, it will be set to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mutex_request() will return immediately.  If the semaphore is ow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_smutex_request() will not return while the semaphore is own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phore becomes available, one of the threads blo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smutex_request() will unblock sooner or later and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the semaphore.  Ownership of an _smutex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ed with _smutex_release().  _smutex_available(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 _smutex semaphore without blocking and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semaphore.  An _smutex semaphore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cesses if the _smutex object is in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listed almost alphabetically.  The origin of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s shown in [brackets] at the end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are not available or are limited with the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-Zsys, sys.lib) are marked * in [bracket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[C90 POSIX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bor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) causes abnormal termination of the process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SIGABRT is caught, and not blocked, and the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return.  If SIGABRT is blocked, the signal hand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bort() causes termination of the process, open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s will be closed prior to termination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is terminated by calling raise (SIGABRT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action associated with SIGABRT being set to SIG_D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)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action for SIGABRT is to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ump core (for post mortem debugging) and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return c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xit(), _exit(), raise(), sigaction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/* use this */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bs (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absolute value of N: If N is negative, -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() returns the absolute valu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line code is generated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abs(), l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abspath (char *dst, const char *src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 an absolute path name for the file nam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pointed to by SRC.  The absolute path nam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ointed to by DST.  It is assumed that there are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t DST, this includes the terminating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 error, -1 is returned.  If _abspath() succeeds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  If SIZE is too small, errno is set to ERANGE and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  DST can be identical to SRC.  Backsl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into forward slashes.  The absolute path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to lower case.  If the string pointed to by SR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lash or backslash, the string pointed to by DST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_fullpath(), _abspath() works with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: it accesses the appropriate drive only for find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orking director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bspath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isabs(), _fnisrel(), _fullpath(), _nls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cess (const char *name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MODE access is allowed for th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name is in the string pointed to NAME.  If MODE is F_OK 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() checks only for existence of the file or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W_OK (2), access() checks for write permission.  I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_OK (4), access() checks for read permission (alway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 and OS/2 if the file exists).  If MODE is R_OK|W_OK 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() checks for read and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() returns 0 if the file or directory is accessible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Otherwise, access() set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CES  Access to the file or directory is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METOO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or directory name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ENT  The file or director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() does not work with devices (errno is set to ENO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O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open(), st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[UNI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alarm (unsigned 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SIGALRM to be generated after SEC seconds have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() returns immediately after setting the alarm clock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one alarm clock; when calling alarm() while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is running the time will be reset to the new value.  If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zero, the alarm clock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() returns the number of seconds remaining on the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etting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ultithread process, there is a single alarm clock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from all the threads.  SIGALRM is always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in the main thread (thread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() is not available with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SIGALRM is not delivered until return from DO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expired during a 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aise(), sigaction(), signal(), sleep(), _sleep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alloca (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N bytes from the current stack frame.  The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y alloca() will be freed on exit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Do not pass the pointer returned by alloca() to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() returns a pointer to a block of memory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te applies only if you need stack probes (-mprob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oca() with constant argument occurs in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function with less than 4096 bytes of local data or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o alloca() with constant arguments occur twice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ccessing the memory pointed to by the return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all, you have to change your code to make GCC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stack probes.  This can be done by storing a dumm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turn value of alloca(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har *fix=alloca (0); *fix =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lloc(), _t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local[0xf00],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char *fix=alloca (0); *fix =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sctime (const struct tm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time and date in the structure pointed to by 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A pointer to the string is returned. 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 for the ctime() and asctime() results,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me() or asctime() overwrites the result of a previous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me() or asctime().  As localtime() is called by ctime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 shared by localtime(), gmtime(), and mktim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.  The string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n Mar  2 07:59:18 1992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erminating null character.  All fields have fix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time() returns a pointer to a string containing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time(), gmtime(), localtime(), mk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[C90 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cos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sin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tan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tan2 (double y,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acos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asin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atan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atan2l (long double y, 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n(), acos(), and atan() compute the arc sine, arc c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tangent of X, respectively.  atan2() computes the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/X, using the signs of Y and X to determine the quadra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s outside [-1,1], asin() and acos() return a NaN and set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sl(), asinl(), atanl() and atan2l() use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s(), asin(), atan() and atan2() return the arc sine,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c tangent, respectively, of their argument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NaN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os(), sin(), 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ssert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ssert (int ex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eprocessor macro NDEBUG is defined at the time &lt;asser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, assert() does nothing.  Otherwise, if EXP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ion failed: EXP, file FILE, li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nd the program is aborted by calling abort().  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LINE are replaced with EXP (as text),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the source line number, respectively.  If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, n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texit (void (*func)(voi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FUNC will be called when the process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function installed by calling atexi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32 functions can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exit(), _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/* alternate include file for atof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tof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toi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l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atofl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ong _atoll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textual, decimal representation of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 to a number.  Leading white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If the string cannot be converted, 0 (or 0.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The value of errno is no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point character of the current locale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f() and _atof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tofl() uses the long double format and is not an ISO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toll() uses the long long format and is not an ISO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turn their argument as number.  They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0.0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ltoa(), scanf(), setlocale(), strtod(), strt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cmp (const void *buffer1, const void *buffer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first N bytes at BUFFER1 to the first N by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2.  If the two buffers are identical (or if N is zero)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Otherwise, a non-zer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the buffer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0   the buffer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copy (const void *src, void *dst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emory.  Copy N bytes from SRC to 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region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cpy(), mem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beginthread (void (*start)(void *arg), void *stack, unsigned stack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*arg_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 thread.  START is the start address (a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_LIST will be passed in the ARG parameter o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STACK is ignored, using NULL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_SIZE is the size of the stack for the new threa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function returns, the thread is terminated by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_endthread().  A thread can also terminate it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_endthread().  If successful, _beginthread(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ID.  On error, _beginthread() 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allocated for the new thread is completely com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stack probe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eginthread() is preferred over DosCreateThrea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the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eginthread() returns the thread ID of the new thre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eginthread() is available in the multithread libra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mt, -Zmts, or -Zm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_SIZE should be at least 32768.  Specifying a big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ndthread(), _gettid(), _threadid, _threadst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brk (void *ad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end address of the data segment to ADDR.  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k() returns 0, cast as pointer.  Otherwise, -1 cast a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and errno set to ENOMEM.  Please don't use brk(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lloc() instead for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k() never allocates non-contiguous memory; in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on with brk() is limited by the size of the memo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eap.  On the other hand, sbrk() may add memory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if non-contiguous allocation has been en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lags().  Setting back the memory limit into a gap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ntiguous allocation by sbrk() is not possib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k() can be used to deallocate memory objects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 *)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 *)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lloc(), sbrk(), _uflags(), ulim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bsearch (const void *key, const void *base, size_t num, size_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(*compare)(const void *key, const void *elemen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 binary search on the sorted array BASE to find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has NUM elements of size WIDTH bytes each.  bsearch(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o compare an array element pointed to by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COMPARE should return 0 if KEY and ELEMENT are equal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value, if KEY is smaller than ELEMENT;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 is greater than ELEMENT with respect to the sor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ASE.  If there are multiple occurrences of KEY in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earch() returns a pointer to any one of the entri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ointed to by BASE is not sorted, bsearch()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earch() returns a pointer to an occurrence of KEY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 is not found, bsearch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q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zero (void *buffer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 bytes at BUFF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alloc(), mem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calloc (size_t elements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block of memory big enough for hold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of SIZE bytes each.  calloc() fills the block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 error, c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oc() allocates from the default heap of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t least one argument is zero, calloc() returns a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if there's enough space left in the heap for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oc() returns a pointer to a newly allocat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c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ree(), malloc(), _msize(), _tcalloc(), _uc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udefaul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brt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cbrt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cube root of X.  This is done by calling p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ing the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brt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rt() returns the cub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ow(), sq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[C90 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eil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ceil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smallest integer that is greater than or equal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oun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ill() uses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il() returns as floating-point number the smallest inte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reater than or equal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loor(), rint(), tru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rmios.h&gt;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_t cfgetispeed (const struct termios *ptermi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t cfgetospeed (const struct termios *ptermi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etispeed() returns the input bit rate stored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PTERM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etospeed() returns the output bit rate stored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PTERM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General terminal interface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etispeed() and cfgetospeed() return a bit rate.  Bit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by the symbols B0 through B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line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fsetispeed(), cfsetospeed(), tcgetattr(), tcs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rmios.h&gt;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fsetispeed (struct termios *ptermios, speed_t 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fsetospeed (struct termios *ptermios, speed_t spe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setispeed() and cfsetospeed() set the input bit rate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rate, respectively, in the structure pointed to by PTERM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value of SPEED.  Bit rates are represented by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0 through B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General terminal interface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setispeed() and cfsetospeed() return 0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cfsetispeed() and cfsetospeed() set errno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The bit rate SPEED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line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fgetispeed(), cfgetospeed(), tcgetattr(), tcs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dir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directory whose name is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If the name contains a drive letter,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drive is changed, but the selected drive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the current working directory is not a proper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it is a system-wide property.  That may chan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 of emx.  chdir ("..") fails if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hdir2(), getcwd(), _nls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chdir2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directory whose name is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If the name contains a drive letter, that driv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hanging to the directory.  If the name contain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, the directory can 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hdir2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hdir2 ("c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hdrive ('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the current working directory and the defaul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property of a process, it's a system-wide propert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hange in a future release of emx.  _chdir ("..")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orking directory is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dir(), getcwd(), _nls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chdrive (char dr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disk drive DRIVE the default drive.  DRIVE must be i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'Z' or in 'a' through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hdrive() always returns 0, even if the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hdir2(), _getdr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mod (const char *name, int p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ermission settings of the file whose name i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NAME to PMODE.  There is only one permiss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 and DOS, the read-only attribute.  The read-only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f S_IWRITE is not included in PMODE.  Eith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READ|S_IWRITE or S_IREAD for 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S_IWRITE bit of P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reat(), open(), stat(), uma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size (int handle, long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length of the file associated with HANDLE t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 The position of the file pointer is undef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.  If SIZE is greater than the curr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, bytes of zeros are appended.  HANDLE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truncate(), l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oat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clear87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coprocessor stat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lear87() returns the previous value of the stat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ontrol87(), _fpreset(), _status87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err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error and end-of-file indicators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error(), fe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_t clock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() returns the amount of processor time (timer ticks)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g process since the process has been start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S_PER_SEC timer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() returns the number of timer ticks used by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() returns the time elapsed, not th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lose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file associated with the hand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up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oat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control87 (unsigned new_cw, 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oprocessor control word.  Bits of the control word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are replaced with the matching bits of NEW_C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 = ((cw &amp; ~mask) | (new_cw &amp; mask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SK is 0, the control word is not changed.  MASK sh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W_EM  Exception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W_IC  Infinity control (ignored by the 387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W_RC  Roun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W_PC  Preci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multiple values in NEW_CW, use the | operator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SK includes MCW_EM, any combination of the following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none (0), can be used in NEW_CW.  If one of thes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, the corresponding exception is masked off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rocessor will take a corrective action and continue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is not masked off, SIGFPE will be generat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_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 operation (corrective action: return a N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_DE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ormalized operand (corrective action: use gra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f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_ZERO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sion by zero (corrective action: return infi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_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flow (corrective action: return infi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_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flow (corrective action: return a denormal or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_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ision lost (corrective action: ign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all floating-point exceptions are mask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SK includes MCW_RC, exactly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in NEW_C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_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 to nearest or eve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 down toward -in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_UP   Round up toward in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_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p by truncating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SK includes MCW_PC, exactly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in NEW_C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_24   24-bit manti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_53   53-bit manti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_64   64-bit mantiss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ddition, subtraction, multiplication, division, and sq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ffected by the precision-control bits.  Note that IEEE 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PC_53, which is not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ntrol87() returns the previous value of the control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lear87(), _fpr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ntrol87 (PC_53, MCW_PC);     /* Round to 64-bit dou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 [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pysign (double x,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copysignf (float x, floa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copysignl (long double x, long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value with the magnitude of X and the sign bit of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sign() returns a value with the magnitude of X and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of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classify(), nextafter(), signb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core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core dump to the file associated with HANDLE.  HAND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pen for writing.  The core dump file can be used l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or for creating another .exe file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s saved when _cor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re() works only in programs linked with ld.  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grams linked with LINK386.  _core() is not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all library sys.lib 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lose(), open(), raise(), sigaction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[C90 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s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n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an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cos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sin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tan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(), sin(), and tan() compute the sine, cosine and tangent of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l(), sinl() and tanl() use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(), sin() and tan() functions return the cosine, 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gent, respectively, of thei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bsolute value of X is greater than or equal to 2^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(), sinl(), tan(), and tanl() return 0.0, cos() and cos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cos(), asin(), a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[C90 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sh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nh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anh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cosh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sinh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tanh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h(), sinh(), and tanh() compute the hyperbolic co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bolic sine and hyperbolic tangent of X, respectively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, +INF or -INF is returned and errno set to 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hl(), sinhl() and tanhl() use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h(), sinh() and tanh() functions return the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ine, hyperbolic sine and hyperbolic tangent, respectivel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rgument.  These functions return NaN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x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reat (const char *name, int p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whose name is in the string pointed to by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settings PMODE. 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(name, O_WRONLY|O_TRUNC|O_CREAT, p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() returns a file handle of the new file.  On error, cre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crlf (char *buf, size_t size, size_t *new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CR/LF pairs to newline characters. 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-place in the array of SIZE characters pointed to by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size is stored to *NEW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lf() returns 1 if the buffer ends with a C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lf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read(), _fsetmode(), read(), set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_crotl (unsigned char value, int shi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_crotr (unsigned char value, int shif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otl() returns VALUE (8 bits) rotated left by SHIFT bi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is 1, bit 6 is returned as bit 7, bit 5 is returned 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, and so on, bit 0 is returned as bit 1, and bit 7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otr() returns VALUE (8 bits) rotated right by SHIFT bi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is 1, bit 1 is returned as bit 0, bit 2 is returned 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and so on, bit 7 is returned as bit 6, and bit 0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should be 0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implemented as in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lrotl(), _lrotr(), _srotl(), _sro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[O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CRT_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RT_term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functions are provided for being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LL_InitTerm(), the DLL initialization and termin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init() initializes the C run-time library if it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term() terminates the C run-time library if it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ini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LL_InitTerm(), __ctordtorInit(), __ctordtorT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testdll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time (const time_t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of seconds elapsed since 00:00:00 1-Jan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d Universal Time (UTC, GMT) in the variabl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 to a string representing that moment for the local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the string is returned.  There is only on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for the ctime() and asctime() results, a call to c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ctime() overwrites the result of a previous calls to c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ctime().  As localtime() is called by ctime(),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shared by localtime(), gmtime(), and mktim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.  The string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n Mar  2 07:59:18 1992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erminating null character.  All fields have fix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me() returns a pointer to a string containing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sctime(), gmtime(), localtime(), mk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[O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_ctordtor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_ctordtorTerm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functions are provided for being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LL_InitTerm(), the DLL initialization and termin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ctordtorInit() invokes the constructors for the stat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LL.  You should call __ctordtorInit()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ctordtorTerm() invokes the destructors for the static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L.  You should call __ctordtorTerm(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RT_init(), _CRT_term(), _DLL_InitT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/* prototype and L_cuserid constant */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             /* prototyp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userid (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login name of the owner of current process.  I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ULL, a pointer to a statically allocated buff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login name is copied to the arra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The array must be big enough to hold L_c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f there is an error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implementation of cuserid() takes the login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nvironment variable.  If that environment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, the login name is "r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erid() returns BUFFER if BUFFER is not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erid() returns a pointer to a statically allocated buf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NULL.  cuserid() returns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pw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char __cxchg (volatile signed char *p, signed char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__lxchg (volatile int *p,         int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    __sxchg (volatile short *p,       short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tomically store V in the object pointed to by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he previous value of that object.  As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atomically, these functions can be used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s.  In fact, __cxchg() is used for implementing _f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_smutex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implemented as in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turn the previous value of the object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mutex_request(), _smutex_requ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defext (char *dst, const char *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default extension EXT to the file name pointed to by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name part of the string pointed to by DS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(including the empty extension), noth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a dot and the string pointed to by 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efext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getext(), _nls_init(), _remext(), _split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ifftime (time_t t1, time_t t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difference (in seconds) between two ti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time() returns the difference (in seconds) T1-T0 between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_disable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_enabl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disable() disables interrupts, __enable() enable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se functions cause an access violation unless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s are used (see xf86sup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implemented as in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_t div (int num, int d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v_t ldiv (long num, long d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n integer division, dividing NUM by DEN. 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mainder are returned in the quot and rem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able shows the signs of quot and re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s of NUM and 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DEN � quot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+  �  +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-  �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+  �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-  �  +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 not use the -fpcc-struct-return opt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() and ldiv() return a structure which contains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mainder in the quot and rem field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lldiv(), _uldiv(), _ulldi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[O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_DLL_InitTerm (unsigned long mod_handle, unsigned long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LL_InitTerm() is the library initialization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or dynamic link libraries.  It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to initialize the library (if FLAG is zero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e library (if FLAG is one).  MOD_HANDLE i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of the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ypes of DLLs, the default _DLL_InitTerm()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ctordtorInit() and __ctordtorTerm().  _CRT_init() is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ypes of DLLs except for DLLs without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no-rte).  _CRT_term() is called for stand-alone DLLs (-Zs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ustom C runtime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ite your own _DLL_InitTerm() to perform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, don't forget to call _CRT_init() -- if required -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runtime environment and to call __ctordtor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fter calling _CRT_init()) to invoke the static constru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L.  On termination (FLAG is one),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term() in DLLs which include a C runtime environment 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the static destructors of the DLL, call __ctordtor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lling _CRT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LL shares the heap with the program (for instance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mxlibcs.dll) and if _DLL_InitTerm() uses the heap (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k(), malloc(), etc.), fork() will always fail for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LL_InitTerm() should return 1 to indicate success. 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LL_InitTerm() should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RT_init(), _CRT_term(), __ctordtorIn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ctordtorTerm(), fo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is the default _DLL_InitTerm()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-alone dynamic link librari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_CRT_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_CRT_term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__ctordtor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__ctordtorTerm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_DLL_InitTerm (unsigned long mod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signed long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_CRT_init (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ctordtorIni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ctordtorTerm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CRT_term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tree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dt_free (struct _dt_tree *d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 the memory allocated by _dt_read()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t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tree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_dt_tree *_dt_read (const char *dir, const char *mask, unsigned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tree in memory.  The tree consists of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_dt_node structures.  Subtrees are attached to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of _dt_node structures for directories. 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in the string pointed to by MASK in the director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in the string pointed to by DIR are put into the tre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includes _DT_TREE, all subdirectories of DIR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for files and directories matching the wildc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T_TREE is not included, the subdirectories of the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canned.  If FLAGS includes _DT_NOCPDIR, the `.' and `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lwr() is used to convert file names to lower 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case-only file systems.  _dt_read() properly handles D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_dt_read() returns a pointer to a _dt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  The tree field of that structure is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.  On error, _dt_read() sets the errno variabl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t_free(), _dt_sort(), _dt_split(), _fnlw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nexplode(), _nls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dt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tree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dt_sort (struct _dt_tree *dt, const char *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the directory tree DT according to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.  DT is a directory tree created by _dt_read().  SPE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tring of characters which is read from left to righ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ells _dt_sort() how to compare two tree nod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compare equal, the next character is examin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 until the two nodes are differen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criterion indicated by a character of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PEC or the end of the SPEC string is reached.  I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 pointed to by SPEC is reached, the two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equal and the two nodes are put in a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haracters are defined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File name extensions are compared, ascending ASCII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File name extensions are compared, descending ASCII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Directories are placed befo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Files are placed befo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File names are compared, ascending ASCII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File names are compared, descending ASCII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File size is compared,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File size is compared,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Time stamps (last modification) are compared,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Time stamps (last modification) are compared,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characters are ignored.  _fncmp() is used for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.  If _fncmp() returns 0, strcmp() is used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strcmp() can return a non-zero value only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page does not match the code page used 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t_read(), _fn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tree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dt_split (const char *src, char *dir, char *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the path name pointed to by SRC into a directory pa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part for _dt_read().  The directory part is 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ointed to by DIR, the name part is stored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MASK.  If the string pointed to by SRC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directory, the array pointed to by MASK is set to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t_split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t_read(), _nls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up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up2 (int handle1, int handle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uplicate of the file handle HANDLE or HAND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that is, another handle that refers to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vice or pipe as the handle given.  Both handles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ile pointer.  dup() chooses the lowest numbere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  dup2() uses HANDLE2 for the new file handle.  If HAND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en when dup2() is called, it will be closed by dup2(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1 is invalid or identical to HAND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ANDLE1 is a valid open file handle and is equal to HAND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2() returns HANDLE2 without clo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() and dup2() return the new file handle (which is HANDLE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2() succeeds).  They return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The HANDLE or HANDLE1 argument is not a valid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or or HANDLE2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FILE  No file descripto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d file handles should share the file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APPEND and O_NONBLOCK; however, dup() and dup2()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atus flags, changing the file status flag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ng a file handle does not affect the other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2() currently doesn't work correctly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lose(), fcntl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a_free (struct _ea *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 memory allocated for the value of an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structure pointed to by PTR.  If the valu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is non-NULL, free() is called for tha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the value field is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_g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_get (struct _ea *dst, const char *path,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extended attribute whose name i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NAME of a file or directory.  If PATH is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ded attribute of the file or directory whose 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PATH is retrieved.  Otherwi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 of the file referred to by HANDLE is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case of NAME is ignored.  The flags, the val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value of the extended attribute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pointed to by DST.  If the extended attribu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, the size member of the structure pointed to by DS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 and the value member of the structure pointed to by D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NULL.  _ea_get() allocates memory for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 by calling malloc().  The structur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_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s member contains the flags byte of the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bits 0 through 7 of flags are used).  Currently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only bit 7: it's set for critical EAs.  size i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alue in bytes.  The value member points to the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extend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ead_read() to retrieve all the extended attribute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 or EA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_free(), _ea_put(), _ead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_put (struct _ea *src, const char *path,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 extended attribute to a file or directory.  If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ULL, the extended attribute is added to th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name is in the string pointed to by PATH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 is added to the file referred to b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be open for writing.  The string pointed to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name of the extended attribute.  The letter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is ignored.  SRC points to an _ea structure which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s, size and value of the extended attribute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ize member is 0, the extended attribute is removed.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hough 7 of flags contain the flags byte for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 Currently, OS/2 defines only bit: the critical E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s member should be zero unless you exactly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ead_write() to replace or update multipl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_get(), _ea_remove(), _ead_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_remove (const char *path, int handle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extended attribute whose name is in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NAME from a file or directory.  If PATH is non-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 is removed from the file or director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in the string pointed to by PATH.  Otherwise,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is removed from the file referred to by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case of the string pointed to by NAME is ignored. 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existing extended attribute of an existing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_put(), _ead_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add (_ead ead, const char *name, int flags, const void *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extended attribute whose name is in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AME to the extended attributes descriptor EAD. 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a null-terminated string.  The value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is set to SIZE bytes of the array pointed to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s byte of the extended attribute is set to FLAG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0 through 7 of FLAGS are used.  Currently, OS/2 def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 of the flags byte: it's the critical EA bit.  FLA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zero unless you exactly know what you are doing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 with the name in the string pointed to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xists in EAD, it is updated with FLAGS,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ointed to by VALUE.  The extended attributes on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ed.  After calling _ead_add(), the pointer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invocations of _ead_get_fea2list(), _ead_get_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value() will be invalid.  As _ead_add()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earch, you should pass an upper-cas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NAME.  If there are two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extended attributes descriptor whose names diff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case, only one of both will be written to the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add() returns the index of the new (or updated)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 On error, _ead_add() sets errno and return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delete(), _ead_replace(), _ead_write(), _nls_strup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ad_clear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 the extended attributes of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.  After calling _ead_clear(), _ead_count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for EAD.  The extended attributes on disk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  After calling _ead_clear(), do not us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_ead_get_name(), _ead_get_valu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fea2list() for tha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reate(), _ead_destroy(), _ead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copy (_ead dst_ead, _ead src_ead, int src_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extended attribute SRC_INDEX from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SRC_EAD to the extended attributes descriptor DST_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RC_INDEX is 0, all extended attributes of SRC_EAD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ST_EAD.  Otherwise, SRC_INDEX must be a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extended attributes of SRC_EAD.  _ead_copy(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add() to copy the extended attributes. 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n disk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ad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count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number of extended attributes available from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descriptor 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ount() returns the number of extended attribu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extended attributes descriptor 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reate(), _ead_get_name(), _ead_get_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ad _ead_create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extended attributes descriptor.  Such a descri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handling the extended attributes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 Use _ead_destroy() if you no longer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.  To copy all the extended attributes of a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o an extended attributes descriptor, use _ead_rea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, no extended attributes are held by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reate() returns a descriptor which can be us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handling extended attributes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reate() sets errno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destroy(), _ead_get_name(), _ead_get_valu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ead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samples/eatoo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delete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extended attribute INDEX from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.  INDEX must be a number between 1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tended attributes of EAD.  After calling _ead_delete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returned by previous invocations of _ead_get_fea2li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name() and _ead_get_value() will be invalid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delete() invalidates ind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delete() returns 0 if successful.  On error, _ead_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add(), _ead_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ad_destroy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the extended attributes descriptor EAD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_ead_create().  All memory associated with 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.  EAD must not be NULL.  After calling _ead_destro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D is invalid and can no longer be used. 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destroy(), do not use pointers returned by _ead_get_na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value() and _ead_get_fea2list() for tha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lear(), _ead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fea2list_size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ize of the FEA2LIST of the extended attribute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D.  If EAD doesn't hold any extended attributes, the siz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fea2list_size() returns the size of the FEA2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descriptor EAD.  _ead_fea2list_size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EAD doesn't hold any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get_fea2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ead_fea2list_to_fealist (const void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FEA2LIST SRC (OS/2 2.x format) to a FEALIST (OS/2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.  SRC must not be NULL.  This function alloca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lloc() to hold the converted list. 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list is returned.  If you no longer nee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y this function, you should deallocate it with 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is of type PFEA2LIST, the return value is of type PFE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having to include &lt;os2.h&gt; when including &lt;sys/ead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ointer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fea2list_to_fealist() returns a pointer to a FEA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with malloc().  On error, _ead_fea2list_to_fea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fealist_to_fea2list(), _ead_get_fea2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ead_fealist_to_fea2list (const void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FEALIST SRC (OS/2 1.2 format) to a FEA2LIST (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.  SRC must not be NULL.  This function alloca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lloc() to hold the converted list. 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list is returned.  If you no longer nee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y this function, you should deallocate it with 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is of type PFEALIST, the return value is of type PFEA2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having to include &lt;os2.h&gt; when including &lt;sys/ead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ointer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fealist_to_fea2list() returns a pointer to a FEA2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with malloc().  On error, _ead_fealist_to_fea2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fea2list_to_fea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find (_ead ead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index of the extended attribute whose na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NAME of the extended attribute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D.  NAME should point to a null-terminated string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ch extended attribute, errno is set to ENOENT and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Otherwise, a number between 1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of EAD is returned.  Note that OS/2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extended attributes to upper case when writ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.  As _ead_find() does a case-sensitive com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-case nam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find() returns the index of the extended attribu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 is not found, _ead_find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ount(), _ead_get_name(), _ead_get_valu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nls_strup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void *_ead_get_fea2list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a pointer to the FEA2LIST of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.  You should cast the return value to PFEA2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type of _ead_get_fea2list() is not PFEA2LIS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&lt;sys/ead.h&gt; without having to include &lt;os2.h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points to memory allocated by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-- do not use the pointer after calling _ead_ad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lear(), _ead_copy(), _ead_delete(), _ead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place() and do not write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fea2list() returns a pointer to the FEA2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descriptor 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fea2list_size(), _ead_fea2list_to_fea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get_flags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flags byte of the extended attribute INDEX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descriptor EAD.  INDEX must be a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extended attributes of EAD.  On error, errno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flags() returns the flags by of an extend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_ead_get_flags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ount(), _ead_get_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_ead_get_name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name of the extended attribut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attributes descriptor EAD.  INDEX must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the number of extended attributes of 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points to memory allocated by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-- do not use the pointer after calling _ead_ad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lear(), _ead_copy(), _ead_delete(), _ead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place() and do not write to the buffer.  On error, 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name() returns a pointer to the name of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 On error, _ead_get_name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ount(), _ead_name_l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void *_ead_get_value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value of the extended attribut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attributes descriptor EAD.  INDEX must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the number of extended attributes of 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points to memory allocated by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-- do not use the pointer after calling _ead_ad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lear(), _ead_copy(), _ead_delete(), _ead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place() and do not write to the buffer.  On error, 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value() returns a pointer to the value of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 On error, _ead_get_value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ount(), _ead_find(), _ead_get_flag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ead_value_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name_len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length of the name of the extended attribut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descriptor EAD.  If INDEX is 0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all the names is returned, not including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s.  Otherwise, INDEX must be a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extended attributes of EAD; the length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DEXth extended attribute is returned. 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 is not included in the length.  On error, 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name_len() returns the length of the name of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 On error, _ead_name_len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ount(), _ead_get_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read (_ead ead, const char *path, int handle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extended attributes of a file or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descriptor EAD.  The extended attribute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by EAD are discarded.  If PATH is not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of file or directory whose na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PATH are copied to EAD.  If PATH is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of the file referred to by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are copied to EAD.  FLAGS is not yet used and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ad() calls _ead_clear(), reads all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res them in memory.  Use _ead_destroy() to deallo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nd invalidate EAD.  When using a non-N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ad() does not lock the file while whil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.  You might want to open a hand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y-write mode and pass it in HANDLE to avoid problem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reads or processes modifying the extended attribut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ad() is reading.  This doesn't work with and isn'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rectories.  _ead_read() can also be used under DOS 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will be copied.  Therefore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ave to decide whether to use these function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ea_get() to retrieve extended attributes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_ead_read() returns 0.  On error, _ead_read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_get(), _ead_create(), _ead_destroy(), _ead_get_na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ead_get_value(), _ead_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replace (_ead ead, int index, int flags, const void *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extended attribute INDEX of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 with FLAGS and SIZE bytes of VALUE.  INDE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between 1 and the number of extended attributes of 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attributes on disk are not affected. 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place(), the pointers returned by previous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fea2list(), _ead_get_name() and _ead_get_value(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_ead_replace() returns 0.  On error, _ead_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add(), _ead_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ad_sort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 name the extended attributes of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.  Sorting is done in memory --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n disk are not affected.  After calling _ead_s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1 refers to the extended attribute with the lex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st name.  strcmp() is used for comparing names.  _ead_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ndex, not the extended attributes proper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nctions that modify the extended attributes of EAD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f _ead_s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reate(), _ead_get_name(), _ead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use_fea2list (_ead ead, const void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the extended attributes from the FEA2LIST SRC (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 to the extended attributes descriptor EAD.  All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previously held by EAD are discarded. 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n the disk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_ead_use_fea2list() returns 0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use_fea2list() sets errno and returns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value_size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ize of the extended attribute INDEX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descriptor EAD.  If INDEX is 0, the total siz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f EAD is returned.  Otherwise, INDEX must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the number of extended attributes of EAD;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DEXth extended attribute is returned.  On error, 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value_size() returns the length of the value of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 On error, _ead_value_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d_count(), _ead_get_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write (_ead ead, const char *path, int handle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ll the extended attributes of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 to the file or directory whose na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PATH or to the file associated with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attributes previously attached to tha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re discarded and replaced by the extended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D if FLAGS is 0.  This is done by delet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f the file or directory which are not in 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is _EAD_MERGE, the extended attributes of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ich are also present in EAD are replaced by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D.  Extended attributes of EAD which are not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directory are added to the extended attribut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rectory.  If PATH is non-NULL, the extended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file or directory whose name i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PATH.  If PATH is NULL, the extended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file referred to by the file handl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of EAD are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ea_put() to add or update extended attributes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write() returns 0 if successful.  On error, _ead_write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a negative value.  Under DOS, _ead_write(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and 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a_put(), _ead_clear(), _ead_read(), _ead_use_fea2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2.h&gt;  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emx_16to32 (_far16ptr 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far16ptr _emx_32to16 (void *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_16to32() converts a 16-bit far pointer (16:16 format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fla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_32to16() converts a 32-bit flat pointer to a 16-bi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(16:16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_far16ptr is used for 16-bit f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_16to32() returns a 32-bit flat pointer.  _emx_32to1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16-bit fa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connec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disconnect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_emxload_connect() to explicitly connect to the 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process.  The connection will be kept op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disconnect() or _emxload_stop() is call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.  A counter is maintained which is incr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uccessful call to _emxload_connect() and decrement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call to _emxload_disconnect(). 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 when the counter re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_emxload_connect() has not been called, _emxload_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prog(), _emxload_this(), _emxload_sto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unload() open and close a temporary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load server process is started by _emxload_connect(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server process is not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connection sucessfully established or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the emxload server process could 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connect() and _emxload_disconnect()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load_disconnect(), _emxload_prog(), _emxload_s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env (const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(another copy of) the current program in memo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whose name is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set and contains a number.  That numb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minutes the process should be kep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load server process is started by _emxload_env(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is valid and the emxload server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request successfully sent to the emxloa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: the environment variable is not set,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a valid number or the emxload server proces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env() does nothing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load_prog(), _emxload_this(), _emxload_unlo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list_star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list_get (char *buf, size_t buf_size, int *psecon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list of all preloaded programs.  To start the lis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list_start().  If _emxload_list_start() returns 0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list_get() to receive the names and timeou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oaded programs until _emxload_list_get() return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list_get() stores the complete path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rray pointed to by BUF.  BUF_SIZE i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, including the trailing null character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remaining until automatic unloading is 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pointed to by PSECONDS.  If automatic unlo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for that program, _EMXLOAD_INDEFINIT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op calling _emxload_list_get() bef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rograms has been transferred,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disconnect() to close the connection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disconnect() is not required if _emxload_list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zero value or after _emxload_list_get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all _emxload_list_get() without pri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list_start().  Do not call _emxload_list_get(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call to _emxload_list_start() or _emxload_list_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request process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end of the list of programs (_emxload_list_get()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list_start() and _emxload_list_get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and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load_prog(), _emxload_disconn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prog (const char *name, int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 program in memory for SECONDS seconds.  NAME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taining the file name of the program.  If 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INDEFINITE, the program will not be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  The default extension of the name is 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nvironment variable is used for finding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load server process is started by _emxload_prog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and the string pointed to by NAME are vali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server process is not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request successfully sent to the emxloa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: the program has not been found or the 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process could 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prog() does nothing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load_connect(), _emxload_env(), _emxload_list_sta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emxload_this(), _emxload_unlo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stop (int wait_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the emxload server process.  All preloaded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ed.  If WAIT_FLAG is zero, _emxload_stop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sending the request to the server.  If WAIT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n-zero, _emxload_stop() waits until the server proces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emxload server process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the emxload server process was not running or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stop() does nothing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load_conn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this (int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(another copy of) the current program in memory fo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  If SECONDS is _EMXLOAD_INDEFINITE,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n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load server process is started by _emxload_this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is valid and the emxload server process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request successfully sent to the emxloa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: SECONDS is invalid or the emxloa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this() does nothing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load_env(), _emxload_prog(), _emxload_unlo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unload (const char *name, int wait_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a preloaded program.  NAME points to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of the program.  The default extension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.exe, the PATH environment variable is used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able file.  If WAIT_FLAG is zero, _emxload_un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immediately after sending the request to the ser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_FLAG is non-zero, _emxload_unload() waits unti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has unload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request successfully sent to the emxloa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: the program has not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unload() does nothing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load_prog(), _emxload_s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ndthread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read that has been created by _beginthread()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ndthread() to end its execution.  A thread also en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arted with _beginthread() returns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ndthread() will be called automatically.  Terminat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(thread 1) of a process terminates the process (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will be 0).  Do not use DosExit to end a thread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eginth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ndthread() is available only in the multithread libraries (-Z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s, or -Zm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beginth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nvargs (int *argcp, char ***argvp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rguments from the environment variable whose na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NAME and insert them befor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on the command line.  If you want to get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MYPROGOPT,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envargs (&amp;argc, &amp;argv, "MYPROGOP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main().  The contents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parsed the same way as the command lin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ing.  If you call _response() or _wildcard() after _envarg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taken from the environment variable ar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s, that is, _wildcard() will expand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alue of the environment variable unless they ar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nvironment variable is not defined or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memory, _envargs() does not modify *ARGCP and *ARG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env(), main(), _response(), _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of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the current position of HANDLE i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not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rrn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*_errno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address of the errno value.  In single-threa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is a variable, in multithread programs, errno is an 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epends on the thread number.  In consequenc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library that uses errno and can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thread and multithread programs.  To solve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errno() function has been provided: it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no value in both single-thread and multithre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__ST_MT_ERRNO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GCC command line to define errno to call _errn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using _errno() doesn't remove any other reasons wh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might not be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l (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le (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lp (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lpe (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v (const char *name, char * const argv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ve (const char *name, char * const argv[], char * const envp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vp (const char *name, char * const argv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vpe(const char *name, char * const argv[], char * const envp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calling process with a new process.  The cal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after starting the new process.  NAME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taining the name of the executable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ecl(), execle(), execlp() or execlpe() for passing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rguments.  ARG0 points to a string containing the 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which is the program name, by convention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0, pointers to the argument strings are passed. 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pointer, a null pointer cast to `char *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.  At least ARG0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ecv(), execve(), execvp() or execvpe() for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umber of arguments.  ARGV points to an array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rings.  The first entry is the program name, by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argument must be followed by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l(), execlp(), execv() and execvp() pass the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rocess to the new process.  To pas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to the new process, pass a pointer to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strings after the null argument pointer of exec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eclpe() or pass the pointer in the ENVP argument of exec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ecvpe().  The last pointer to an environment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must be followed by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the old process and the new process use emx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, the new process will inherit the signal a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process: Signals set to SIG_IGN in the old process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G_IGN in the new process, signals set to SIG_DFL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ll be set to SIG_DFL in the new process, signals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ld process will be set to SIG_DFL in the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w process ends, the parent process will be no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CHLD and wait() will return the original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turn -1 if an error occurs.  On success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DOS programs cannot be run.  The new process ge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D.  Unless the new process is an emx program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 or emx.exe), the actions for all signals ar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_DFL in the new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rk(), sigaction(), signal(), spawn*(), wait()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xecname (char *buf, size_t buf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ull path name of the executable fil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o the array pointed to by BUF.  It is assum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UFSIZE bytes available at BUF, including the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xecname() returns 0 on success, -1 on error (buffer too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xecname() is not yet implemen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xit (int r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streams, remove temporary files, call function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xit() and terminate the current process.  The return cod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ssed to the parent process.  If RET is negative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55, 255 will be used instead to avoid returning 0 (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-zero RET due to truncation to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atexit(), _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xit (int r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e process without flushing streams, remov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r calling functions set by atexit().  The return cod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ssed to the parent process.  If RET is negative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55, 255 will be used instead to avoid returning 0 (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-zero RET due to truncation to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atexit(), 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[C90 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xp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exp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() computes the exponential function of X.  On overflow, +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and errno set to 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() uses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() returns e^X.  On overflow, exp() returns +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og(), p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expand (void *mem, size_t new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expand the memory block pointed to by MEM to the n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SIZE.  If the block cannot be expanded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MEM is returned.  Please do not use this func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ealloc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xpand() returns MEM if the block could be resiz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xpand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e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[C90 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abs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fabs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absolute value of X: If X is negative, -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sl() uses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s() returns the absolute valu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s(), l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_fassign (FILE *target, FILE *sour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stream pointed to by TARGET with the stream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OURCE.  After a successful call of _fassign(),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OURCE is no longer available and the stream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TARGET is associated with the file with which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OURCE was associated.  _fassign() clo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associated with the stream pointed to by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ARGET and SOURCE are equal and both point to a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assign()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sasign() returns TARGET if successful.  _fassign()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reopen(), _mfopen(), v_fopen(), wm_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ys/winmg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handle wh_std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ini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wm_fopen (wh_std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fassign (stderr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and close the stream STREAM.  STREAM must be ope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fclose().  If the stream buffer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, it will be deallocated.  If the stream wa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file(), the temporary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closeall(), fflush(), fopen(),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all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ll open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all() returns the number of streams closed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all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close(), flushall(), 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                                                     [BSD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ntl (int handle, int requ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cntl (int handle, int request, int 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rol.  The following REQUEST code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ti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DUP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duplicate of the file handle HANDL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handle that refers to the same file or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 as HANDLE.  Both handles share the sam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west numbered available file handl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to ARG will be us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GET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he file flags of the file associated with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, only two file flags are supported by fcnt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_APPEND and O_NONBLOCK (alias O_N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SET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file flags of the file associated with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, only two file flags are supported by fcnt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_APPEND and O_NONBLOCK (alias O_NDELAY).  O_NONBLO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ffect only if HANDLE is 0 and HANDLE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and the IDEFAULT and ICANON bits ar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_NONBLOCK also works for pipes created by emx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amed pipes, and for sockets.  See `Gener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' and 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GET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ile descriptor flags.  If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FD_CLOEXEC (close-on-exec flag), HAND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herited by child processes created with exec*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*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SET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file-descriptor flags.  If the flag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_CLOEXEC, (close-on-exec flag), HAND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erited by child processes created with exec*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*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fcntl() sets errno and returns -1.  Otherwise, fcn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unless a different return value i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The HANDLE argument is not a valid op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REQUES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is F_DUPFD and ARG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is F_SETFL and ARG is not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FILE  REQUEST is F_DUPFD and no file descriptor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to AR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NONBLOCK is not supported by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d file handles should share the file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APPEND and O_NONBLOCK; however, F_DUPFD, dup(), and dup2(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 status flags, changing the file status flag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ng a file handle does not affect the other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GETFL should return the access mode bu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FD_CLOEXEC is currently ignored for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DOS programs (vs.  emx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up(), ioctl(), open(), 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dopen (int handle, const char *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tream for the file handle HANDLE.  The flags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MODE should match the mode used fo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handle HANDLE.  If b or t is used in the mode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will be changed using setmode() to O_BINARY or O_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If neither b nor t is used, the translatio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hanged.  You should not rely on this behavior: alway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rans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open() returns a new stream.  On error, fdopen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pen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error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eof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ror() checks STREAM for an error condition.  feof()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for an end-of-fil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ror() returns a non-zero value if the error indicator o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Otherwise, ferror() returns zero.  feof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value if the end-of-file indicator of STREAM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feof()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-of-file indicator is not set if th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 reaches the end of the file; rather, it is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to read pas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learerr(), fgetc(), rew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flush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REAM is an output stream or an update stream in wri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unwritten data of STREAM's buffer to its file.  If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, fflush() is applied to all open output streams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 in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REAM is an update stream in write mode, the next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may be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lush() returns EOF if a write error occurs, otherwis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REAM is an input stream, fflush() discard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and undoes any effects of ungetc().  If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a disk file, the buffer will be refilled (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) on the next input operation.  If the stream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device, a pipe, or a socket, the buffer cont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st.  (Note that this does not clear the type-ahead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device!  Only the data which has been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will be discar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flush() for switching an update stream from writ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mode: output may not be directly followed by inp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lush(), fseek(), fsetpos(), or rewind() must be call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flush() to force output (for instance, a prompt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ed stream to a device: you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lush (std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getting input from stdin, in case stdout i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 (a stream connected to a pipe is buffered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close(), fopen(), fseek(), un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fs (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first (least significant, right-most) bit in I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return the index of that bit.  The lea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umbered 1, the most significant bit is numbered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s() returns the smallest number N for which bit N is set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least significant bit is numbered 1).  If there are n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 I (that is, I is zero), ffs()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_fl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getc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next character (as unsigned char converted to an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nput stream STREAM and advance th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 of the stream (if defined).  All input fro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place as if characters were read by successiv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() is a function, in contrast to 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() returns the next character from the stream. 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end-of-file (before fgetc() is called), fgetc()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indicator of the stream and returns EOF.  If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ccurs, fgetc() sets the error indicator of the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eof() and ferror() to distinguish an end-of-fil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ssign the return value of fgetc() to a char vari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ompare it to EOF.  Use an int variab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eof(), ferror(), fgetchar(), getc(),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getcha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har() is equivalent to fgetc (std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har() returns the next character from stdin.  If stdi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(before fgetchar() is called), fgetchar()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indicator of stdin and returns EOF.  If a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fgetchar() sets the error indicator of stdi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etchar() or fgetc(stdin) instead of fgetchar() as f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c(),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getpos (FILE *stream, fpos_t *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current position of the file pointer of the fil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ariable pointed to by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0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pos() does not work for text-mode streams unless eithe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or LF only is used for all lines of the file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erminated with CR/LF and lines terminated with 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pos() does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setpos(), fte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gets (char *buffer, int n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string from STREAM to the array pointed to by BUFFER.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N-1 characters or after a newline charac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  A null character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s() returns BUFFER.  If end of file occurs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has been read, the array pointed to by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unchanged and fgets() will return NULL.  If a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fgets() will retur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s(), 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length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length of the file HANDLE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() returns the length of the file HANDLE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, filelength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size(), ftruncate(), l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leno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file handle associated with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o() returns the file handle associated with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d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ilesys (const char *drive, char *name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 system type of the disk drive whose na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DRIVE to the array pointed to by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array is SIZE bytes.  DRIVE must point to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followed by a colon.  Examples for file system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, LAN, HPFS, CDFS, 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.  The file system type has been copied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.  errno contains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lw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rive[3] = "C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sys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_filesys (drive, fsys, sizeof (fsys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ror ("_filesy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 ("File system: %s\n", fsy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output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ystem: 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lock (int handle, int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ck() is not yet implemented (dumm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[C90 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loor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floor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largest integer that is less than or equal to X (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rl() uses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s floating-point number the largest integer tha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r equal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eil(), rint(), tru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_fls (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last (most significant, left-most) bit in I whi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he index of that bit.  The most significant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32, the least significant bit is numbere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implemented as inl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fls() returns the greatest number N for which bit N is set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least significant bit is numbered 1).  If there are n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 I (that is, I is zero), __fls()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f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lushall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the buffers of all open streams.  Write the buf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 open for writing to their files, clear the buf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 open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streams are ignored; therefore, flushall() can be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all() returns the number of open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need the return value (that is, the number of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) and deadlock on locked streams cannot occu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lush (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flusha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flu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[C90 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mod (double x,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fmodl (long double x, long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remainder of X/Y.  The return value z is calculat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X = i * Y + z, where i is an integer, z has the same sig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and |z| &lt; |Y|.  If Y is 0.0, fmod() returns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odl() uses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mutex_available (_f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f the _fmutex semaphore pointed to by SEM is avail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d, without changing the state of the semaphore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ing.  Return zero if the semaphore is owned,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value if the semaphore is availab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available() just returns a snapshot of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; in presence of other threads or, in case o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, other processes, the state may change at any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_fmutex_available() returns.  This func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e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available() returns a non-zero value if the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_fmutex_available() returns 0 if the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d.  The return value is undefined if the object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has not been initialized by _fmutex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mutex_close(), _fmutex_create(), _fmutex_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mutex_release(), _fmutex_request(), _rmutex_availab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smutex_avail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fmutex_close (_f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fmutex_checked_close (_f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 _fmutex semaphore.  SEM should point to an _fmut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 by _fmutex_create().  If there have been 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open() for this semaphore, N+1 calls to _fmutex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to destroy the semaphore, one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create() and one call per _fmutex_open(). 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 longer be used after it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checked_close() does not return an error code;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)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close() returns 0 if successfu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close() returns an OS/2 error code defined in &lt;os2.h&gt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RROR_INVALID_HANDLE.  Under DOS, _fmutex_close()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atexit(), _fmutex_available(), _fmutex_cre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mutex_open(), _fmutex_release(), _fmutex_reque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mutex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fmutex_create (_fmutex *sem, unsigned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fmutex_checked_create (_fmutex *sem, unsigned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_fmutex semaphore.  SEM points to the _fmutex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itialized.  The semaphore is local to the process if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 The semaphore can be shared by multiple processes if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C_SHARED.  A shared _fmutex semaphore must be locat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(that is, SEM must point to an object in shared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checked_create() does not return an error code;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)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create() returns 0 if successfu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create() returns an OS/2 error code defined in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ERROR_TOO_MANY_HANDLES.  Under DOS, _fmutex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_fmutex_available(), _fmutex_clo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mutex_dummy(), _fmutex_open(), _fmutex_rele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mutex_request(), _rmutex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fmutex_dummy (_f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ummy _fmutex semaphore.  SEM points to the _f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to be initialized.  Behavior is undefined if ownershi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_fmutex semaphore is requested when the semaphore is 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close() must not be called on a dummy _fmutex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mutex_create(), _rmutex_dumm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fmutex_open (_f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fmutex_checked_open (_f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n _fmutex semaphore.  SEM should point to an _fmut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 by _fmutex_create().  _fmutex_open() is us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a shared _fmutex semaphore created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reads of the process which called _fmutex_create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semaphore without calling _fmutex_open()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close() when you no longer need access to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checked_open() does not return an error code;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)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open() returns 0 if successful.  Otherwise, _fmutex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OS/2 error code defined in &lt;os2.h&gt;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INVALID_HANDLE.  Under DOS, _fmutex_open() 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atexit(), _fmutex_available(), _fmutex_clo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mutex_create(), _fmutex_release(), _fmutex_reque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mutex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fmutex_release (_f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fmutex_checked_release (_f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nquish ownership of the _fmutex semaphore pointed to by S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other thread blocks in _fmutex_request() for this semaph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release() will unblock one of the blocking threa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should be owned when _fmutex_release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not strictly necessary, ownership of the semapho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quested by the sa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checked_release() does not return an error code;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) on failure.  Note that _fmutex_checked_release() i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_fmutex_release() because it is not in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release() returns 0 if successfu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release() returns an OS/2 error code defined in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ERROR_TOO_MANY_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__cxchg(), _fmutex_available(), _fmutex_clo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mutex_create(), _fmutex_open(), _fmutex_reque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mutex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fmutex_request (_fmutex *sem, unsigned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fmutex_checked_request (_fmutex *sem, unsigned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ownership of the _fmutex semaphore pointed to by S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is 0, _fmutex_request() returns ERROR_INTERRU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by a signal while blocking.  FLAGS is zero o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combined with the | operator.  If FLAG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R_IGNINT, _fmutex_request() does not return if a signal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blocking.  If FLAGS includes _FMR_NOWAIT and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wned, _fmutex_request() returns immediately ERROR_MUTEX_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checked_request() does not return an error code;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) on failure.  Note that _fmutex_checked_request() i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_fmutex_request() because it is not in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maphore is available, it will be set to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request() will return immediately.  If the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d, _fmutex_request() will block while the semaphore is 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_fmutex_release() is called for the semaphore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s blocking in _fmutex_request() for this semaphore will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gain ownership of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ownership of an _fmutex semaphore is not t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, that is, it's not a thread which owns the semapho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contrast to OS/2's mutex semaphores (HMTX).  Dead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if _fmutex_request() is called twice for the sam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ame thread without an interven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release().  This fact is important to keep in m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signals.  Signal handlers must not request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owned by the interrupted code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signals before requesting ownership of an _fmutex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request() returns 0 if successfu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tex_request() returns an OS/2 error code defined in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ERROR_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fmutex_request() and _fmutex_checked_request()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maphore is already 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__cxchg(), _fmutex_available(), _fmutex_clo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mutex_create(), _fmutex_open(), _fmutex_rele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mutex_requ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ncmp (const unsigned char *string1, const unsigned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cmp() compares the two file name strings pointed to by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RING2 and returns zero if the two string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nversion to upper case.  Otherwise, a non-zer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which is negative if the string pointed to by STRIN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the string pointed to by STRING2 and posit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1 is greater than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2 after conversion to upper case.  Conversion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ncludes accented characters etc.,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code and code page, DBCS characters are compar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1st string &l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1st string =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1st string &g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nls_init(), _nls_strupr(), str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_fnexplode (const char *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fnexplodefree (char **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expansion of MASK.  _fnexplode() return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pointers to the file name strings.  The li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 Hidden and system files are omitted.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marked by a NULL pointer.  On error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not being a wildcard or no files matching MASK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Memory is allocated with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lwr() is used to convert file names to lower 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case-only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fnexplodefree() to free the memory allocated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explode() returns a vector containing pointers t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t_read(), _fnlwr(), glob(), opendir(), _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samples/eatoo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_fngetdrive (const char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 drive name of the path name 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getdrive () return as upper-case letter the driv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pointed to by SRC.  If the string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name, _fngetdriv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isabs(), _fnisrel(), _getdr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fails if the -r emx option is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name,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= _fngetdrive (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rive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= _getdriv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nisabs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fnisrel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isabs() returns a non-zero value if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n absolute file name.  Otherwise, it returns 0.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start with \ or /, optionally preceded by a dr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_fnisabs() returns a non-zero value, the loca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name is in the string pointed to by NAME does no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working directory (though it may depen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isrel() returns a non-zero value if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 relative file name.  Otherwise is returns 0.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do not start with \ or / or a drive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isrel() returns a non-zero value, you can prepen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ring pointed to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oth _fnisabs() and _fnisrel() return 0 for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tart with a drive name not followed by \ or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      � _fnisabs (name) � _fnisrel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\"                  � non-zero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tc/passwd"         � non-zero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\foo\\bar"        � non-zero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/"                 � non-zero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o"                 � zero            �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o/bar"             � zero            �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foo"               � zero    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:"                  � zero    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"                    � zero    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isabs() returns a non-zero value if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n absolute file name.  Otherwise, _fnisabs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isrel() returns a non-zero value if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 relative file name.  Otherwise _fnisrel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abspath(), _fngetdr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fnlwr 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fnlwr2 (char *name, const char *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rfnlwr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sfnlwr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lwr() converts the file name pointed to by NAME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file system is case preserving.  Accen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are converted as well, DBCS characters are not chan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does not contain a drive letter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drive set by _sfnlwr().  To save time, _fnlw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s information about file systems.  If the file syste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hanges or if the current drive changes,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fnlwr() to reset the cache.  _sfnlwr() takes the driv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NAME for future _fnlwr() cal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fnlwr() hasn't been called since the last call to _rfnlwr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name does not contain a drive letter, _fnlwr(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lwr2() is a variant of _fnlwr() which should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only a suffix of a path name to lower case.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the suffix, BASE points to the beginning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The string pointed to by BASE is used for gett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lwr2() should be used instead of _sfnlwr() and _fnlw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ilesys(), _nls_init(), _nls_strlw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nmatch.h&gt;                                                 [POSIX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nmatch (const char *pattern, const char *name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nmatch() function checks the string pointed to by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matches the file name pattern pointed to by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The interpretation of the strings pointed to b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AME are is modified by FLAGS, which is the bitwise OR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M_NO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NM_NOESCAPE is NOT set, a backslash character (`\'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 pointed to by PATTERN follow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matches that second charac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NAME.  In particular, `\\'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lash in the string pointed to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NM_NOESCAPE is set, a backslash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pointed to by PATTERN is treated a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M_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NM_PATHNAME is set, a slash character (`/'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pointed to by NAME must be explicitely matc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ash in the string pointed to by PATTERN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ed by `?', `*', or `[]'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NM_PATHNAME is not set, a slash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pointed to by NAME is treated a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_FNM_OS2 or _FNM_DOS is set, the backslas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ted like a slash, with repect to FNM_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M_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NM_PERIOD is set, then a `leading' perio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`.') in the string pointed to by NAME matches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ut not `?', `*', and `[]')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.  The meaning of `leading'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M_PATHNAME: If FNM_PATHNAME is set, a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leading' if it is the first charac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NAME or if it immediately follows a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NM_PATHNAME is not set, a period is `leading'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character of the string pointed to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NM_PERIOD is not set, a period in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y NAME is treated as an ordinar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M_IGNOR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_FNM_IGNORECASE is set, letter case is ignor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, lower case letters match the corresponding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.  If _FNM_IGNORECASE is not set,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 and upper case letters are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NM_IGNORECASE is an em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M_PATH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_FNM_PATHPREFIX is set,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may match a complete path prefix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NAME, that is, the string pointed to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have additional path component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NM_PATHPREFIX is an em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M_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_FNM_POSIX is set, or none of _FNM_OS2 and _FNM_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, fnmatch() has POSIX.2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NM_POSIX is an em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M_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_FNM_OS2 is set, fnmatch() has OS/2 semantics: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s in the string pointed to by NAME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icit period at the end if they don't contain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eriod at the end of a component in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y PATTERN may match zero characters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 of the string pointed to by NAME.  `?' ma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characters at the end of a componen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NAME or before a period.  "/*/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UNC names.  `[' in the string pointed to b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reated as an ordinary character.  `\' i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or.  _FNM_NOESCAPE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NM_OS2 is an emx extension.  At most one of _FNM_PO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NM_OS2, and _FNM_DO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M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_FNM_OS2 is set, fnmatch() has DOS semantics: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s in the string pointed to by NAME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icit period at the end if they don't contain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eriod at the end of a component in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y PATTERN may match zero characters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 of the string pointed to by NAME.  `?' ma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characters at the end of a componen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NAME or before a period.  `*'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eriod.  "/*/" does not match UNC names.  `[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pointed to by PATTERN is treated a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  `\' is a path separator.  _FNM_NOESC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NM_DOS is an emx extension.  At most one of _FNM_PO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NM_OS2, and _FNM_DO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`?', `*', and `[]' are interpreted a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pattern.  `?' matches one character, `*'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or more characters.  For _FNM_POSIX, `[]' matches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listed between the brackets, ranges (such as `[0-9]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.  If the first character after `[' is `!'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NOT in the set match the set.  DBCS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in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match() returns 0 if the string pointed to by NAM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PATTERN.  fnmatch() returns FNM_NOMAT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NAME does not match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ATTERN.  fnmatch() returns another non-zero value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rst character after `[' is `^', all character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tch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s in `[]' which include letters don't work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M_IGNORECAS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lob(), _nls_to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fnslashify 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slashify() replaces backslashes by slashe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slashify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slashify() return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nls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open (const char *fname, const char *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stream.  FNAME points to a string giv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MODE points to a string which specifies the fil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for reading.  The fil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for writing.  If the file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0 bytes, destroying its contents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for appending.  Writing will alway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file.  If the file does not ex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for both reading and writing. 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for both reading and writing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it will be truncated to 0 bytes, destroy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  If the file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for both reading and appending.  Wri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take place at the end of the file. 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additional MODE flags which can be append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bove modes: t for text mode, b for binary mode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which is the default, skips CR characters on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newline characters to CR/LF pairs on output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a file is Ctrl-Z, it is discarded on input.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disables these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opened in the sharing mode SH_DENYNO, see sopen(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use a different sharing mode, use _fs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pen() returns a new stream.  On error, fopen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close(), fdopen(), freopen(), _fsopen(), s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 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k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the current process.  A child process is crea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opy of the calling process.  Both the parent proc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process resume at the point where fork() was c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process inherits the following attributes of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ynamically loaded DLLs created with emx 0.9c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mory (data segment, heap, stack, and data segments of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with emx 0.9c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gn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ags set with _uflag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reak points.  This is an OS/2 bug.  To debu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fork(), set a breakpoint in the branch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executed only in the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rocess differs from the parent proces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ild process has a unique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ild process has a different parent process ID (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of the parent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ild process has copies of the file descrip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 process.  The file pointer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rminal settings are reset in the child process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FAULT bit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resources allocated using OS/2 calls (except for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with emx 0.9c or later) are not inherited by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: semaphores, queues, threads, memory, file hand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larm clock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PU time (returned by clock()) i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n-shared _rmutex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w process terminates, SIGCHLD is sent to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orked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fork() returns the process ID of the new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g process, 0 to the new process.  On error, f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k() is not implemented for DOS.  fork() works only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by ld.  It does not work in programs linked by LINK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k() is not available with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segments of dynamic link libraries created with emx 0.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ater are copied, therefore fork()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crtdll option of GCC and with DLLs created with emx 0.9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  However, data segments of DLLs not created with em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ith emx 0.9b or older are not duplicated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k() does not work correctly when using such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k() is very inefficient for OS/2.  To start a child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pawn*() instead of fork() and exec*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rent process uses the general terminal interf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the child process cannot read from the keybo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ead_kbd(), the general terminal interface, or the Kbd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cess has a non-contiguous heap (that is, multipl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), fork() will fail.  Increase the initial heap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round this problem.  If any DLL used by the program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with the program and uses the heap in _DLL_InitTerm(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brk(), malloc(), etc., fork() will fail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k() will return -1 and set errno to ENO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larm(), exec*(), _rmutex_create(), sbrk(), sigac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(), spawn*(), _uflags(), wait()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 [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classify (float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pclassify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pclassify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fy X as zero (FP_ZERO), subnormal (FP_SUBNORMAL)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P_NORMAL), infinite (FP_INFINITE), or NaN (FP_NA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X must be of a floating-point type.  Class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typ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classify() returns the value of one of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_ZERO, FP_SUBNORMAL, FP_NORMAL, FP_INFINITE, FP_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opysign(), isfinite(), isnan(), isnormal(), signb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oat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fprese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floating point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lear87(), _control87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rintf (FILE *stream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the stream STREAM.  See print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fprintf() returns the number of character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  On error, fprintf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scanf(), 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utc (int c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character C (converted to an unsigned cha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tream STREAM and advance the file position indic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 (if defined).  All output to streams takes plac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ere written by successive calls to fpu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) is a function, in contrast to pu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) returns the character written.  On error, fputc()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ndicator of the stream and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error(), fprintf(), fputchar(), fputs(), put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utcha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har (c) is equivalent to fputc (c, 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har() returns the character written.  On error, fpu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error indicator of stdout and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utchar() or fputc (c, stdout) instead of fputchar(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har() is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utc(), pu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uts (const char *string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string pointed to by STRING to STREAM. 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), a newline character is not appen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s() returns a non-negative value if successful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s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s(), fputc(), printf(), puts(), setvbu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fread (void *buffer, size_t size, size_t count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up to COUNT elements whose size is SIZE from STRE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ointed to by BUFFER.  The file pointer is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ytes read.  If STREAM has been opened in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/LF pairs are translated to newline characters and a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discarded if it is the last charact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read() fails, the position of the file po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ad() returns the number of elements successfully r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ss than COUNT if an error occurs or i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eached.  Use ferror() and feof()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 translation does not affect the return value --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are applied afte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c(), fgets(), _fsetmode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 (void *m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 the block of memory pointed to by MEM.  MEM mu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block which is still in use (that is, has not been fre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been returned by calloc(), malloc(), re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calloc(), _tmalloc(), _trealloc(), _ucalloc(), _um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tcalloc(), or _utmalloc().  Do not use the memor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after calling free().  If MEM is NULL, free()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alloc(), _heapmin(), malloc(), realloc(), _tfre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u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reopen (const char *fname, const char *mode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file whose name is in the string pointed to by F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given by the string pointed to by MODE (see fopen(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 STREAM with that file.  If STREAM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freopen() is called, freopen() will clos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ng any errors, before opening the file whose na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F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freopen() returns STREAM.  On error, fre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application of freopen() is to redirect stdin, st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assign(), fclose(), fopen(), st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[C90 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rexp (double x, int *exp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frexpl (long double x, int *exp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mantissa and exponent of X.  The mantissa is retur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, an integer, is stored to *EXP_PTR.  The following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antissa m: 0.5 &lt;= |m| &lt; 1.0.  If X is zero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tissa and the exponent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xpl() uses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xp() returns the mantissa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dexp(), 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canf (FILE *stream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 STREAM is read and input is pars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string FORMAT.  For each field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here must be a pointer to the location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The pointers are passed after the FORM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fscanf() returns the number of field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fscanf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rintf(), 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eek (FILE *stream, long offset, int orig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ek() moves the file pointer of STREAM.  The new posit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lative to ORIGIN: If ORIGIN is SEEK_SET, OFFSET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eginning of the file, if ORIGIN is SEEK_CUR,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current position, if ORIGIN is SEEK_END,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end of the file.  The file pointer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xt-mode streams, OFFSET must be either zero (with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SEEK_SET, SEEK_CUR, or SEEK_END) or a value retur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ftell() on the same stream (with ORIGIN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_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fseek() resets the end-of-file indic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and undoes ungetc().  If STREAM is open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(update), the next operation after fseek()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0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inary-mode streams, the file position can be set beyo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; the data between end of file and the new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xt-mode streams ending with a Ctrl-Z, SEEK_E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ek() does not work for text-mode streams unless eithe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or LF only is used for all lines of the file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erminated with CR/LF and lines terminated with LF, f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size(), fgetpos(), fsetpos(), ftell(), lseek(), rew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seek_hdr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ile pointer of STREAM to the a.out hea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(a.out or bound .exe).  _fseek_hdr()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inter points to the beginning of the header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file).  If no header is found,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positioned to the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seek_h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setmode (FILE *stream, const char *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text/binary mode of a stream.  MODE must poin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b" or to "t".  _fsetmode() is usually used to switch std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out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all _fsetmode() on a stream with non-empty buff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data in the buffer (either data to be read or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), call fflush() before _fsetmode().  Otherwise,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 of the stream 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etpos (FILE *stream, const fpos_t *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position of the file pointer of the file STRE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saved by fgetpos() in the variable pointed to by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0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tpos() does not work for text-mode streams unless eithe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or LF only is used for all lines of the file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erminated with CR/LF and lines terminated with 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tpos() does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pos(), f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har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_fsopen (const char *fname, const char *mode, int sh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stream.  FNAME points to a string giv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MODE points to a string which specifies the file mod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pen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ing mode of the file is given by SHFLAG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read and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read access (permit wri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write access (permit read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nothing (permit read and wri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sopen() returns a new stream.  On error, _fsopen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pen(), s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tat (int handle, struct stat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information about the open file HANDLE.  fstat()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into the structure pointed to b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tat() for a description of struct 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_dev and st_rdev are set to zero.  Each call to fsta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value for st_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octl(), stat(), tty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ync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the buffers associated with HANDLE and updat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ync() is currently not implemented for DOS: errno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 bug in HPFS.IFS, calling fsync() can be quit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PFS.IFS has the bug, and fsync() (i.e., DosResetBuff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writing to a file, and Ctrl+Alt+Del is pr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still open, HPFS.IFS will corrupt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of the partition containing that file.  This may dam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and future files and directories.  The bug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HPFS.IFS versions of (at least) OS/2 2.0 through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, red box of 1994.  That HPFS.IFS bug seems to be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Pak XR_W005 and later.  Performing a system shutdow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Ctrl+Alt+Del causes the same problem if the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to the file and called fsync() or DosResetBuffe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d.  As you cannot assume that the user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working HPFS.IFS, better don't call fsyn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Reset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tell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ell() retrieves the current position of the file poi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ell() returns the current position of the file poi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, in characters.  On error, ftell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ell() does not work for text-mode streams unless eithe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or LF only is used for all lines of the file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erminated with CR/LF and lines terminated with LF, ft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pos(), f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b.h&gt;                                                  [Sys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time (struct timeb *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current time and store it to the structur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.  That structure ha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zero if daylight saving time is active fo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 of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ime in seconds since 00:00:00 1-Jan-1970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 Time (UTC, 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between UTC and local time in minutes.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re to the west of the Prime Meri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zset() for a description of the TZ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timeofday(), settimeofday(), time(), tz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truncate (int handle, long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 the file associated with HANDLE to at most LENGTH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of the file pointer is undefined after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If LENGTH is greater than the current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 length is not changed.  HANDLE must be open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size(), trunc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tw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tw (const char *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(*fn)(const char *name, const struct stat *stat_ptr, int fl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dep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N for all entries of the directory tree whos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string pointed to by PATH.  Directories are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entries they contain.  FN is not cal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`.' and `..'.  A pointer to a string hold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ntry is passed in NAME.  Forward slash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directories (backslashes in PATH are no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slashes).  _fnlwr() is called to convert the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 on upper-case-only file systems.  A structur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at() is pointed to by STAT_PTR.  FLAG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W_D   NAME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W_F   NAM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W_NS  stat() failed, the contents of structur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_PTR ar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W_D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whose name is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s unreadable (does not happen under 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N returns 0, ftw() continues.  Otherwise, ftw() term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returned by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PTH argument is ignored by this implementation of ftw(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mplementations, DEPTH is used to restri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s used by ftw(): one file handle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If DEPTH is less than the number of levels, ftw(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w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N returns a non-zero value, ftw() returns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ftw() returns 0.  On error, ftw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lwr(), _nls_init(), open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ftw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ullpath (char *dst, const char *src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 an absolute path name for the file nam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pointed to by SRC.  The absolute path nam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ointed to by DST.  It is assumed that there are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t DST, this includes the terminating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 can be identical to SRC.  Backslash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slashes.  The absolute path name is not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ullpath() accesses the appropriate drive.  It fail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does not exist unless the non-existing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member of the resulting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ullpath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_fullpath() returns 0.  If there i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ullpath() returns -1.  If SIZE is too small, _fullpath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to ERANGE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abspath(), _nls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fwrite (const void *buffer, size_t size, size_t count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COUNT elements whose size is SIZE from the arra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UFFER to STREAM.  The file pointer is incr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written.  If fwrite() fails, the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is undefined.  If STREAM has been opened in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ne characters are translated to CR/L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rite() returns the number of elements successfully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be less than COUNT if an error occurs.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does not affect the return value -- SIZE and COU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before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utc(), fputs(), fread(), _fsetmode(), print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vbu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box (int x0, int y0, int x1, int y1, int color, int fill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box which has the four vertices (X0,Y0), (X0,Y1), (X1, Y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X1, Y1).  If FILL_FLAG is G_OUTLINE, the outline is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four lines between the vertices.  If FILL_FLAG is G_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ior of the box is filled.  The color COLOR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cli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clear 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screen (graphics mode, only).  All pixel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LOR.  The clipping rectang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clip (int x0, int y0, int x1, int y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clipping rectangle.  Only pixels with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X0 and X1 (inclusive) and with Y coordinate between Y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 (inclusive) are drawn.  No drawing is performed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ing rectangle.  After switching to graphics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mode(), the clipping rectangle is set to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quivalent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_clip (0, 0, g_xsize-1, g_ysize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mode(), g_xsize, g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ellipse (int cx, int cy, int rx, int ry, int color, int fill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n ellipse or a circle.  One axis is horizontal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tical.  The center of the ellipse is at (CX,C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radius is RX, the vertical radius is 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to draw an ellipse with even length of an ax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FLAG is G_OUTLINE, the outline of the ellipse is dra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FLAG is G_FILL, the interior of the ellipse is fi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LOR is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cli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_get 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olor of the pixel at (X,Y).  If (X,Y)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ing rectangle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clip(), g_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hline (int y, int x0, int x1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horizontal line between (X0,Y) and (X1,Y).  The 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box(), g_clip(), g_line(), g_v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line (int x0, int y0, int x1, int y1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line of arbitrary slope between (X0,Y0) and (X1,Y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LOR is used for drawing.  To draw horizontal 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, you should use g_hline() and g_vline(), respective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pecialized functions optimiz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clip(), g_hline(), g_polygon(), g_triangle(), g_v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lock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the screen.  Under OS/2, the screen must be lock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graphics memory.  All the graphics drawing function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draw, and unlock the screen unless i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.  To avoid the overhead of locking and unlock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, you can lock and unlock the screen your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many successive drawing operations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lock the screen for more than a few seconds.  g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s a counter, which is initialized to zero by g_m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s locked while the counter is non-zero.  g_un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s the counter and unlocks the screen if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un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_mode 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graphics mode.  If MODE is G_MODE_OFF, graphic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ff and 0 is returned.  Other values of MODE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MODE_EGA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200 EGA mode with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MODE_EGA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350 EGA mode with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MODE_VGA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480 VGA mode with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MODE_VGA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0x200 VGA mode with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variables g_xsize, g_ysize and g_colors are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ing rectangle is set to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 about the graphics library: Progra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library work both under DOS and in OS/2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.  The coordinates of the screen are (0,0) (upp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(g_xsize-1,g_ysize-1) (lower right).  You have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-lgraph.  Under DOS, emx option -acm is required, se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witching to graphics mode succeeds, gmode()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gmod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clip(), g_modeset(), g_colors, g_xsize, g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samples/grap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_modeset (int mode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a graphics mode number.  The mode number to be mod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in MODE, the value passed in FLAG specifies how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number: G_SET_KEEP causes the mode number to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variables g_xsize, g_ysize and g_color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modeset() returns the new mode number.  On failure, g_mod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G_MODE_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nly G_SET_KEEP is implemented, g_modeset() is useles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or compatibility with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mode(), g_colors, g_xsize, g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polygon (const int *x, const int *y, int n, i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fill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polygon.  The N vertices are stored in the X and Y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[i],Y[i]) for i = 0, ..., N-1.  If FILL_FLAG is G_OUT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 of the polygon is drawn, that is, a line from vertex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x 1, from vertex 1 to vertex 2, ..., vertex N-2 to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-1, vertex N-1 to vertex 0.  If FILL_FLAG is G_FILL,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olygon is filled.  A point is defin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or of the polygon, if an infinite line to any si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intersects the polygon an odd number of times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is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clip(), g_line(), g_triang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set (int x, int y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ixel (X,Y) to the col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clip(), g_g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triangle (int x0, int y0, int x1, int y1, int x2, int y2, i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fill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triangle.  The vertices are (X0,Y0), (X1,Y1) and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L_FLAG is G_OUTLINE, the outline of the triangle is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a line from (X0,Y0) to (X1,Y1), a line from (X1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2,Y2) and a line from (X2,Y2) to (X0,Y0).  If FILL_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FILL, the interior of the triangle is filled.  The 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clip(), g_line(), g_polyg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unlock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_unlockall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the screen.  g_unlock() undoes one invocation of g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crementing the counter incremented by g_lock(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reaches zero, the screen is unlocked.  If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was zero, the counter is not changed.  g_unlock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invocations of g_lock() by resetting the cou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and unlocking the screen if the counter wa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vgapal (const char *pal, int first, int n, int wait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VGA palette.  This function sets N (1 through 256)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starting with register FIRST (0 through 255)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3 bytes are taken from the array pointed to by PAL: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, blue.  Each byte should have a value between 0 and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  If WAIT_FLAG is non-zero, g_vgapal()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retrace to avoid snow on the screen, see g_wait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emx option -ai is required,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emxio.dll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waitv(), _outps8da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vline (int x, int y0, int y1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vertical line between (X,Y0) and (X,Y1).  The 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box(), g_clip(), g_hline(), g_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waitv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vertical retrace.  Under DOS, emx option -ai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Using emx options'.  Under OS/2, emxio.dll is requir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function eats a lot of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vgapal(), _wait01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wmode (int w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`writing mode'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cvt (double value, int digits, 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floating point number VALUE to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f ASCII digits in the array pointed to by BUFF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ial-decimal format or floating-decimal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BUFFER.  gcvt() produces DIGITS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zeros and a trailing decimal point are remo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ointed to by BUFFER must be big enough for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point character of the current loca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ial format is used if the absolute value of VALU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0.1 or if the exponent is greater than or equal t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ty string is stored to the array pointed to by BUF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is less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vt() return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N and other special values are not yet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locale(), s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next character (as unsigned char converted to an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nput stream STREAM and advance th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 of the stream (if defined).  getc(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() may be implemented as macro, in contrast to fgetc(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ce, getc() may evaluate its argument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() returns the next character from the stream. 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end-of-file (before getc() is called), getc()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indicator of the stream and returns EOF.  If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ccurs, getc() sets the error indicator of the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() is implemented as in-line function for single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etc() instead of fgetc() if you want to rea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of getc() should not be an expression wi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c(),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ha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ar() is equivalent to getc (std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ar() returns the next character from stdin.  If stdi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(before getchar() is called), getchar()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indicator of stdin and returns EOF.  If a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getchar() sets the error indicator of stdi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ar() is implemented as in-line function for single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etchar() instead of fgetc(stdin) if you want to rea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c(), 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cwd (char *buffer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wd() retrieves the name of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luding the drive name) and stores it to the arra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UFFER.  It is assumed that there are SIZE byte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This includes the terminating 0.  If BUFFER is NULL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of suitable size, but at least SIZE bytes, is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.  getcwd() translates backslashes into forward 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translate upper-case directory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cwd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getcwd() returns BUFFER, or a buffer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 if BUFFER is NULL.  On error, getcwd() sets 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SIZE i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MEM  BUFFER is NULL and malloc()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NGE  BUFFER is not NULL and SIZE is positive a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name plus 1 is greater tha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dir(), _getcwd1(), _getcwd2(), getwd(), _nls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getcwd1 (char *buffer, char dr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cwd1() retrieves the name of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rting with a slash, excluding the drive name) of dri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res it to the array pointed to by BUFFER.  If DRIVE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selected drive is used.  Otherwise, DRIV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through 'Z'.  It is assumed that there are enoug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t BUFFER.  _getcwd1() translates backslash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slashes.  It does not translate upper-case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cwd1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dir(), getcwd(), _getcwd2(), _nls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cwd2 (char *buffer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cwd2() retrieves the name of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drive name) and stores it to the arra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UFFER.  It is assumed that there are SIZE byte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This includes the terminating 0.  If BUFFER is NULL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of suitable size, but at least SIZE bytes, is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.  _getcwd2() translates backslashes into forward 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translate upper-case directory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cwd2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_getcwd2() returns BUFFER, or a buffe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lloc() if BUFFER is NULL.  On error, _getcwd2() sets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SIZE i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MEM  BUFFER is NULL and malloc()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NGE  BUFFER is not NULL and SIZE is positive a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name plus 3 is greater tha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dir(), getcwd(), _getcwd1(), _nls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_getdriv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currently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drive() returns as upper-case letter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hdir2(), _chdrive(), _getcwd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env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NAME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riable is found, getenv() returns a pointer to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getenv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nviron, put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ext (const 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ext2 (const 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ext() and _getext2() return a pointer to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pointed to by PATH.  The pointer points to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hat starts the extension.  If there is no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ext() returns NULL and _getext2() returns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member of the string pointed to by PATH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("/usr/mattes/.profile", for instance), _getext()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_getext2() returns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ext() and _getext2() properly handle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efext(), _getname(), _nls_init(), _rem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split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name (const 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name part (last componen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) of the file name pointed to by PATH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_getname() points to the character after the las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 (slash, backslash and colon).  If there is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, PATH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name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getext(), _nls_init(), _remext(), _split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 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v[0] = _getname (argv[0]);   /* Remove path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     /* without extensions */                     [POSIX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etopt.h&gt;     /* with ext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opt (int argc, char **argv, const char *opt_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command line options.  ARGC is the number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ARGV points to an array of pointers to argumen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_STR points to a string describing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the ARGC and ARGV arguments of main()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().  Each option is of one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without argument: the option letter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pointed to by OPT_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with mandatory argument: the option let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d to by OPT_STR is followed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with optional argument: the option let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d to by OPT_STR is followed by two 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getopt (argc, argv, "abc:d::v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five options: -a, -b, -c and -v don't take arguments,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a mandatory argument, -d takes an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irst call to getopt(), the global variable opti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0 (that's the initial value, see also bug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getopt() parses the next command line op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more command line options, getopt() returns -1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getopt(), optind is the index of the nex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After calling getopt(), the global variable op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the argument of the option.  If there is no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arg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modes of operation, which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variable optmode declared in &lt;getopt.h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_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are at the start of the command lin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non-option is reached, parsing options st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opt() returns -1.  GETOPT_UNIX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_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may appear anywhere on the command line.  ARG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ordered to move the non-options to the end. 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 more options, getopt() returns -1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are all the arguments of the command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_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may appear anywhere on the command l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argument is not an option, getopt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arg will point to the argument.  The nex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opt() examines the next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havior on error (invalid option or missing argument)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global variable opterr (which is non-zero unles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) and the first character of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_STR: If the global variable opterr is non-zero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the string pointed to by OPT_STR is not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() writes an appropriate error message to stder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?' or ':'.  If opterr is zero and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OPT_STR is not a colon, getopt(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 error message and returns '?'.  I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 pointed to by OPT_STR is a colon, getopt(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 error message and returns '?' or ':'.  In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variable optopt is set to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hich caused the error.  The error messag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 which is taken from ARGV[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variable optswchar declared in &lt;getopt.h&gt;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racters which start options.  The default value is "-"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options are started by hyphens.  You might want to assign "-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/" to optsw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mmand line argument consists of two equal swi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ptswchar), the remaining command line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ay be clustered, that is, if an option does not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getopt() treats the following character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 as option.  If an option takes a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the argument either follows immediately the option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from the next command line argument.  If an option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rgument, the argument must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portable programs, you should not use opt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swchar and options taking optional arguments.  Onl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a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mode must not be changed after the first call to getop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swchar, however, may be chang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() returns the next option character.  If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, -1 is returned (note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macro defined in &lt;stdio.h&gt; is -1).  If an invali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, '?'  is returned.  If an argument is miss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hich requires an argument, ':' (if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OPT_STR is a colon) or '?' (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the string pointed to by OPT_STR is not a col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optmode is GETOPT_KEEP and the curren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not an option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optswchar and optmode are extensions. 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in &lt;getopt.h&gt; but not in &lt;unistd.h&gt;.  Op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wo colons) ar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initialize getopt(), that is, to restart parsing option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n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SIX.2, the ARGV argument should be a const pointer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_ANY reorders the array pointed to by AR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in(), _sw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agesiz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page size, which is 4096 for the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agesize() returns th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wd.h&gt;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pass (const char *promp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string pointed to by PROMPT on stderr and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rom the keyboard device without echoing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ASSWORD_LEN (which is 128, defined in &lt;pwd.h&gt;)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ass() returns a pointer to a statically allocated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will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getpass1(), _getpass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wd.h&gt;  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pass1 (const char *prom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pass2 (const char *prompt, int kb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string pointed to by PROMPT on stderr and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rom the keyboard device or from standard inp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ing.  Up to _PASSWORD_LEN (which is 128, defined in &lt;pwd.h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pass1() reads from the keyboard device if standar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console.  Otherwise, _getpass1() 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pass2() reads from the keyboard device if KBD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pass2() reads from standard input if KB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pass1() and _getpass2() return a pointer to a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uffer.  The buffer is shared by getpass(), _getpass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_getpass2().  The string will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getpass2() passing zero for KBD if the applic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correctly with pseudo ttys (pt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pa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id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rocess identification number of the 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id() returns the process identification number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ppid(), _gett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pid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rocess identification number of the parent pro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pid() returnes the process identification number of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the 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wd.h&gt;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sswd *getpwen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sswd *getpwuid (int u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sswd *getpwnam 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wen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ndpwen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user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s (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string from stdin to the array pointed to by BUFFER.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newline (LF) character has been read.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replaced with a null character.  Use fgets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gets() doesn't know how big the array pointed to by BUFF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() returns BUFFER.  If an error occurs or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ched, gets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s(), 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getsockhandle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internal socket handle associated with sock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  As emx.dll maps socket handles internally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handles directly to IBM TCP/IP for OS/2 function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sockhandle() to retrieve the internal socket handle (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for OS/2) of a socket handle.  Internal socket hand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IBM TCP/IP for OS/2 functions, only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use socket handles and internal socket handles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 functions such as Dos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socket library (use the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sockhandle() returns an internal socket handle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sockhandle() 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sockhandle() is implemented for OS/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sockhandle() is not available with the system ca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.lib 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sockhandle() can be used with _impsockhandle() to pas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down to child processes.  See _impsockhandle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impsockhand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gettid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thread identification number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tid() returns the thread identification number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Under DOS, _gettid() always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beginthread(), getpid(), _threadid, _threadst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vol (char dr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volume label of the drive DRIVE.  DRIVE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retrieving the volume label of the currently selecte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'A' through 'Z' or in 'a' through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_getvol() returns a pointer to a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string of up to 11 characters contain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.  That string will be overwritten by the nex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vol().  On error, _getvol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w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word (int) from STREAM.  Avoi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w() returns the word read.  On error, getw() returns -1.  A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a possible word value, you have to use ferro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utw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wd (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wd() retrieves the name of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luding the drive name) and stores it to the arra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UFFER.  It is assumed that there are MAXPATHL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t BUFFER.  This includes the terminating 0.  MAXPAT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ined in &lt;sys/param.h&gt;.  getwd() translates backslash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slashes.  It does not translate upper-case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wd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getwd() returns BUFFER.  On error, getwd()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 to BUFFER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cwd(), _nls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.h&gt;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timeofday (struct timeval *tp, struct timezone *tz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the current time and timezone.  If TP is not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ordinated Universal Time (UTC, GMT),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and microseconds since 00:00 1-Jan-1970, is stored to *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ZP is not NULL, information about the timezone is 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Z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val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im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u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_sec and tv_usec are the number of seconds and micro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elapsed since 00:00:00 1-Jan-1970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al Time (UTC, 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time(), settimeofday(),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lob.h&gt;                                                    [POSIX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lob (const char *pattern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(*errfunc)(const char *epath, int eerrno), glob_t *pgl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lobfree (glob_t *pglo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() function generates pathnames matching PATT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FLAGS is the bitwise OR of zero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 new pathnames to the ones generat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of glob().  When calling glob() with GLOB_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() must have been called without GLOB_APPE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 pointed to by PGLOB and the memb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 must have the same values as afte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o glob().  Moreover, the GLOB_DOOFFS bit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have the same value as for the previous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DO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null pointers at the beginning of PGLOB-&gt;gl_pat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null pointers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LOB-&gt;gl_offs.  If GLOB_APPEND is set, the number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s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when a non-readable directory is encou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_ERR is not set, glob() ignores non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 a slash to pathnames that a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NO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treat backslash as an escape charac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_NOESCAPE is not set, backslash can be us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al meaning from special characters such as` 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`[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ATTERN does not match any pathname, add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LOB-&gt;gl_pathv.  If PATTERN does not match an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GLOB_NOCHECK is not set, glob()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NO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sort the pathnames.  If GLOB_NOSORT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names added by this call of glob()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strco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include pathnames that have a componen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eriod.  If GLOB_PERIOD is not set, those path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on-readable directory is encountered and ERRFUNC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pointer, ERRFUNC will be called with EPATH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of the non-readable directory and EERRNO set to the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If ERRFUNC returns a non-zero value, glob() will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and return GLOB_ABEND.  If ERRFUNC returns zero,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GLOB_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LOB points to a structure of type glob_t which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_t gl_path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*gl_path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_t gl_of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Members used internally are not shown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glob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_pathc member contains the number of pathnames mat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.  If gl_pathc is zero, the value of gl_pathv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_pathv contains a pointer to an array of pointers to 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LOB_DOOFFS is set, the array starts with gl_off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  If GLOB_DOOFFS is not set, gl_offs is ignored (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zero).  Following these null pointers (if any), glob()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_pathc pointers to pathnames.  A null pointer follow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`?', `*', and `[]' are interpreted a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pattern.  `?' matches one character, `*'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or more characters.  `[]' matches the se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tween the brackets, ranges (such as `[0-9]'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rst character after `[' is `!', all character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tch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free() deallocates any memory allocated by glob(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pointed to by PGLOB.  glob() must have been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pointed to by PGLOB and the memb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must have the same values as after th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() return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eration of glob() was stopped for a non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because GLOB_ERR was set or ERRFUNC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NO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athname matching PATTER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N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glob() returns a non-zero value, gl_pathc and gl_path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pointed to by PGLOB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rst character after `[' is `^', all character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tch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explode(), fnmatch(), strcoll(), _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m *gmtime (const time_t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of seconds elapsed since 00:00:00 1-Jan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d Universal Time (UTC, GMT) in the variabl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 to a time and date structure (UTC) and retur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.  gmtime(), mktime() and localtime()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, therefore the values are overwritten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time() returns a pointer to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sctime(), ctime(), localtime(), mktime(),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lloc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heapchk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chk() checks the default heap and the tiled default he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ir blocks for consistency.  Note that _heapchk()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heap is corrupted.  _heapchk() can help debug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xperience heap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chk() return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BAD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B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BA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lock of the heap is damaged or the heap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has not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seems to b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udefault(), _heapset(), _uheapchk(), _utdefaul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lloc.h&gt;     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heapmin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heapmin() function returns unused memory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heap to the operating system.  The heap is never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than its initial size.  Calling _heapmin()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ing _uheapmin() for the default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rk(), _heapchk(), sbrk(), _theapmin(), _udefaul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uheapm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lloc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heapset (unsigned fi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set() fills all bytes of all unused blocks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and the tiled default heap with FILL.  Note that _heap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rash if the heap is corrupted.  _heapset() can help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erroneously depend on the contents of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locks.  _heapchk() checks the heap more thorough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set() return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BAD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B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BA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lock of the heap is damaged or the heap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has not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seems to b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udefault(), _heapchk(), _uheapset(), _utdefaul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lloc.h&gt;     /* for _heap_walk() */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/* for _uheap_walk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heap_walk (int (*callback)(const void *, size_t, in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 char *, size_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uheap_walk (Heap_t h, int (*callback)(const void *, size_t, in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st char *, size_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_walk() applies the function pointed to by CALLBACK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nd used blocks of the default heap and the til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heap_walk() applies the function pointed to by CALLBACK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nd used blocks of the heap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heap is locked, so using the heap in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ill cause a de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y_walker (const void *BLOCK, size_t SIZE, int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TATUS, const char *FNAME, size_t LINE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points to a block of SIZE bytes.  FLAG is either _USED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a used block) or _FREEENTRY (for a free block). 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ollowing values, describing the status of the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BAD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B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BA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lock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has not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seems to be consistent (_HEAPOK i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AME points to the fil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has been allocated.  LINENO is the line numb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has been allocated.  FNAME is NULL if tha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vailable, that is, if the object has not been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ging hea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_walk() and _uheap_walk() return the last status (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list of values) unless the callback function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value.  If the callback function returned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_heap_walk() and _uheap_walk() return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AME is current always NULL as there are no debugging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 extra heap if you want to allocate memory in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heapchk(), _udefault(), _uheapchk(), _uheap_walk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um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int walk_dump (const void *obj, size_t size, int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status, const char *fname, size_t lin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tatus == _HEAP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0x%.8lx 0x%.8lx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nsigned long)obj, (unsigned long)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 == _FREEENTRY ? "free" : "us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Avoid deadlock due to buffer allocation in printf()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buf (stdout, NULL, _IOLBF, BUFSI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= malloc 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loc (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heap_walk (walk_du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 [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hypot (double x,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hypotl (long double x, long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t (X*X + Y*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verflow, +INF is returned and errno is set to 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otl() uses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q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imphandle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n OS/2 file handle (created by DosOpen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mx run-time system.  Without importing an OS/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with _imphandle() into the emx run-time system,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 with any C library function. 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phandle() relocates the file handle (this happens when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).  After calling _imphandle(), you can use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 both with library functions and OS/2 API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E can no longer be used (unless identical to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).  _imphandle() must not be called for file hand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an OS/2 API function.  _imphandle() must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cket handles.  Handles inherited from the parent proc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registered with the emx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phandle() returns a file handle.  On error, _imphandle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up(), _impsockhandle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ocket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impsockhandle (int handle, int reserv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 socket handle of IBM TCP/IP with the emx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HANDLE is the socket handle.  It must not be an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handle.  To obtain the IBM TCP/IP socket handle of an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handle, use _getsockhandle().  RESERVED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socket library (use the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psockhandle() returns a file handle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psockhandle() 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sockhandle() is implemented for OS/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psockhandle() is not available with the system ca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.lib 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sockhandle() and _impsockhandle() can be used to pas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handles to child processes.  Call _getsockhandle(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 process, pass the value returned by _getsockhandle(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process (on the command line, for instance)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psockhandle() on that value in the child process.  Do no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cket in the parent process until the child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_impsockhandle() for that socket (use a semapho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process is run asynchronously)!  Note that socke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utomatically inherited across fork()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psockhandle() must not be used with fo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getsockhandle(), _imphand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index (const char *string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first occurrence of the character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string pointed to by STRING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 in that string, NULL is returned.  If C i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(0), a pointer to the terminating null charact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index(), st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inp8 (unsigned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inp16 (unsigned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inp32 (unsigned 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ad a single byte or word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np8() reads a byte from PORT, _inp16() reads a 16-bit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, _inp32() reads a 32-bit word fr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call _portaccess() first to enable access to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.  To make your program work under DO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i, see `Using emx options'.  Under OS/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emxio.dll in a director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np8(), _inp16() and _inp32() return the value read fr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portaccess(), _inps8(), _outp8(), _wait0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inps8 (unsigned port, unsigned char *dst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inps16 (unsigned port, unsigned short *dst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inps32 (unsigned port, unsigned long *dst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ad multiple bytes or words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nps8() reads COUNT bytes from PORT to the arra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.  _inps16() reads COUNT 16-bit words from PORT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DST.  _inps32() reads COUNT 32-bit words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rray pointed to by 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argument of _inps8() must not exceed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pointed to by DST of _inps16() must be alig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boundary, that is, the address must be even.  COU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ceed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pointed to by DST of _inps32() must be alig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boundary, that is, the address must be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must not exceed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call _portaccess() first to enable access to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.  To make your program work under DO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i, see `Using emx options'.  Under OS/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emxio.dll in a director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portaccess(), _inp8(), _outps8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int86 (int int_num, const union REGS *inp_regs, union REGS *out_re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a software interrupt under DOS.  This function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registers EAX, EBX, ECX, EDX, ESI and EDI from INP_R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software interrupt INT_NUM and stor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EAX, EBX, ECX, EDX, ESI, EDI and the flags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_R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c must be used to enable _int86().  If -a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a protection violation exception occurs when _int86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 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nt86() returns the value of the E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nt86() is not supported under OS/2 (there are n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under OS/2).  Calling _int86() under OS/2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DOS extender currently supports only interrupts 0x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1, 0x14, 0x16, 0x17, 0x21 and 0x33.  Please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to DOS C compilers: the REGS union does no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flag field.  The complete flags register is 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eflags field instead.  The carry flag is available in bit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.eflags and x.flag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s of interrupt 0x10 (video)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H register contains the function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-0x0f, 0x10 (only subfunctions which don'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), 0x13, 0x1a, 0x40-0x4e (Hercules GRAFIX), 0x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SA, subfunction AL=0x06 not supported), 0x6f, 0xf0, 0x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s of interrupt 0x21 (DOS call)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H register contains the function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1-0x0c, 0x0e, 0x19, 0x2a-0x2e, 0x30, 0x33, 0x36-0x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39-0x47, 0x4b-0x4f, 0x54, 0x56, 0x57, 0x5a, 0x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s of interrupt 0x33 (mouse)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X register contains the function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-0x0b, 0x0d-0x13, 0x15, 0x1a-0x28, 0x2a, 0x2f-0x32, 0x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ointer conversion is done for interrupts 0x11, 0x14, 0x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7.  That is, you cannot use functions which involv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int10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ioctl.h&gt;                                                [SysV *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ermio.h&gt;   /* for System V terminal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kbdscan.h&gt;  /* optional, for extended scan co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octl (int handle, int request, int int_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octl (int handle, int request, void *ptr_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octl (int handle, int request, struct termio *t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control for HANDLE.  REQUEST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GETA  Get the parameters associated with the terminal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m in the object pointed to by TIO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General terminal interf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TA  Immediately set the paramet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HANDLE from the object pointed to by TI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`General terminal interf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parameters associated with the termina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object pointed to by TIO after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to drain and after fglusing the inpu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`General terminal interf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T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parameters associated with the termina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object pointed to by TIO after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to drain.  See also `General terminal interf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SH  Flush the terminal queues.  If INT_ARG is 0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 is flushed; if INT_ARG is 1, the output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ed; if INT_ARG is 2, both the input and output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flushed.  Works only if HANDLE refers to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flushing the keyboard queue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BRK  Wait for output to drain and then send a brea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of the break depends on INT_ARG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d.  It is not yet specified how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depends on INT_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XONC  flow control, depending on INT_ARG.  Current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O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number of available characters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characters is stored to the int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R_ARG.  FIONREAD is implemented for the follow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erminal handles (keyboard) for which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 interface is enabled.  Note that if ICAN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, the number of characters in the keyboard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which is not the number of charact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ad(), as at least one of the buffer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arriage return) is used for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seudo TTYs and console devic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f86su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ipes created with pipe() by programs using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 file handles under DOS (0 or 1 character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handle type and store it to the int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R_ARG.  See &lt;sys/ioctl.h&gt; for handle types (HT_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dditional REQUESTS codes for socket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ioctl() sets errno and returns -1.  Otherwise, ioc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unless a different return value i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ystem call library sys.lib (-Zsys), only the FGET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CSBRK and TCXONC requests are 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for requests TCGETA, TCSETA, TCSETAF, TCSETA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SH, the value of the HANDLE argument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SH is implemented for the keyboard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cntl(), open(), 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ascii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non-zero value iff C is a valid ASCII character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127).  isascii() can be applied to all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scii() is implemented both as macro and a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saln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alnum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alpha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cntrl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digit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graph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lowe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print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punct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space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uppe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xdigit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(or macros) are used for determining the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depending on the current locale.  C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representable as unsigned char (that is, 0 through 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qual to EOF; otherwise the behavior is undefin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implemented both as macros and a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lnum() tests for alphanumeric characters, that i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or which isalpha() or isdigit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lpha() tests for alphabetic characters, that is,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ch islower() or isupper() is true.  For local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, isalpha() may also return true for characters for which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scntrl(), isdigit(), ispunct() or isspac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cntrl() tests for control characters. 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in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igit() tests for decimal digits ('0' through '9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graph() tests for printing characters except space (' '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any character (except space) for which isprint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lower() tests for lower-case characters, that is, 'a' t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'.  For locales other than "C", islower() may also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racters for which none of iscntrl(), isdigit(), ispun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sspac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rint() tests for printing characters including space (' 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characters are characters which occupy on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n a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unct() tests for punctutation characters, that is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or which isalnum() is false and which are no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pace() tests for white-space characters.  In local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, isspace() may return true for characters for which isaln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upper() tests for upper-case characters, that is, 'A' t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'.  For locales other than "C", isupper() may also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racters for which none of iscntrl(), isdigit(), ispun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sspac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xdigit() tests for hexadecimal digits ('0' through '9',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'f', and 'A' through 'F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turn a non-zero value if the condition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0 if it i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loca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sascii(), setlocale(), tolower(), toupper(), _tolow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to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atty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zero value if HANDLE refers to a charac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HANDLE does not refer to a character file (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).  If there is an error, errno is set and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isterm(), ioct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 [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finite (float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finite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finite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ether X is finite (zero, subnormal, normal)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finite, NaN).  The argument X must be of a floating-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tion is based on the typ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finite() returns a non-zero value if X is has a finite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finite() 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classify(), isnan(), isnormal(), signb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 [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nan (float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nan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nan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ether X is a NaN.  The argument X must b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-point type.  Determination is based on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an() returns a non-zero value if X has a NaN value; isn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classify(), isfinite(), isnormal(), signb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 [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normal (float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normal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norma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ether X is normal or not (zero, subnormal, infin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N).  The argument X must be of a floating-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tion is based on the typ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ormal() returns a non-zero value if X has a normal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ormal() 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classify(), isfinite(), isnan(), signb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isterm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zero value if HANDLE refers to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yboard) or standard output (screen) device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 If there is an error, errno is set and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using ioctl (FGETHTYPE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satty(), ioct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itoa (int value, char *string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_ltoa (long value, char *string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_ultoa (unsigned long value, char *string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VALUE to a string using the number bas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tween 2 and 36).  The string is stored to the arra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toa(), _ltoa() and _ultoa() retu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toi(), _lltoa(), sprintf(), strt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   [UNI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ill (int pid, 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signal SIG to process PID.  If PID is smaller than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al is sent to process -PID and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ID is the process ID of the process which is calling kil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al is sent to the main thread (thread 1) of tha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the syscam call library is used).  Use raise()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al in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IG is 0, kill() checks only whether PID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4 for details on 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kill() returns 0.  Otherwise kill() sets 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SIG is not a valid sig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RCH   PID is not the process ID of a process or process P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IGKILL can be sent to arbitrary processes.  Only SIG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BREAK can be sent to arbitrary child processes.  A pro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other signals only to itself, see raise(), 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PID by passing 0 for SIG works for child proces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reatment of PID=0, PID=1 and PID=-1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values of PID are implemented for OS/2 only and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rect children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ystem call library sys.lib (-Zsys), a pro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rbitrary signals to itself, only SIGINT and SIGBREA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only child processes, negative values of PI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 Moreover, kill() cannot be used to send a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1; the signal will be generated in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ause(), raise(), sigaction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/* use this */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abs (long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absolute value of N.  In-line code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is negative, labs() returns -N.  Otherwise, labs() return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s(), f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[C90 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dexp (double x, int 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ldexpl (long double x, int ex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and return X * 2 ^ EXP.  On overflow, NaN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is set to 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expl() uses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rexp(), p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ldiv_t _lldiv (long long num, long long d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uldiv_t _uldiv (unsigned long num, unsigned long d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ulldiv_t _ulldiv (unsigned long long num, unsigned long long d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n integer division, dividing NUM by DEN. 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mainder are returned in the quot and rem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able shows the signs of quot and re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s of NUM and DEN for _lldiv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DEN � quot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+  �  +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-  �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+  �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-  �  +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 not use the -fpcc-struct-return opt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ldiv(), _uldiv() and _ulldiv() return a structur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otient and the remainder in the quot and rem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iv(), ldi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lltoa (long long value, char *string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_ulltoa (unsigned long long value, char *string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VALUE to a string using the number bas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tween 2 and 36).  The string is stored to the arra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ltoa() and _ulltoa() retu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toi(), _itoa(), _strtoll(), _strtou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ocale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conv *localeconv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address of a structure containing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of umeric and monetary quantiti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l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decimal_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thousands_s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group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int_curr_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currency_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mon_decimal_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mon_thousands_s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mon_group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positive_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negative_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int_frac_dig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rac_dig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p_cs_prece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p_sep_by_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n_cs_prece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n_sep_by_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p_sign_pos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n_sign_pos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tring member points to "", the value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ocale or is of zero length.  Note that decimal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points to "".  The char members are non-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_MAX indicates that the value is not availa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ber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imal point character used for formatting number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monetary quant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sands_s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used for separating groups of digi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 in numbers (which are not monetary quant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ay containing the sizes of the groups of digits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ft), terminated by zero (the previous size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for the remainder of the digits) or CHAR_MAX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grouping is to be performed). 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which are not monetary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curr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ree characters contain the international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, the fourth character (which is the last on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used for separating the international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from the monetary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cy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l currency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_decimal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imal point character used for formatting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_thousands_s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used for separating groups of digi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 in monetary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_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ay containing the sizes of the groups of digits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ft), terminated by zero (the previous size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for the remainder of the digits) or CHAR_MAX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grouping is to be performed). 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tary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_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used for indicating that a monetary quant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(zero or po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_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used for indicating that a monetary quant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frac_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digits after the decimal point in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ies (international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_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digits after the decimal point in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ies (local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cs_prece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0 if currency_symbol respectively precedes or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etary quantity if it is not negative (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sep_by_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0 if a space respectively does or does no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_symbol from a non-negative (zero or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tary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_cs_prece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0 if currency_symbol respectively precedes or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etary quantity if i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_sep_by_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0 if a space respectively does or does no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_symbol from a negative monetary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sign_po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indicating the position of positive_sig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negative (zero or positive) monetary quant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Parentheses surround the monetary quant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cy_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The sign string precedes the quant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cy_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The sign string succeeds the quant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cy_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The sign string immediately precedes currency_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The sign string immediately succeeds currency_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_sign_po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indicating the position of positive_sig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monetary quantity.  See p_sign_posn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conv() returns a pointer to a stat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  The contents of that structure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all to localeconv() or setlocale().  You must not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structure are adjusted to use CHAR_M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type of the module calling localeconv().  When mix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fferent char types, this will break. 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conv() in a library, CHAR_MAX of the librar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HAR_MAX of the program us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ling the function version of localeconv(), for inst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ing macro expansion, it is assumed that char i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loca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m *localtime (const time_t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of seconds elapsed since 00:00:00 1-Jan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d Universal Time (UTC, GMT) in the variabl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 to a time and date structure for the local time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structure.  gmtime(), mkti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time() use the same memory location, therefore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if one of these function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time() returns a pointer to a statically allocat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sctime(), ctime(), gmtime(), mktime(),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[C90 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og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og10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log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log10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() returns the natural logarithm of X.  log10(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-10 logarithm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is zero, -INF is returned and errno set to EDOM. 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, a NaN is returned and errno set to 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l() and log10l() use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xp(), p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tjmp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ongjmp (jmp_buf there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context saved in THERE by setjmp().  longjmp()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local goto, causing execution to continue at the setjmp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ost recently saved a stack context in THERE.  setjmp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.  If N is 0, setjmp() will return 1. 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jmp() in a signal handler or in a function called by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(that is, while a signal handler is active),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will be unwound, that is, it is assumed that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doesn't return.  longjmp() must be c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as the most recent call to setjmp() for THERE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which most recently called setjmp() to save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in THERE must still be active.  Don't expec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to be preserved unless declare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jmp_buf is an array type, the &amp; operator need not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jmp(), sigaction(), siglongjmp(), sigsetjmp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_lrotl (unsigned long value, int shi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_lrotr (unsigned long value, int shif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rotl() returns VALUE (32 bits) rotated left by SHIFT bi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is 1, bit 30 is returned as bit 31, bit 29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0, and so on, bit 0 is returned as bit 1, and bit 3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as bi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rotr() returns VALUE (32 bits) rotated right by SHIFT bi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is 1, bit 1 is returned as bit 0, bit 2 is returned 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and so on, bit 31 is returned as bit 30, and bit 0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it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should be 0 through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implemented as in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rotl(), _crotr(), _srotl(), _sro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seek (int handle, long offset, int orig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ek() moves the file pointer of HANDLE.  The new posit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lative to ORIGIN: If ORIGIN is SEEK_SET, OFFSET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eginning of the file, if ORIGIN is SEEK_CUR,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current position, if ORIGIN is SEEK_END,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end of the file.  The file pointer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beginning of the file.  lseek()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ek() returns the new position relativ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there is an error, lseek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pointer is set beyond the end of file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end of file and the new position is undefined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read as zeros, but is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xt-mode files, OFFSET must be either zero (with ORIGI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K_SET, SEEK_CUR, or SEEK_END) or a value return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() on the same file (with ORIGIN equal to SEEK_SET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-mode files ending with a Ctrl-Z, SEEK_END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size(), filelength(), te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[C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argv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argv[], char *envp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nction called by the startup code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t is not a library function.  ARGC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s, including the program name.  ARGV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array of pointers to the command line arguments.  EN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an array of pointers to the environment str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ntry of each array is a NULL pointer.  main()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value.  If main() returns, exit() is cal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of main() as argument.  If main() ends witho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and without calling exit(), the return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undefined.  This should be avoided. 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with putenv(), you should use the enviro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nstead of the ENVP argument of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of main() will be the return code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nvargs(), environ, _execname(), exit(), put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esponse(), _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makepath (char *dst, const char *drive, const char *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 char *fname, const char *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a path name from components and store it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DST.  The array at DST should be of size _MAX_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RIVE is not NULL and does not point to the empty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of the string (a drive name) pointed to b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colon is stored to the array pointed to by D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is not NULL and does not point to the empty string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directory name) pointed to by DIR is copied to DST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nd with \ or /, _makepath() appends a / character (or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f the string pointed to by DIR contain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).  If FNAME is not NULL, the string pointed to by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filename) is copied to DST.  If EXT is not NULL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empty string, the string pointed to by EXT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) is copied to DST.  If the string pointed to by EX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tart with a .  character, _makepath() inserts a .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EXT.  If the length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(including the terminating null character)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AX_PATH, the string is truncated to _MAX_PA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terminating null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akepath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nls_init(), _split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rive[_MAX_DRIVE], dir[_MAX_DI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tmp[_MAX_PA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plitpath (path, drive, dir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akepath (tmp, drive, dir, "tmpfile", "$$$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alloc (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block of memory big enough for holding SIZE by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error, malloc() returns NULL.  If SIZE is 0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f memory are allocated, the return value will be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 returns a pointer to a newly allocat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m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 allocates from the default heap of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0) returns a non-NULL pointer if there's enough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ap for a block of the min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ossible to replace the emx C library's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; for instance, you can use GNU malloc.  Howev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place malloc() etc. when dynamically linking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library as the functions in the DLL won't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alloc(), free(), _msize(), realloc(), _tm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udefault(), _u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Sys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therr (struct exception *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handler for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0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rr()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igaction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blen (const char *s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number of bytes comprising the multi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.  If S is NULL, the shift state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tate.  At most N bytes at S are examined; a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nsisting of more than N bytes is deemed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the different shift states,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towc (NULL, S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 state of mbtowc(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grams linked with the multithread libraries,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shift state for mb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 is NULL, mblen() returns a non-zero value (if st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is used) or a zero value (if state-dependent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d).  If S is not NULL, mblen() returns 0 (if S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ll character), the number of bytes comprising the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pointed to by S (if there is a valid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), or -1 (if there is not a valid multibyt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btowc(), setloca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mbstowcs (wchar_t *pwcs, const char *s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ll-terminated sequence of multi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 to a sequence of wchar_t codes pointed to by PW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byte character sequence starts in the initia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.  At most N codes are stored to PWCS.  PW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with a code of value zero if N is bi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 state of mbtowc() and mblen(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stowcs() returns the number of codes stored to PWCS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ting zero code) or (size_t)-1 if an invalid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blen(), mbtowc(), setlocale(), wcstom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btowc (wchar_t *pwc, const char *s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multibyte character pointed to by S to a wchar_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re it to PWC.  If S is NULL, the shift state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state.  At most N bytes at S are examined; a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nsisting of more than N bytes is deemed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 state of mblen(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grams linked with the multithread libraries,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shift state for mbtow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 is NULL, mbtowc() returns a non-zero valu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-dependent encoding is used) or a zero valu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-dependent encoding is not used).  If S is not NULL, mbtow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(if S points to the null character),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sing the multibyte character pointed to by S (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multibyte character), or -1 (if there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byt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blen(), mbstowcs(), setlocale(), wctom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d_close (struct _md *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descriptor MD.  MD must have bee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open() or _md_use_file().  If MD has bee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open(), the file will be closed.  If MD has bee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use_file(), the file won't be closed.  _md_close() fr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ssociated with MD.  Do not use MD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moddef library (use the -lmo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d_open(), _md_use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_md_errmsg (_md_error 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default error message for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This function can be used in the callback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moddef library (use the -lmo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d_par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d_token _md_get_token (struct _md *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_md_get_number (const struct _md *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_md_get_string (const struct _md *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_md_get_linenumber (const struct _md *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information about the current token of MD (the tok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read by _md_next_token (md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get_token() returns the token identifier (see _md_next_tok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).  If _md_get_token() has not been called for 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eo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token is a number, _md_get_number(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number.  Otherwise, _md_get_number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get_string() returns the string value of the current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value consists of all the character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get_linenumber() returns the number of the lin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has been read.  The first line is numbere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moddef library (use the -lmo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d_next_tok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d_token _md_next_token (struct _md *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next token from the module definition file MD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ken identifier.  See &lt;sys/moddef.h&gt; for toke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token identifiers identify a keyword.  For instance, _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for the NAME keyword.  The following special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fi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`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`@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`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.  Use _md_get_number() to retriev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which isn't a keyword.  Use _md_get_string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oted string.  _md_get_string() to retriev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fil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io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/O error occured while reading from the file (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missing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ote character is missing (fatal error)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ome in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_md_next_token(), you can retrieve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, numeric value, string value and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ken by calling _md_get_token(), _md_get_numb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get_string() and _md_get_linenumber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moddef library (use the -lmo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d_get_linenumber(), _md_get_number(), _md_get_str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d_get_token(), _md_open(), _md_parse(), _md_use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_md *_md_open (const char *f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escriptor for reading module definition stat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hose name is in the string pointed to by F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opened in SH_DENYWR mode.  On error (fil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ut of memory), _md_open() sets errno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a descriptor is returned which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next_token() or _md_parse() to parse the file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close() to close the file and to destroy th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moddef library (use the -lmo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d_next_token(), _md_parse(), _md_use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d_parse (struct _md *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(*callback)(struct _md *md, const _md_stmt *st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md_token token, void *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the module definition file MD, calling CALLBAC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  The token identifier of the statement is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to CALLBACK.  Information about the statement is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T.  Moreover, CALLBACK receives _md_parse()'s MD and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ARG can be used to pass additional user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is also called if an error is encountered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has the special value _MD_parse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arse() starts parsing at the current token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next_token() has to be called before invoking _md_par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arse() stops parsing when reaching the end of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LBACK returns a non-zero value.  In the lat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arse() returns the value returned by CALLBACK. 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_md_pars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values of TOKEN can be passed to CALL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statement.  The base address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base.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statement.  The segment attribut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segment.attr, using a combination of consta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S_IO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atement.  The segment attribut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segment.attr, using a combination of consta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S_MULT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statement.  The description string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descr.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EX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TYPE statement.  The executable typ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exetype.type using a constant like _MDX_OS2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X_WINDOWS, the minor and major vers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STMT-&gt;exetype.minor_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exetype.major_version, respectively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are not specified or if the executable 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these fields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EX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xport entry of an EXPORTS statement. 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ort entry is available in STMT-&gt;e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ordinal number is present, _MDEP_ORDINAL is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NAME keyword is present, _MDEP_NONAME is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IDENTNAME keyword is present, _MDEP_RESIDENT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If the NODATA keyword is present, _MDEP_NO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If the number of parameter words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DEP_PWORD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al name of the entry point.  If no inte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, the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rnal name of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dinal number, if flags contains _MDEP_ORD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this fiel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parameter words, if flag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DEP_PWORDS.  Otherwise, this fiel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HEAP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PSIZE statement.  If a heap size is specified,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is available in STMT-&gt;heapsize.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heapsize.maxval is 0.  If MAXVA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heapsize.maxval is non-zero and STMT-&gt;heapsize.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IM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mport entry of an IMPORTS statement. 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 entry is available in STMT-&gt;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ordinal number is present, _MDIP_ORDINAL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al name of the entry point.  If no inte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, the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rnal name of the entry point.  If no exte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 (that is, if _MDIP_ORDINAL is se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dinal number, if flags contains _MDIP_ORD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this fiel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statement.  The nam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library.name.  The library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modes are available in STMT-&gt;library.i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library.term, respectively.  These field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IT_DEFAULT if no modes are speci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IT_INSTANCE or _MDIT_GLOB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tatement.  The name is available in STMT-&gt;name.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type is available in STMT-&gt;name.pmtyp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set to _MDT_DEFAULT (if no type is spec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T_WINDOWAPI, _MDT_WINDOWCOMPAT or _MDT_NOTWINDOWCOMP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FILES is specified, the STMT-&gt;name.newfile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statement.  The file name is available in STMT-&gt;old.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DEVICE statement.  The nam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device.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RO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MODE statement.  No additional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REA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MODE statement.  No additional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gment definition of a SEGMENTS statement. 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are available in STMT-&gt;segment.attr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constants like _MDS_SHARED.  The seg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in STMT-&gt;segment.segname.  The clas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STMT-&gt;segment.classname.  If no clas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at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STA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IZE statement.  The stack siz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stacksize.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B statement.  The file nam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stub.name.  If the NONE keyword is used, STMT-&gt;stub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ne-zero and the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DEVICE statement.  The nam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device.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arse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_parse() has detected an error.  The token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tatement is available in STMT-&gt;error.stm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 is available in STMT-&gt;error.cod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IO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d_next_token() returned _MD_ioerror because an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ed while reading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MISSING_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d_next_token() returned _MD_missingquote because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s missing.  Quote characters mus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ule definition file is empty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.  This error also occurs if _md_next_tok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n't called before calling _md_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NAME_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ame (segment name, class name, entry nam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cted, but a different token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STRING_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uoted string was expected, but a different tok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NUMBER_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ber was expected, but a different token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DEVICE_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RTUAL or PHYSICAL keyword isn'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EQUAL_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`=' character was expected, but a different tok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DOT_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`.' character was expected, but a different tok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STRING_TOO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tring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INVALID_ORD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rdinal number is invalid.  Valid ordin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1 through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INVALID_ST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valid keyword (which doesn't start a statement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_md_errmsg() to get a default error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ALLBACK returns 0, _md_parse() skips tokens until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word which starts a statement or until hitting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f CALLBACK returns a non-zero number, tha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mediately returned by _md_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moddef library (use the -lmo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d_errmsg(), _md_next_token(), _md_open(), _md_use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mdech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_md *_md_use_file (FILE *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escriptor for reading module definition stat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F.  On error (out of memory), _md_use_file() sets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NULL.  Otherwise, a descriptor is returne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ssed to _md_next_token() or _md_parse() to par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lose F before calling _md_close().  Call _md_clos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the moddef library (use the -lmo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d_close(), _md_next_token(), _md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memaccess (unsigned first, unsigned last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 access to physical memory under DOS.  To access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utside the memory space of the current proces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_memaccess().  emx option -am must be us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emaccess(),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s the address of the first byte of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LAST is the address of the last byte of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o be accessed.  Both addresses are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LAST+1 must be page aligned: FIRST and LAST+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l multiples of 4096.  That is, with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, FIRST must end with 000, LAST must end with f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0, read access is granted.  If FLAG is 1,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is granted.  Write access can be granted i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f the physical memory area is entirely in the range 0x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xbffff.  If bytes outside this range are included in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, emx option -aw must be used to enable write acces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emaccess() returns a pointer to virtual memory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memory area.  On failure, _memaccess() sets 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CES  FIRST not page aligned; LAST+1 not page aligned; LA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than FIRST; writ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FLAG is not 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MEM  not enough virtual memory for storing the paging t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ar address space of process not big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emaccess() is not available under OS/2.  Obtain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y linear address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portacc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hw_me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ccpy (void *s1, const void *s2, int 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t most the first N bytes from S2 to S1, stopp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a byte equal to the lower 8 bits C.  If memccpy()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 byte equal to C has been found, a pointer to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last destination byte (which is equal to C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bytes have been copied without finding a byte equal t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chr(), memcpy(), memmove(), strcpy(), strn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chr (const void *s, int 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he first N bytes at S for a byte equal to the low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.  If a byte equal to C is found, a pointe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C is returned.  If there is no such byte,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emrchr(), st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mcmp (const void *s1, const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first N bytes at S1 to the first N bytes at S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buffers are identical (or if N is zero)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a value is returned which indicates the relation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iffering byte: a negative value means buffer S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ally less than buffer S2, a positive value means buffer S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ally greater than buffer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S1 &lt;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S1 =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S1 &gt;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cmp(), _memdif(), memi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_memcount (const void *mem, int 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and return the number of occurrences of character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 of size N bytes pointed to by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cpy (void *s1, const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emory.  Copy N bytes from S2 to S1.  The two reg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verlap.  GCC generates in-line code for speci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cpy().  Use memmove() instead of memcpy()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ping region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py() returns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copy(), mem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_memdif (const void *mem1, const void *mem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first N bytes pointed to by MEM1 to the first 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MEM2.  If the two buffers are identical (or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), _MEMDIF_EQ is returned.  Otherwise, the byte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if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micmp (const void *s1, const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first N bytes at S1 to the first N bytes at 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ng letter case.  If the two buffers are identical (or i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zero), 0 is returned.  Otherwise, a value is return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relationship of the first differing byte: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means buffer S1 is lexically less than buffer S2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lower case), a positive value means buffer S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ally greater than buffer S2 (after conversion to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S1 &lt;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S1 =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S1 &gt;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cmp(), to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move (void *s1, const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emory.  Copy N bytes from S2 to S1.  The two reg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move() returns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copy(), mem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memrchr (const void *s, int 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he first N bytes at S for a byte equal to the low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.  If a byte equal to C is found, a pointer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C is returned.  If there is no such byte,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chr(), str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set (void *s, int 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memory.  Set N bytes at S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et() returns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zer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memswap (void *s1,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two areas of memory of N bytes each, pointed to by S1 and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eas must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mfclose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 memory file.  A pointer to the buffer is return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NULL is returned.  Use ftell() before calling _mfclos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number of characters in the buffer.  If the BU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_mfopen() was NULL, use free() to deallocate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_mfopen (char *buf, const char *mode, size_t size, int in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memory file.  All output to a memory file goes 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.  The stream returned by _mfopen()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), fputc(), ftell() and fwrite().  If BUF is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goes to the array of SIZE bytes pointed to by BUF. 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zero.  If BUF is NULL, output goes to a buffe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lloc() and resized with realloc().  The initi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SIZE bytes (which can be zero).  INC must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C is positive, the buffer size is increased by INC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it is full.  If INC is -2, the buffer size is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buffer is full.  If SIZE is 0 and INC is -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buffer size is 512 bytes, the buffer will be al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utput to the stream.  Currently, MODE mus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b".  On error, _mfopen() returns NULL.  Do not use fclose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created by _mfopen(), use _mfclose() instead.  Do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stream created by _mf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fopen() returns a new stream.  On error, _mfopen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setmode() doesn't work, newline characters written to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expanded to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assign(), fopen(), _mfclose(), s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mf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_t _mheap (const void *m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heap in which the memory block M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ocated.  MEM must be the pointer obtai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oc(), malloc(), realloc(), _tcalloc(), _tm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realloc(), _ucalloc(), _umalloc(), _utcalloc(), or _utmall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heap() returns NULL if MEM is NULL.  The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heap() is undefined if MEM points to a memory block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reed.  _mheap() may crash if MEM does not point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allocated by one of the functio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heap() returns a pointer to the heap in which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has been allocated.  _mheap() returns NULL if M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lloc(), _msize(), _ucreate(), _ucreate2(), _udefaul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u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kdir (const char *name, long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whose name is in the string pointed to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directory can be created in one step, therefore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omponent of the string pointed to by NAM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(containing the permission bits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dir(), rm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kstemp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unique file name by modifying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nd open a file descriptor for that file using O_RDW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X characters of the string pointed to by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a letter followed by digits (the process ID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6 trailing X characters.  Only 26 differen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proces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mkstemp() returns a file descriptor. 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stemp() 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tring pointed to by STRING will be modified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tring cons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stemp() opens the file in text mode; use setmode()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or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stemp() avoids the race condition of mktemp(),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portable than mkte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ktemp(), setmode(),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ktemp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unique file name by modifying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Trailing X characters of the string pointed to b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a letter followed by digits (the process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hould be 6 trailing X characters.  Only 26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per proces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mktemp() returns STRING.  On failure, mktemp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tring pointed to by STRING will be modified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tring cons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mktemp() is subject to a race condition: other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me process may use the same temporary file n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chance to create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kstemp(), tempnam(), tmpfile(), tmpna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tmp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 (tmp, "exXXXXX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ktemp (tmp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t mktime (struct tm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number of seconds elapsed between 00:00:00 1-Jan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d Universal Time (UTC, GMT) and the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pointed to by T, interpreted as local time.  The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m_yday members of the structure are ignored. 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are allowed to be out of range; mktime()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to force the values to the usual r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_mday member is not set until the tm_mon and tm_yea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adjusted.  The time in the structure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represent standard time if tm_isdst is zero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ructure is assumed to initially represent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f tm_isdst is positive.  If tm_isdst is negative, mk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whether daylight saving time is in eff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ime.  mktime() sets the tm_wday, tm_yday, and tm_is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of the structur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zset() for a description of the TZ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time() returns the number of seconds elapsed between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Jan-1970 UTC and the time in the structure pointed to by 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cannot be represented, mktime() returns -1 c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m_isdst is negative and the specified time is in the tim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standard time and daylight saving time, mktime()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aylight saving time is not in effect fo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mtime(), localtime(), tz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[C90 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odf (double x, double *int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modfl (long double x, long double *int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X into fractional part (which is returned) and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stored to *INT_PTR).  Both the fraction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part have the same sign a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fl() uses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f() returns the fraction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eil(), floor(), frexp(), rint(), tru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_msize (const void *m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size of the memory block MEM which has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ne of the C library's memory allocation functions.  M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pointer obtained by calling calloc(), malloc(), re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calloc(), _tmalloc(), _trealloc(), _ucalloc(), _um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tcalloc(), or _utmalloc().  _msize() returns zero if M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  The return value of _msize() is undefined if MEM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mory block which has been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size() returns the number of bytes allocated to MEM or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xpand(), malloc(), _mheap(), _u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 [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nextafter (double x,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nextafterf (float x, floa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nextafterl (long double x, long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ext representable value after X, in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in the direction of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Y if X==Y is true.  If both X and Y are NaNs, retur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If X or Y is a NaN, return that NaN.  If Y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 return the smallest value in the type of the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X.  If Y is smaller than X, return the great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ype of the function that is smaller tha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opysign(), fpclassif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nls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nls_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global variables _nls_tolower_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ls_toupper_tab, and _nls_ctype_tab,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ls_tolower(), _nls_toupper(), _nls_strlwr(), _nls_strupr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ls_is_dbcs_lead().  The tables are initialized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ountry code and code page.  _nls_ini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alled by the startup code, therefore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_nls_init() unless you change the country code o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: _nls_init() should be called after changing the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efext(), _fncmp(), _getext(), _getna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nls_is_dbcs_lead(), _nls_strlwr(), _nls_tolow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emext(), _split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nls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nls_is_dbcs_lead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evaluates to a non-zero value if C is the lead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BCS character.  C must be an integer which is represen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(that is, 0 through 255).  Note that C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ls_is_dbcs_lead() returns zero if its argument is not a D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byte.  _nls_is_dbcs_lead() returns a non-zero value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a DBCS lea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nls_init(), _nls_strlwr(), _nls_strup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nls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_nls_strlwr (unsigned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_nls_strupr (unsigned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convert all the characters of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TRING to lower case or upper case, respectively. 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etc. are converted as well, DBCS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ls_strlwr() and _nls_strupr() retu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nls_init(), _nls_is_dbcs_lead(), _nls_tolow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nls_to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nls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_nls_tolower (un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_nls_toupper (un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cros convert the character C to lower case or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Accented characters etc. are conve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undefined if C is a DBCS lea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ls_tolower() returns its argument con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ls_toupper() returns its argument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nls_init(), _nls_strlwr(), _nls_strup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def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offsetof (type, me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of() macro expands to an integral constant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ize_t.  The value of that expression is the offse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eginning of the structure designated by TY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member designated by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member must not be a bit-field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TYPE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(s.ME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valuate to an addres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in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_t offset_a  = offsetof (struct sample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_t offset_b0 = offsetof (struct sample, inner.b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_t offset_b1 = offsetof (struct sample, inner.b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 (const char *name, int o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 (const char *name, int oflag, int p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 (const char *name, int oflag, unsigned long i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 (const char *name, int oflag, int pmode, unsigned long i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file or device.  NAME points to the name of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  OFLAG contains one or more of the following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by the |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for reading.  Writ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WR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for writing.  Read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RDWR  Open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file pointer to the end of file before an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takes place.  This is used for appe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e file if it does not exist.  If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, the PMODE argumen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 the size of the file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EXCL  Fail if the O_CREAT flag is used and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NONBLOCK and O_N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mode, no translation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TEXT  Text mode, translate CR/LF to the newline charac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NO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 processes won't inherit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SYNC  Write operations are synchronous, that is, write()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file data has been physic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SIZE  Set the initial size of the file to ISIZE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file (O_CREAT) or an existing fil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_TRUNC).  If this flag is set, the ISIZ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.  O_SIZE is ignor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ew file is created, PMODE (modified by the umask value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et the file permissions.  S_IREAD grants rea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WRITE grants write access.  S_IREAD is ignored (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).  To grant both read and write acces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READ|S_I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additional OFLAG flags: O_TEXT for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 for binary mode.  Text mode, which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each CR/LF pair to a newline character on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newline characters to CR/LF pairs on outpu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haracter of a file is Ctrl-Z, it is discarded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mode disables these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or device cannot be opened, open() sets 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.  If open() succeeds, the file handle is retu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 is always greater tha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O_TRUNC|O_RDONLY is not implemented.  A Ctrl-Z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is removed only when opening a file for app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.  Ctrl-Z at the end of the file is obsolet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opened in the sharing mode SH_DENYNO, see s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returns a file handle for the file.  On error, open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SIZE is an emx extension.  It's the call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 the file if its size should be less than I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SIZE is ignor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the O_NOINHERIT flag is currently ignored fo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which are DOS programs (vs.  emx programs). 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_SYNC and O_SIZE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lose(), fcntl(), fdopen(), ftruncate(), s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irent.h&gt;             /* this is recommen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.h&gt;            /* this also works (for now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*opendir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osedir (DIR *di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irent *readdir (DIR *di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ekdir (DIR *dirp, long 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lldir (DIR *di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winddir (DIR *dir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directories.  opendir() opens the directory whose 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NAME for scanning.  If there i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 returned.  Otherwise a value is returned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ther functions to continue th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ir() ends the directory scan of DIRP.  After closing DI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use DIRP.  You should close all hand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dir() retrieves the next directory entry for DIRP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more directory entries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dir() moves to the specified directory entry of DIRP. 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0, the first directory entry will be read next.  If OFF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directory entry will be read next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dir() is not a POSIX.1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dir() returns the current position in DIRP.  0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irectory entry.  telldir() is not a POSIX.1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inddir() is equivalent to seekdir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use _fnlwr() to convert the file names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n upper-case-only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dir() returns a descriptor to be used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On error, opendir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ir() returns 0 if successful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dir() returns a pointer to a directory entry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irectory entries, readdir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dir() returns the current position in D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lwr(), _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8 (unsigned port, unsigned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16 (unsigned port, unsigned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32 (unsigned port, unsigned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write a single byte or word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outp8() writes the byte VALUE to PORT, _outp16()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word VALUE to PORT, _outp32() writes the 32-bit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call _portaccess() first to enable access to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.  To make your program work under DO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i, see `Using emx options'.  Under OS/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emxio.dll in a director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portaccess(), _inp8(), _outps8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s8 (unsigned port, const unsigned char *src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s16 (unsigned port, const unsigned short *src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s32 (unsigned port, const unsigned short *src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s8dac (unsigned port, const unsigned char *src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write multiple bytes or words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outps8() writes COUNT bytes from the array pointed to by S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  _outps16() writes COUNT 16-bit words from the arra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RC to PORT.  _outps32() writes COUNT 32-bit w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ointed to by SRC t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argument of _outps8() must not exceed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pointed to by SRC of _outps16() must be alig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boundary, that is, the address must be even.  COU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ceed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pointed to by SRC of _outps32() must be alig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boundary, that is, the address must be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must not exceed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outps8dac() is a slowed-down version of _outps8()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o the VGA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call _portaccess() first to enable access to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.  To make your program work under DO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i, see `Using emx options'.  Under OS/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emxio.dll in a director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portaccess(), _inps8(), _outp8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path (char *dst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 executable file.  If the string pointed to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colon, a slash or a backslash, only that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.  If the string pointed to by NAME does not contain 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es or backslashes, the file will be sought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EMXPATH and PATH environment variables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found, the empty string will be stored to the arra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DST, errno will be ENOENT and -1 will be return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found, the path name will be copied to the arra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DST and 0 will be returned.  No default exten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env(), _search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   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athconf (const char *path, int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pathconf (int handle, int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value of the configurable limit or op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file or directory associated with HAND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name is in the string pointed to by PATH.  NAM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LINK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LINK_MAX (maximum value of a file'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MAX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MAX_CANON (maximum number of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canonical inpu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MAX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MAX_INPUT (maximum number of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pace will be available in a terminal input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NAME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NAME_MAX (maximum number of byt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PATH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PATH_MAX (maximum number of bytes in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PIPE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PIPE_BUF (maximum number of byt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written atomically to a pi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CHOWN_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_POSIX_CHOWN_RESTRICTED (see POSIX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NO_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_POSIX_NO_TRUNC (path nam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r than NAME_MAX generate an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_V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_POSIX_VDISABLE (termina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can be disabled using this character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POSIX.1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AME is invalid, pathconf() and fpathconf() set errno to EIN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-1.  If the value associated with NAME has no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r handle, pathconf() and fpathconf() return -1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errno.  If the implementation needs to use PATH 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the value of NAME and the implement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association of NAME with the file specified by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, respectively, or if HANDLE is an invalid file descri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conf() and fpathconf() set errno and return -1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conf() and fpathconf() return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conf() and fpathconf() currently return just the POSI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ysco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aus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a signal is received.  The process is suspe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of a signal for which a signal handl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() returns after the signal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will be terminated (and pause() won't return)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aught signal is delivered which terminate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() returns -1 and sets errno to EINTR (if it returns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() is not implemen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larm(), kill(), raise(), sigaction(), sign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sus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close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 pipe created by popen().  pclose() waits until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started by popen() ends and then closes STR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status of the child process is returned.  See 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 about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ose() is not implemen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open(), 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error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n appropriate error message for the current errno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err.  If STRING is NULL or points to the empty string ""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message is printed.  Otherwise,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nd a colon precede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rrno, strerror(), sys_errlist, sys_n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ipe (int *two_hand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unnamed pipe.  The handle used for reading from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ored to TWO_HANDLES[0], the handle used for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 is stored to TWO_HANDLES[1].  Both handles are in tex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tmode() if you want to switch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() is implemented for OS/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lose(), dup(), popen(), set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popen (const char *command, const char *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 child process and connect one end of a pip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en() runs the command whose name is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by starting a command processor.  See system()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ocating and running the command processor.  MODE mus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ing starting with r or w.  If the string starts with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output of the command will be redirected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y reading from the stream returned by popen(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tring starts with w, standard input of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, you can send data to the command by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returned by popen().  Append b for binary mode or 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 to the mode string.  The default is text mod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pen().  If an error occurs, popen() returns NUL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en() returns a stream which is connected to the lo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pe.  Use pclose() to close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en() returns a new stream.  On error, popen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en() is not implemen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close(), pipe(), sys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portaccess (unsigned first, unsigned la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 access to hardware ports.  To access hardware port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_portaccess().  FIRST is the address of the firs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s the address of the last port.  emx option -ai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_portaccess() under DOS,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ortaccess() always succeed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emaccess(), _inp8(), _outp8(), _wait0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hw_i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[C90 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ow (double x,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powl (long double x, long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X to the power of Y and return the result.  If p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for a given pair of X and Y, pow()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fined value and sets errno to EDOM.  On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() returns HUGE_VAL and sets errno to 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() returns 1.0 for all values of X if Y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l() uses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() returns X^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brt(), exp(), ldexp(), log(), sq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ntf (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) performs formatted output to the stdout strea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, the number of characters written to stdou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EO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string pointed to by FORMAT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to the destination unless a format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.  A format specification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[&lt;flags&gt;][&lt;width&gt;][.&lt;precision&gt;][&lt;size&gt;]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ems in brackets are optional.  For ea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an argument of the specified typ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list, is formatted according to the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ten to the destination.  To include one percent 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, put two percent signs (%%) into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flag&gt; character can be specified to modify the format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&lt;flags&gt; charac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justify the converted value in the field. 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, the value is right-justified.  The value will be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lanks on the right (note that - overrides 0).  If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iven, the value is padded on the left with blan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s, according to the 0 flag and the &lt;ty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insert sign (+ or -) for the conversion of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at is, &lt;type&gt; being d, e, E, f, g, G or i).  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for all other conversions.  + overrides space.  If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specified, the sign is printed only f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and for -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space if the conversion of a signed number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ype&gt; being d, e, E, f, g, G or i) doesn't start with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 or -).  For all other conversions, space is ign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+ and space are given, spac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 numbers with '0' characters instead of blanks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gnored for non-numeric conversions, if - is us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ecision&gt;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ernate conversion.  For the o conversion,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creased to force the first digit of the resul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zero.  For the x and X conversions, th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ed with 0x unless it is zero.  For the e, E, f, g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, a decimal point will always be print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igits follow it.  For the g and G conversions,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ength of the converted value is less than &lt;width&gt;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ed with blanks or '0' characters.  Unless the - flag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is padded on the left.  Padding is done with ze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onversions if the 0 flag is given, the - fla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nd &lt;precision&gt; is not given.  Otherwise, blank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dding.  If the length of the converted valu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idth&gt;, the field is not truncated.  &lt;width&gt; is either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r a * character.  In the latter case, the width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cision&gt; specifies the number of decimal digi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point of a floating point number when using the e, E o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.  For the g and G conversions, &lt;precision&gt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significant digits.  Th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ed according to &lt;precision&gt; for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.  For the d, i, o, u, x and X conversions, &lt;prec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minimum number of digits to print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less digits, it will be padded with zeros on the lef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ion is 0 and the integer is 0, no output will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field (except for the o conversion if the #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).  For the s conversion, &lt;precision&gt; specifi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length.  For all other conversions, &lt;precision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cision&gt; is either a decimal number or a * charact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case, the precision is taken from the argument lis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point without &lt;precision&gt; is given, the preci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is either h for a short type (h is available for the d,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, u, x, and X conversions and for n) or l for a long type (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the d, i, o, u, x, and X conversions and for n) 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ong double type (L is available for the e, E, f, g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).  If &lt;size&gt; is not specified, the defaul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ype&gt; (the conversion type) is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The argument (char, signed char, unsigned ch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) is converted to an unsigned char and that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inted.  &lt;size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decimal number.  The argument is converted to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and printed in decimal notation.  Use %h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int, %ld to print a long int and %L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 (double), using e as exponent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#.###e+##.  There's exactly one digit before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  The number of digits after the decimal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&lt;precision&gt;.  If &lt;precision&gt; is missing, 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inted after the decimal point.  If &lt;precision&gt;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cimal point is printed unless the # flag is g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 has at least 2 digits.  If the number i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 is 00.  The decimal point charact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 is used.  A NaN is printed as `nan', infinity as `in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 (double); same as e, except for 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stead of e to introduce the exponent, and `NA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INF' being printed instead of `nan' and `inf'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 (double) printed in fixed-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digits after the decimal point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ecision&gt;.  If &lt;precision&gt; is missing, 6 digit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precision&gt; is specified as zero, no decimal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unless the # flag is given.  There's alway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igit before the decimal point. 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the current locale is used.  A NaN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nan', infinity as `in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 (double); same as f, except for `N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`INF' being printed instead of `nan' and `in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 (double).  The number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l or fixed-point format, depending on the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umber is an integer, it is printed as integ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 (unless the # flag is used).  If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f e format output) is less than -4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ecision&gt; (the default is 6), type e is us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f is used.  In both cases, trailing zero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, if it isn't followed by any digit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unless the # flag is used.  &lt;precision&gt;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ignificant digits to print.  If &lt;precis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, 6 significant digits are printed.  If &lt;precis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, a precision of 1 will be used instead. 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character of the current locale is used.  A N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as `nan', infinity as `in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 (double); same as g, except for 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stead of e to introduce the exponent, and `NA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INF' being printed instead of `nan' and `inf'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decimal number.  Same as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 number of characters formatted up to this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string (int *).  This `conversion' does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utput.  Use %hn when passing a pointer to a short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n when passing a pointer to a long int and %Ln whe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er to a long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octal number.  The argument is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eger and printed in octal notation.  Use %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n unsigned short int, %lo to print an unsigned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Lo to print an unsigned long long int.  If the #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, the precision will be increased to for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of the result to be a zero.  If the number is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cision is zero (after taking the # flag into accou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(void *).  The output format of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-dependent.  In this implementation,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char *).  Print characters of the string until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reached or &lt;precision&gt; (if specifi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hausted.  If &lt;precision&gt; is not specified, the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terminating null character.  If &lt;precis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e string length is limited by &lt;preci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decimal number.  The argument is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eger and printed in decimal notation.  Use %h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n unsigned short int, %lu to print an unsigned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Lu to print an unsigned long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hexadecimal number.  The argument is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eger and printed in hexadecimal nota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-case letters.  Use %hx to print an unsigned short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x to print an unsigned long int and %Lx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long int.  If the # flag is given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n-zero, 0x is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umber (unsigned int); same as x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-case letters being used instead of lower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havior for other &lt;type&gt; characters is undefin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immediately following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) returns the number of characters written to stdou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printf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 flag is ignored for the c, d, i, n, p, s and u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can be L for the long long type (L is available for the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o, u, x, and X conversions and for n).  ll i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ing for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could be more accurate for floating 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%lf is not a valid conversion specifier, use %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 with scan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pen(), fwrite(), _itoa(), scanf(), setloca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f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ear, month,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"%d/%.2d/%.2d\n", year, month, d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                                                   [UNI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ofil (void *buff, unsigned bufsiz, unsigned offset, unsigned sca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ing profiler.  This function is very experimental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ocumentation is provided.  profil() might dis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ing frequency is 1024Hz under DOS, 1000Hz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s are 32-bit words (under Unix, counters usually ar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attempt to update a counter causes an exce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be terminated (under OS/2) or th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ed (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SCALE must be 0x4000, 0x8000, or 0x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profil() uses an unsupported and undocumented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several bugs and may be dropped in future vers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tested on OS/2 3.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() is not available with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ptrace.h&gt;                                               [SysV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trace (int request, int pid, int addr, int 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a child process.  The child process is identified by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QUEST cod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TRAC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mplemented -- use spawn (P_DEBUG)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EEK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a 32-bit word from the text space o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ADDR is the address of the word.  The 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EEK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PTRACE_PEEKTEXT.  On machines with separat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pace, this request will read from the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EE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a 32-bit word from the process table o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This can be used to read the regis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 process.  See &lt;sys/user.h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OK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32-bit word DATA to address ADD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of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OK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PTRACE_POKETEXT.  On machines with separat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pace, this request will write to the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OK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 32-bit word to the process table o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This can be used to alter the regis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 process.  See &lt;sys/user.h&gt; for details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s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me the child process.  All pending sign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celed.  If DATA is non-zero, the child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as if it had received that signal. 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will run until another signa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the next instruction of the child proces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ding signals will be canceled.  If DATA 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ild process will continue as if it had recei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.  If _UF_PTRACE_MULTITHREAD is selected and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a thread ID, one instruction of that th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executed.  Otherwise, one instruction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dy threads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ATA is 0, select the session of the 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ATA is 1, select the child session.  If DATA is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 session is automatically select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RACE_STEP (on CALL instructions only) or PTRACE_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 This request is emx specific and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he last notification and store data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at notification to the buffer pointed to by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is the size of the buffer.  If ADDR is NULL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is too small, data won't be stored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fication codes and data structures.  This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x specific and is ignor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after a notification has been re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PTRACE_RESUME or PTRACE_STEP requ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d.  This request is emx specific and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T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w (enable) the thread identified by PID (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a process ID and a thread ID).  This request is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and is ignor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ze (disable) the thread identified by PI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both a process ID and a thread ID)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 to apply PTRACE_STEP to a frozen th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in an error.  This request is emx specif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 a debugger to the process identified by PI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must be a direct or indirect child proc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started with the P_DEBUGDESC flag s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*()) and the debugger process debugging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 process of the process identified by PID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 (and must continue to exist whil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d by PID is being debugged).  For each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kind, at most one process (debugger) can att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ch a debugger from the process identified by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process must have been attached to with PTRACE_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same process.  ADDR must be either 0 or 1.  If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0, the process identified by PID will remain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llowing another process to attach).  If ADDR is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identified by PID will resume exec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ger process debugging the direct parent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cess identified by PID must continue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he entire lifetime of the proces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D, otherwise that process will be terminated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a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_UF_PTRACE_NOTIFY or _UF_PTRACE_MULTITHREAD has been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lags(), ptrace() will report creation and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s and loading and freeing of modules (DLLs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 is pending, wait() and waitpid() report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as having been stopped by SIGPTRACENOTIFY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TRACE_NOTIFICATION request of ptrace()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If successful, the PTRACE_NOTIFICATION re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() will report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N_THREAD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on of a new thread.  To obtain the thread ID,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to an object of type struct ptn_thread in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ptn_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long reserved[3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d member will be set to the thread ID. 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itial thread (thread 1) is also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N_THREAD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ion of a thread.  To obtain the thread ID,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to an object of type struct ptn_thread in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d member of that structure will be set to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.  Termination of the initial thread (thread 1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N_MODULE_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ng of a module.  To obtain the module hand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path name of the module, pass a pointer 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ype struct ptn_module in ADDR.  That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ptn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long hm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long text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long tex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long data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long data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long bss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long bss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long reserved[2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name[2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mte member will be set to the modul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_start member will be set to the start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egment, the text_size member will be set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ext segment.  The data_start member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rt address of the initialized data seg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_size member will be set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d data segment.  The bss_start me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the start address of the uninitializ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, the bss_size member will be se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initialized data segment.  The flags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zero or more of the following flags set: PTNMOD_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the module is a DLL (otherwise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able file of the program being debugg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NMOD_AOUT means that the module has been created with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mxbind (otherwise, it has been created with LINK3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member will be set to the full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N_MODULE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a module (DLL).  To obtain the module hand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path name of the DLL, pass a pointer to an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struct ptn_module in ADDR.  The hmte memb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 will be set to the module handl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 will be set to the full path name of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N_PROC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endant process started.  This notification occu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rocesses started with the P_DEBUGDESC fl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*() and for child processes of such proce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fication is reported to the debugger proces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ent process of the new process. 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ID and the full path name of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descendant process, pass a pointer to an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struct ptn_proc in ADDR.  That struct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ptn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long fork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long reserved[2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name[2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d member of that structure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ID of the descendant.  The flags memb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or more of the following flags set: PTNPROC_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the descendant has been created with for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NPROC_AOUT means that the executabl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with ld and emxbind (otherwise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with LINK386).  If PTNPROC_FORK is set, fork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ntain the return address of the __fork(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, that is, the address at which the parent a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s will continue.  If that addres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d (should not happen), fork_addr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member will be set to the full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cendant process will block until a debugg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es to the descendant process with PTRACE_ATTACH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the descendant process continue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ged, apply PTRACE_ATTACH and then PTRACE_DET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cendant process.  If the descendant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created with fork(), the parent process als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the startup code of the descendant proce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_UF_PTRACE_MULTITHREAD has been selected with _uflag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() supports debugging of multithread procdesse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the PID argument of ptrace() contains both a process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read ID.  The PTRACE_PEEKUSER, PTRACE_POKE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STEP requests apply to the specified th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wait() and waitpid() will return both a process 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ID.  The following macros are used to deal with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Ds and thread 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GE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 the process ID from the value passed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GET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 the thread ID from the value passed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ID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 the PID argument for ptrace():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cess ID, the second argument is the threa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  As -1 is a legal return value for the PTRACE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, you should set errno to 0 before calling ptrac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rrno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a process can debug only one child process.  p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vailable with the system call library sys.lib (-Z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the only signal number which can be passed in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RESUME and PTRACE_STEP is the one of the signal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ld process has been stopped.  Notifications,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, and debugging of descendants are not suppor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 PTRACE_ATTACH works only under certain circumstanc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pawn*(), _uflags(), wait()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c (int c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character C (converted to an unsigned cha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tream STREAM and advance the file position indic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 (if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() may be implemented as macro, in contrast to fputc(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ce, putc() may evaluate its arguments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() returns the character written.  On error, putc()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ndicator of the stream and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() is implemented as in-line function for single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utc() instead of fputc() if you want to wri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of putc() should not be expressions wi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utc(), pu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cha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har (c) is equivalent to putc (c, 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har() returns the character written.  On error, putchar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indicator of stdout and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har() is implemented as in-line function for single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utchar() instead of fputc() if you want to wri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of putchar() should not be an expression wi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utc(), 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env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 value into the environment of the calling process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pointer to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AME=VA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AME is the name of the environment variable an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environment variable. 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already exists, the current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alue, VALUE.  If NAME is not already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put into the environment.  Do not free or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 after calling putenv().  Using 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also a bad idea.  After calling putenv()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P argument of main().  Use envir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s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string pointed to by STRING followed by a newline 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(which is translated to CR/LF if stdout is in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do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ailure, puts() returns EOF.  Otherwise, puts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uts(), fge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w (int x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word (int) X to STREAM and return it.  Avoi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w() returns X.  On error, getw() returns -1.  As -1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word value, you have to use ferror() to recogniz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w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/* use this */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arch.h&gt;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qsort (void *base, size_t num, size_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(*compare)(const void *x1, const void *x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an array.  BASE is a pointer to the beginning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contains NUM elements of WIDTH bytes each.  COMP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o compare the two elements pointed to by X1 and 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should return a negative value, if element X1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X2, zero, if element X1 equals element X2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f element X1 is greater than element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qsort() is not stable: the order of equal ele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  To make qsort() stable, add a field to the s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olds the index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aise 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the signal SIG.  If the signal SIG is blocked,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ade pending, to be delivered when it is un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hread has its own set of signal handlers.  raise()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al in the thread in which it is called.  Use kill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signal to the main thread (thread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4 for details on 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raise() returns 0.  Otherwise -1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SIG is not a valid sig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kill(), sigaction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and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and (unsigned int se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() returns a pseudo-random number in the range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_MAX (32767).  RAND_MAX is defined in &lt;stdlib.h&gt;.  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the sequence of random numbers.  The initial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if srand() is not called)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ality of the random numbers generated by rand() is p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t is not as poor as in other implementations of ra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good random numbers, you should use random(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S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grams linked with the multithread libraries (-Zmt, -Zm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d), rand() will generate identical sequences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the threads and srand() will affect only the th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t is called.  The behavior of rand() is un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programs linked with single-threa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call rand() or srand() in a thread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 (int handle, void *buf, size_t n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up to NBYTE characters from file HANDLE to the buffer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characters read is returned.  If there i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s returned.  The return value may be less than NBY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this happens if the end of the file is reach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`General terminal interface'.  If HANDLE is 0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keyboard and O_NONBLOCK (alias O_NDELAY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th fcntl() for HANDLE and the IDEFAULT and ICANON b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set with ioctl() for HANDLE, -1 is returned and 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EAGAIN if the call to read() would block. 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ata available, but not enough with respect to VMIN,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ANDLE has been opened in text mode, CR/LF pair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ewline characters and a Ctrl-Z character is discard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haract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open(), setmode(), 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kbdscan.h&gt;  /* optional, for extended scan co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read_kbd (int echo, int wait, 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character from the keyboard.  Extended codes ar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character (call _read_kbd() again!), the scan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&lt;sys/kbdscan.h&gt;.  If ECHO is non-zero,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d, if WAIT is non-zero, _read_kbd()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available, if WAIT is zero and no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_read_kbd() will return -1, if SIG is zero, Ctrl-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gnored.  Examples (taken from &lt;conio.h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getch()  _read_kbd (0, 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getche() _read_kbd (1, 1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he general terminal interfa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important to call _read_kbd() again if _read_kbd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what happens if you don't, type Ctrl-S F10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octl(), 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realloc (void *mem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ocate the block of memory pointed to by MEM, making i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hold SIZE bytes.  If MEM is NULL, a new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located by calling malloc().  Otherwise, ME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returned by calloc(), malloc(), realloc(), _uc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malloc(), or _utcalloc().  In this case, the size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by MEM is changed to SIZE.  If the block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cannot be expanded in-place, it is moved.  If MEM is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ZE is zero, the block is freed and NULL is return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new, resized block of memory is returned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enough memory available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oc() returns MEM (if the block could be resiz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), a pointer to a newly allocated block of memory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re wasn't enough memory, or if MEM is non-NULL and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mplementations of realloc() can be applied to blocks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ree() as long as calloc(), malloc(), and realloc()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alled since freeing the block.  This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oc() cannot be applied to fre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EM is not NULL and the block cannot be moved, realloc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the new block in MEM's heap.  If MEM is NULL, re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cate memory from the default heap of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lloc(), _mheap(), _trealloc(), _udefaul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remext (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extension from the file name pointed to by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mber of the string starts with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/usr/mattes/.profile", for instance) the string isn'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emext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defext(), _getext(), _nls_init(), _split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/* use this */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move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 file.  NAME is a pointer to a string contain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to be deleted.  Under OS/2 and DOS, remo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nk()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ad-only attribute of the file is set, remove() sets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PERM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is open in any process, remove() sets errno to E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unlin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/* use this */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name (const char *old_name, const char *new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the file or directory whose name is in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OLD_NAME to the name pointed to by NEW_NAME.  Mo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ifferent directory on the same drive is possible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rectory with the name pointed to by NEW_NAM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is open in any process, rename() sets errno to E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() may set errno to EACCES instead of EEXIST if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 the name pointed to by NEW_NAM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y does OS/2 return ERROR_ACCESS_DENI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FILE_EXIST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response (int *argcp, char ***argv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response files.  If you want response files (@file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ilename contains a list of arguments, one per line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response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main().  Response file argument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quotes won't be expanded.  If a respons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, the argument is kep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nvargs(), main(), _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wind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ile pointer of STREAM to the beginning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error and end-of-file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rindex (const char *string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last occurrence of the character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string pointed to by STRING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 in the string pointed to by STRING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 is 0, a pointer to the terminating null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ndex(), str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 [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rint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rint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s floating-point number the integer that is nearest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t (X) is even if there's a tie, that i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tl() uses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bs (rint (X) - X) ==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eil(), floor(), tru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mdir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directory whose name is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Only one directory is removed in one ste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or a subdirectory thereof) is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a process, it can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k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rmtmp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d delete the files created by tmpfile(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.  It must be used only in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file() created th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tmp() returns the number of closed (and deleted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r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rmutex_available (_r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f the _rmutex semaphore pointed to by SEM is avail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d, without changing the state of the semaphore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ing.  Return zero if the semaphore is owned,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value if the semaphore is availab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available() just returns a snapshot of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; in presence of other threads or, in case o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, other processes, the state may change at any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_rmutex_available() returns.  This func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e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available() returns a non-zero value if the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_rmutex_available() returns 0 if the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d.  The return value is undefined if the object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has not been initialized by _rmutex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mutex_available(), _rmutex_close(), _rmutex_cre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mutex_open(), _rmutex_release(), _rmutex_requ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r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rmutex_close (_r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rmutex_checked_close (_r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 _rmutex semaphore.  SEM should point to an _rmut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 by _rmutex_create().  If there have been 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open() for this semaphore, N+1 calls to _rmutex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to destroy the semaphore, one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create() and one call per _rmutex_open(). 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 longer be used after it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checked_close() does not return an error code;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)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close() returns 0 if successfu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close() returns an OS/2 error code defined in &lt;os2.h&gt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RROR_INVALID_HANDLE.  Under DOS, _rmutex_close()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atexit(), _fmutex_close(), _rmutex_availab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mutex_create(), _rmutex_open(), _rmutex_rele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mutex_requ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r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rmutex_create (_rmutex *sem, unsigned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rmutex_checked_create (_rmutex *sem, unsigned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_rmutex semaphore.  SEM points to the _rmutex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itialized.  The semaphore is local to the process if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 The semaphore can be shared by multiple processes if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C_SHARED.  A shared _rmutex semaphore must be locat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(that is, SEM must point to an object in shared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checked_create() does not return an error code;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)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create() returns 0 if successfu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create() returns an OS/2 error code defined in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ERROR_TOO_MANY_HANDLES.  Under DOS, _rmutex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_fmutex_create(), _rmutex_availab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mutex_close(), _rmutex_dummy(), _rmutex_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mutex_release(), _rmutex_requ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r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rmutex_dummy (_r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ummy _rmutex semaphore.  SEM points to the _r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to be initialized.  Behavior is undefined if ownershi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_rmutex semaphore is requested when the semaphore is 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close() must not be called on a dummy _rmutex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mutex_dummy(), _rmutex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r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rmutex_open (_r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rmutex_checked_open (_r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n _rmutex semaphore.  SEM should point to an _rmut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 by _rmutex_create().  _rmutex_open() is us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a shared _rmutex semaphore created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reads of the process which called _rmutex_create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semaphore without calling _rmutex_open()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close() when you no longer need access to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checked_open() does not return an error code;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)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open() returns 0 if successful.  Otherwise, _rmutex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OS/2 error code defined in &lt;os2.h&gt;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INVALID_HANDLE.  Under DOS, _rmutex_open() 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atexit(), _fmutex_open(), _rmutex_availab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mutex_close(), _rmutex_create(), _rmutex_rele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mutex_requ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r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rmutex_release (_r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rmutex_checked_release (_r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nquish ownership of the _rmutex semaphore pointed to by S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other thread blocks in _rmutex_request() for this semaph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release() will unblock one of the blocking threa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should be owned when _rmutex_release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not strictly necessary, ownership of the semapho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quested by the sa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checked_release() does not return an error code;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) on failure.  Note that _rmutex_checked_release() i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_rmutex_release() because it is not in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release() returns 0 if successfu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release() returns an OS/2 error code defined in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ERROR_TOO_MANY_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__cxchg(), _fmutex_rele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mutex_available(), _rmutex_close(), _rmutex_cre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mutex_open(), _rmutex_requ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r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rmutex_request (_rmutex *sem, unsigned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rmutex_checked_request (_rmutex *sem, unsigned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ownership of the _rmutex semaphore pointed to by S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is 0, _rmutex_request() returns ERROR_INTERRU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by a signal while blocking.  FLAGS is zero o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combined with the | operator.  If FLAG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R_IGNINT, _rmutex_request() does not return if a signal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blocking.  If FLAGS includes _FMR_NOWAIT and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wned, _rmutex_request() returns immediately ERROR_MUTEX_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checked_request() does not return an error code;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) on failure.  Note that _rmutex_checked_request() i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_rmutex_request() because it is not in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maphore is available, it will be set to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request() will return immediately.  If the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d, _rmutex_request() will block while the semaphore is 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_rmutex_release() is called for the semaphore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s blocking in _rmutex_request() for this semaphore will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gain ownership of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ownership of an _rmutex semaphore is not t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, that is, it's not a thread which owns the semapho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contrast to OS/2's mutex semaphores (HMTX).  Dead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if _rmutex_request() is called twice for the sam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ame thread without an interven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release().  This fact is important to keep in m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signals.  Signal handlers must not request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owned by the interrupted code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signals before requesting ownership of an _rmutex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request() returns 0 if successfu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utex_request() returns an OS/2 error code defined in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ERROR_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rmutex_request() and _rmutex_checked_request()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maphore is already 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__cxchg(), _fmutex_reque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mutex_available(), _rmutex_close(), _rmutex_cre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mutex_open(), _rmutex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sbrk (int inc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memory allocation by INCR bytes.  If INCR is posi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imit is increased.  If INCR is negative, the memor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creased.  On success, sbrk() returns the prev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.  Otherwise, -1 cast as pointer is returned and errno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MEM.  Please don't use sbrk() -- use malloc() inst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-contiguous memory allocation with monotonous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UF_SBRK_MONOTONOUS) has been enabled with _uflags(), sbrk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non-contiguous memory.  In that case, sbrk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gative argument returns the base address of the new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.  Any memory in the gap between the prev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and the base address returned by sbrk() is not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back the memory limit into a gap is not pos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ntiguous memory allocation with arbitra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UF_SBRK_ARBITRARY) has been enabled with _uflags(), sbrk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non-contiguous memory; the memory object may even b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address than the previous one.  In both cases,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bject can be deallocated with sbrk() at a tim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reset the break address with sbrk() to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most recently allocated memory object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allocate the most recently allcoated memory obj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the break address to the start of the th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; after doing so, sbrk(0) will return the break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object which became the to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there are some restrictions when using a non-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: emxbind cannot create a preloaded executabl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heap object.  fork() fails if there is more than on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rk(), fork(), malloc(), _uflags(), ulim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llocate memory with sbrk().  This function fails if sb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return contiguous memory.  Return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emory area.  Return NULL on error.  This function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no other thread calls sbrk(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more_memory (size_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id *prev, *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int)n &lt; 0)               /* Check for overf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 = sbrk (0);              /* Get current memory lim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prev == (void *)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ULL;                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= sbrk ((int)n);         /* Allocate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base == (void *)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ULL;                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prev != base)             /* Non-contiguous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rk (-(int)n);           /* Free non-contiguous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NULL;              /* Fail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base;                  /* Su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anf (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din stream is read and input is pars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string pointed to by FORMAT.  For each fiel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here must be a pointer to the location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The pointers are passed after the FORM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(any number of spaces) in the format string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(any number of spaces, including zero)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characters except for % are compared to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ends when a mismatch is encountered.  %%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tches % in the input.  A % which is no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% or the end of the string starts a fiel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in the input is interpreted according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.  For most field types, whitespace is ign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a field.  Field specification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[*][&lt;width&gt;][&lt;size&gt;]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ems in brackets are optional.  If the *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not assigned.  No pointer will be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list and the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idth&gt; is a positive integral decimal number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field width.  At most this many characters are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is either h for a short type (h is available for the d,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, u, and x conversions and for n), l for a long type (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the d, i, o, u, and x conversions and for n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ype (l is also available for the e, f, and g con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 for the long double type (L is available for the e, f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).  If &lt;size&gt; is omitted, the default siz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ype&gt; is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(char).  Whitespace is not skipped.  I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is specified, that many character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, without a terminating null character (char[]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ield width is specified, one character will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decimal integer (int).  %hd is used for short int, %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for long int and %Ld is used for long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f g E F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 (float).  %le etc. is used for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e etc. is used for long double.  scanf() accep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float-point numbers as strtod(). 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the current loca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, octal or hexadecimal signed integer (int).  %h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short int, %li is used for long int and %Li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ng long.  The base is 16 if the number begins with 0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.  The base is 8 if the number begins with 0 (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x or X).  Otherwise, the bas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s read so far (int).  No inpu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characters read so far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(unless assignment is suppressed with the *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%hn to assign to a short int, %ln to assign to a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%Ln to assign to a long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l unsigned integer (unsigned).  %ho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hort, %lo is used for unsigned long int and %L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unsigned long long int.  The input may contain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(void *).  The input format of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-dependent.  In this implementation,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nd assign characters until the field width is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itting whitespace (char[]).  The destination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enough to hold all the characters.  Note tha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space is skipped.  Perhaps you want to use %[...]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%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decimal integer (unsigned int).  %hu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hort int, %lu is used for unsigned long int and %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for unsigned long long int.  The input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integer (unsigned int).  %hx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hort int, %lx is used for unsigned long int and %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for unsigned long long int.  The input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-terminated string (char[]).  White space is not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is followed by a set of characters which is delimited by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ends at the first character not in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.  If [^...] is used, the field end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that set.  The field also ends whe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is exhausted.  The set contains all charact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ackets.  To include a ] in the set, make 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the set.  You can specify a rang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isting the first and the last character, separated by a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a - in the set, make it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  The destination array must be big enough to hol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f() puts back into the stream at most one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In consequence, some character sequences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d(), strtof(), strtol(), strtold(), and strtoul(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 to scan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canf() returns the number of fields convert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scanf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can be L for long long types (L is available for the d,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, u, and x conversions and for 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user input, you should use fgets() and sscanf(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f() because scanf() doesn't stop readin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%lf for variables of type double.  Contrast with 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s(), fread(), fscanf(), printf(), setloca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canf(), strptime(), strtod(), strtol(), v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ear, month,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canf ("%d/%d/%d", &amp;year, &amp;month, &amp;day) =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crsize (int *d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screen (window) size.  The number of tex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dth) is stored to DST[0], the number of text rows (heigh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to DST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dim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earchenv (const char *name, const char *var, 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 file in the directories listed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First, the file name pointed to by NAME is tr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file does not exist,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whose name is in the string pointed to by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arched.  If the file is found, the constructed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ther the string pointed to by NAME or a directory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NAME) will be copied to the arra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ATH.  If the file is not found, the empty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to the array pointed to b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earchenv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env(), _nls_init(), _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eek_hdr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ile pointer of HANDLE to the a.out hea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(a.out or bound .exe).  _seek_hdr()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inter points to the beginning of the header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file).  If no header is found,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positioned to the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seek_h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elect.h&gt;                                               [UNI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 (int nfds, fd_set *readfds, fd_set *writefds, fd_set *exceptf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timeval *time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a file handle to become ready for reading, wri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n exceptional situation exists for a file handle,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-out expires.  `Ready for reading' means that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) in blocking mode (O_NONBLOCK not being set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, that is, will transfer data and return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will transfer no data and return zero, or will re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(except EAGAIN alias EWOULDBLOCK) by returning -1.  `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riting' means that a call to write() in blocking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mmediately, that is, will transfer data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number, will transfer no data and return zero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an error (except EAGAIN alias EWOULDBLOCK) by returning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ceptional situations' means pending errors for socket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xceptional situations are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() returns as soon as any handle in the set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FDS is ready for reading, or a handle in the set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DS is ready for writing, or an exceptional situatio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handle in the set pointed to by EXCEPTFDS.  READF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DS, and EXCEPTFDS can each be NULL.  If TIMEOUT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() waits indefinitely.  Otherwise, waiting termina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-out pointed to by TIMEOUT expired.  NFD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() updates the objects pointed to by READFDS, WRITEF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FDS to include only the handles which are ready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, or for which an exceptional situation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and returns the number of thos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mplementations of select() update the object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to reflect the amount of time remaining. 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select() currently doesn't do this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acros are available for handling the bit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selec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ZERO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all bits of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SET(N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it N i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CLR(N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bit N i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ISSET(N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 non-zero value iff bit N is set i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D_SETSIZE macro specifies the number of file hand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set object.  The default value is 256.  To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 descriptors in fd_set, define FD_SETSIZE befo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s/types.h&gt; and &lt;sys/select.h&gt;.  The FD_ZERO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of fd_set objects use the size of the objec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ce, you must be careful when passing pointers to fd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between modules which have been compiled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for FD_SETSIZE (librari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() is implemented for the following types of 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 input handles (keyboard) with IDEFAULT not set (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0 only).  Note that if ICANON is set, read() ha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line is completed.  If IDEFAULT is set (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setting), standard input handles are report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eudo TTYs of xf86su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med pipes.  Named pipes are always reported to b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pes created with pipe() by programs using emx.dll; such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ways reported to be ready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cket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YNC devices (such as COM1)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file handles under DOS; regular files are repor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for reading if the file pointer is no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-- this behavior may change in the future: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reported to be always read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handle types not supported by select() are repor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for reading and ready for writing and having no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val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im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u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_sec and tv_usec are the number of seconds and micro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number of ready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() is not available with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octl(), pi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buf (FILE *stream, 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 the buffer of size BUFSIZ pointed to by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  This must be done before the file has been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.  If BUFFER is NULL, the file is unbuffer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tvbu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D setbuf() seems to have an int return value, therefor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uf() has an int return value.  This should not brea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xpect void setbu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buffer(), setvbu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buffer (FILE *stream, char *buffer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 the buffer of size SIZE pointed to by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  This must be done before the file has been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.  If BUFFER is NULL, the file is unbuffer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tvbu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D setbuffer() seems to have an int return value, therefor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uffer() has an int return value.  This should no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expect void setbuff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vbu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tjmp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jmp (jmp_buf he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current stack context in HERE and return 0.  L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ntinue at this point by calling longjmp().  W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at setjmp() after calling longjmp(),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ongjmp() is returned, which is always non-zero (if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second argument of longjmp(), it will be turned in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jmp() may be implemented as macro.  setjmp() can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entire controlling expression of a do, if, switch,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perand to the ! operator if the resulting expres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controlling expression of one of the statemen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perand of a relational or equality operat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ing expression is the entire controlling express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tatements listed above and the other oper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l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entire expression of an express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jmp() returns 0 when directly called.  When retur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longjmp(), setjmp() returns a non-zero value (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 to longj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rictions on the contexts in which setjmp() can be us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jmp_buf is an array type, the &amp; operator need not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ongjmp(), siglongjmp(), sigsetj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ocale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locale (int category, const char *loca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locale.  Either the entire locale or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 is set, depending on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entire locale, including categories LC_COL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_CTYPE, LC_MONETARY, LC_NUMERIC and LC_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COL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he behavior of strcoll() and strxf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he behavior of isalnum(), isalpha(), iscntr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graph(), islower(), isprint(), ispunct(), isspac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upper(), tolower(), toupper(), mblen(), mbstowc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towc(), wcstombs() and wctomb().  This also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ation of multibyte character format str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), scanf() and strftime().  Note that isdigi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xdigit()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MONE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information related to formatting of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ies.  This affects the contents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by localecon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decimal point character for atof(), _atof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vt(), printf(), scanf(), strtod(), strtof(), and strto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information related to formatting o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ies.  This affects the contents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by localecon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he behavior of strf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CALE points to the empty string ""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LANG is taken instead.  If LANG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is used for LOCALE.  "C" is the initial locale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.  It provides the usual C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ossible values of LOCALE are LC_C_FRANCE, LC_C_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C_ITALY, LC_C_SPAIN, LC_C_UK, LC_C_USA, "de_de", "en_u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_g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CALE is a null pointer, a pointer to the string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TEGORY for the currently selected locale is returne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an be used as LOCALE with CATEGORY for resto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.  If CATEGORY is LC_ALL and different local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categories, a pointer to a string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elects those locales when used with LC_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reads of a process share the same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ocale() returns NULL on error.  Otherwise,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string associated with CATEGORY for the new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the current one if LOCALE is NULL).  The string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by the program; it may be overwritten by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setloca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information associated with LC_COLLATE and LC_C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Moreover, strftime() always assumes that code pag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supper(), localeconv(), mbtowc(), strcoll(), strfti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xf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mode (int handle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text/binary mode of a file handle.  MODE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 or O_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e _fsetmode() to change the mode of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's an error, setmode() returns -1 and sets errno to EBA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INVAL otherwise setmode() returns the previous mod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 or O_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setmode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etsyserrno (int 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next _syserrno() call return CODE. 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/2 or DOS error code for the last system call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, like _syserr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  If _setsyserrno() is not implemented, -1 wil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etting er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etsyserrno() is not implemented under DOS.  _setsyserrno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with the system call library sys.lib 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rrno, _sys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.h&gt;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timeofday (const struct timeval *tp, const struct timezone *tz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ystem time and timezone.  If TP is not NULL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set to the time (Coordinated Universal Time)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pointed to by TP.  If TZP is not NULL, the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according to the structure pointed to by TZ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val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im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u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_sec and tv_usec are the number of seconds and micro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elapsed since 00:00:00 1-Jan-1970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timezone is not implemented, TZP must be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 The real time clock is not set under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tha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timeofday(), ftime(),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vbuf (FILE *stream, char *buffer, int mode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buffering mode of STREAM to MODE.  The array of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BUFFER may be used instead of a buffer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buf() if BUFFER is not NULL.  Availab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ONBF  the file is unbuffered, BUFFER and SIZE are alway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OFBF  the file is full 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OLBF  the file is lin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ust not have been read or written since it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setvbuf() returns 0.  On failure, setvbuf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mplementation of setvbuf() uses BUFFER unless MODE is _IO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ZE is invalid.  If SIZE is invalid, a buffer of BUFSIZ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ding a file, _IOFBF and _IOLBF are equivalent. 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ne character is written to a line-buffered file,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lushed.  The buffer is also flushed if it becomes fu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.  The buffer is filled by reading from the disk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) if the buffer becomes empty whil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flush(), fputs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action (int sig, const struct sigaction *i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sigaction *oa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and/or specify the action associated with the signal 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ACT is not NULL, it points to a structure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to be associated with the signal SIG.  If IACT is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for signal SIG won't be changed.  If OACT is not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action for signal SIG will be stor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O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action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(*sa_handler)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set_t sa_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a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_handler can be SIG_DFL (to get the default action), SIG_IG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the signal), or the address of a signal-catch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gnal 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_mask is a set of signals to be blocked prior to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-catching function.  sa_mask is ignored for the `emx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ystem V' signal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bject of type sigset_t should be initialize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sigemptyset() or sigfillset() before any u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uninitialized object of type sigset_t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_flags is a set of flag bits used to modify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SIG.  The following flag bi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_NOCLD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generate SIGCHLD when a child process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_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`System V' signal model for the signal SIG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a signal-catching function, reset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to SIG_DFL, don't block the signal,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_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_ACK  Use the `emx' signal model for the signal SIG: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_mask, use SIG_ACK for unblocking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ultithread program, sigaction() examines and se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for the thread in which it is called.  Sign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re private to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evious signal action for signal SIG has been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(), the value of the object pointed to by O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; however, if that object is subsequen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signal action with sigaction(), handling o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 if the original call to signal() wer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4 for details on 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igaction() returns 0.  Otherwise sigaction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SIG is not a valid signal number or an attempt wa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ch a signal that cannot be caught or to ignore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anno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_ACK and SA_SYSV flag bits of sa_flags are emx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_NOCLDSTOP flag bit of sa_flags is ignored a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are not supported (except for ptrac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aise(), kill(), sigemptyset(), signal(), sigpend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procma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ig_cleanup (int si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up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 ("Process terminated by signal %d\n", sig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(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ig_ini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sigaction s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.sa_handler = sig_clean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.sa_flag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emptyset (&amp;sa.sa_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action (SIGINT, &amp;sa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addset (sigset_t *set, int s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gdelset (sigset_t *set, 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addset() adds the signal SIG to the set of signal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delset() deletes the signal SIG from the set of signal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bject of type sigset_t should be initialize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sigemptyset() or sigfillset() before any u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uninitialized object of type sigset_t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igaddset() and sigdelset() return 0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set errno and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SIG is not a valid sig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igemptyset(), sigfillset(), sigismemb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emptyset (sigset_t *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gfillset (sigset_t *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emptyset() initializes the object pointed to by SET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fillset() initializes the object pointed to by SET to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hich includes al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bject of type sigset_t should be initialize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sigemptyset() or sigfillset() before any u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uninitialized object of type sigset_t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igemptyset() and sigfillset()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se functions set errno and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igaction(), sigaddset(), sigdelset(), sigprocmas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ismemb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ismember (const sigset_t *set, 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ismember() tests whether the signal SIG is a member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gnals pointed to b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bject of type sigset_t should be initialize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sigemptyset() or sigfillset() before any u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uninitialized object of type sigset_t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ismember() returns 1 if the signal SIG is a member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gnals pointed to by SET, or 0 if the signal SIG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set of signals pointed to by SET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ismember() 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SIG is not a valid sig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igaddset(), sigdelset(), sigemptyset(), sigfill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tjmp.h&gt;   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iglongjmp (sigjmp_buf there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context saved in THERE by sigsetjmp() and --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MASK argument of sigsetjmp() was non-zero --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mask saved by sigsetjmp() .  siglongjmp() does a 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, causing execution to continue at the sigsetjmp() ca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recently saved a stack context in THERE.  sigsetjmp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.  If N is 0, sigsetjmp() will return 1. 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longjmp() in a signal handler or in a function c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handler (that is, while a signal handler is activ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handler will be unwound, that is,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handler doesn't return.  siglongjmp() must be c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hread as the most recent call to sigsetjmp() fo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the function which most recently called sigsetjmp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 stack context in THERE must still be active. 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variables to be preserved unless declare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igjmp_buf is an array type, the &amp; operator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ongjmp(), setjmp(), sigaction(), sigprocmas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setjmp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ignal (int sig, void (*handler)()))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ignal action associated with signal SIG.  HANDL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_DFL (to get the default action), SIG_IGN (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), or the address of a signal-catching function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livery of the signal, the signal number is passed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to the signal-catching function.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-catching funcion is called, the signal is block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action is reset to SIG_DFL, depending o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 associated with SIGKILL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ultithread program, signal() sets a signal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in which it is called.  The set of signal handl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to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livery, the signal is blocked before calling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, if the `emx' signal model is used and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ght (that is, a signal handler is installed).  To un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SIG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(sig, SIG_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4 for details on 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ignal() returns the previous sign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G_IGN or SIG_DFL or the address of a signal handler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ignal SIG.  On failure, signal() returns SIG_ER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is SIG_ACK, signal() returns the current sign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signal 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bort(), kill(), raise(), sigaction(), sigprocma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 [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nbit (float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gnbit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gnbit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sign of X.  The argument X must b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-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bit() returns a non-zero value if the sign of X is 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bit() 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opysign(), fpclassify(), isfinite(), isnan(), isnorm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pending (sigset_t *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in the object pointed to by SET the set of sign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ed and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bject of type sigset_t should be initialize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sigemptyset() or sigfillset() before any u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uninitialized object of type sigset_t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igpending() returns 0.  Otherwise sigpend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and sets er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kill(), raise(), sigaction(), sigprocmask(), sigismemb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oll_sigin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set_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emptyset (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sigprocmask (&amp;s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&amp; sigismember (&amp;s, SIGINT) =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procmask (int how, const sigset_t *iset, sigset_t *o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and/or change the signal mask (set of blocked signal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g process.  If ISET is not NULL, it points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 used to change the signal mask.  The followin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HOW to indicate how to modify the signal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the signals of the set pointed to by ISET 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locked signals.  The resulting signal mask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on of the current signal mask and the sign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I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_U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the signals of the set pointed to by I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of blocked signals.  The resulting signal ma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section of the current signal mas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ment of the signal set pointed to by I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_S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the current signal mask with the sign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I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KILL cannot be blocked; any attempt to block SIGKILL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igprocmask() without indication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SET is NULL, the signal mask wo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SET is not NULL, the previous signal mask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pointed to by O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unblocked signal is pending, at least one unblocked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will be delivered before sigprocmask()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bject of type sigset_t should be initialize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sigemptyset() or sigfillset() before any u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uninitialized object of type sigset_t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igprocmask() returns 0.  Otherwise sigprocma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and sets er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HOW is not SIG_BLOCK, SIG_UNBLOCK, or SIG_SET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kill(), raise(), sigaction(), sigempty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ismember(), siglongjmp(), sigpending(), sigsetj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lock_sigin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set_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emptyset (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addset (&amp;s, SI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procmask (SIG_BLOCK, &amp;s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tjmp.h&gt;   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setjmp (sigjmp_buf here, int save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current stack context in HERE and return 0.  If SAV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n-zero, also save the current signal mask (set of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) to HERE.  Later, you can continue at this po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iglongjmp().  When execution continues at sigset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siglongjmp(), the second argument of siglongjmp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which is always non-zero (if zero is used a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siglongjmp(), it will be turned in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etjmp() must not be used in compliat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igjmp_buf is an array type, the &amp; operator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etjmp() returns 0 when directly called.  When retur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siglongjmp(), sigsetjmp() returns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plied by the call to siglongj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ongjmp(), setjmp(), siglongjmp(), sigprocma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gsuspend (const sigset_t *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signal mask with the set of signals pointed to b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suspend the process until delivery of a signal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al handler is installed.  sigsuspend()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handler returns.  Before returning, sigsuspends()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al mask to the set that existed prior to the sigsus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will be terminated (and sigsuspend() won't return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caught signal is delivered which terminate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KILL cannot be blocked; any attempt to block SIGKILL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igsuspend() without indication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bject of type sigset_t should be initialize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sigemptyset() or sigfillset() before any u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uninitialized object of type sigset_t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uspend() sets errno to EINTR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uspend() is not implemen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larm(), kill(), pause(), sigaction(), sigempty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procma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leep (unsigned 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the calling process for SEC seconds or until an un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is caught.  SEC should not exceed 4294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terrupted by a caught signal, sleep()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seconds.  Otherwise, sleep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() and SIGALRM don't interfer with the operation of slee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() is also interrupted by ignored signals and, under OS/2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e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larm(), sigaction(), signal(), sigprocmask(), _sleep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sleep2 (unsigned milli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the calling process for MILLISEC milliseconds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lock is used for timing, the actual duration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 depends on the granularity of the system clock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 is rounded up to the next clock tick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_sleep2() involves a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of a signal which is caught interrupts _sleep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leep2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sleep() is also interrupted by ignored signal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ed signals.  Under DOS, sleep() is not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larm(), sigaction(), signal(), sigprocmask(), sle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mutex_available (volatile _s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f the _smutex semaphore pointed to by SEM is avail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d, without changing the state of the semaphore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ing.  Return zero if the semaphore is owned,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value if the semaphore is availab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mutex_available() just returns a snapshot of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; in presence of other threads or other process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semaphore, the state may change at any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_smutex_available() returns.  This func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e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mutex_available() returns a non-zero value if the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_smutex_available() returns 0 if the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smutex_release(), _smutex_requ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mutex_release (volatile _s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nquish ownership of the _smutex semaphore pointed to by S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locking any process blocking in _smutex_request()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won't occur before the current time slic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_cxchg(), _smutex_available(), _smutex_requ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mut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mutex_request (volatile _smutex *s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ownership of the _smutex semaphore pointed to by S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aphore is available, it will be set to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mutex_request() will retur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maphore is owned, _smutex_request() will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hread, periodically checking whether the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r still owned.  If the semaphore is avail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atomically to owned and _smutex_request()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_smutex_request() will continue p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mutex_request() does not return if a signal occu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ownership of an _smutex semaphore is not t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, that is, it's not a thread which owns the semapho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contrast to OS/2's mutex semaphores (HMTX).  Dead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if _smutex_request() is called twice for the sam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ame thread without an interven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mutex_release().  This fact is important to keep in m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signals.  Signal handlers must not request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owned by the interrupted code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signals before requesting ownership of an _smutex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smutex_request() crashes if the semapho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_cxchg(), _fmutex_create(), _rmutex_cre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smutex_available(), _smutex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nprintf (char *buffer, size_t n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the string pointed to by BUFFER. 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, BUFFER may be NULL and nothing is written.  Otherwis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-1 characters and a terminating null character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If formatting yields more than N-1 characters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runcated.  The terminating null character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BUFFER even if outpu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snprintf() returns the number of characters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ting null character) that would have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f N had been sufficiently large.  That is,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 iff the returned value is greater than or equal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snprintf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printf(), vsn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har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open (const char *name, int oflag, int sh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open (const char *name, int oflag, int shflag, int p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open (const char *name, int oflag, int sh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igned long i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open (const char *name, int oflag, int shflag, int p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igned long i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file or device with an explicit sharing mode.  NAM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ame of the file or device.  OFLAG contains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values, combined by the |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for reading.  Writ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WR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for writing.  Read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RDWR  Open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file pointer to the end of file before an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takes place.  This is used for appe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e file if it does not exist.  If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, the PMODE argumen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 the size of the file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EXCL  Fail if the O_CREAT is used and the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NONBLOCK alias O_N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mode, no translation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TEXT  Text mode, translate CR/LF to newline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NO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 processes won't inherit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SYNC  Write operations are synchronous, that is, write()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file data has been physic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SIZE  Set the initial size of the file to ISIZE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file (O_CREAT) or an existing fil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_TRUNC).  If this flag is set, the ISIZ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.  O_SIZE is ignor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ew file is created, PMODE (modified by the umask value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et the file permissions.  S_IREAD grants rea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WRITE grants write access.  S_IREAD is ignored (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additional OFLAG flags: O_TEXT for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 for binary mode.  Text mode, which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each CR/LF pair to a newline character on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newline characters to CR/LF pairs on outpu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haracter of a file is Ctrl-Z, it is discarded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mode disables these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or device cannot be opened, open() sets 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.  If open() succeeds, the file handle is retu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 is always greater tha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O_TRUNC|O_RDONLY is not implemented.  A Ctrl-Z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is removed only when opening a file for app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.  Ctrl-Z at the end of the file is obsolet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ing mode of the file is given by SHFLAG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read and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read access (permit wri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write access (permit read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nothing (permit read and wri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pen() returns a file handle for the file.  On error, s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SIZE is an emx extension.  It's the call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 the file if its size should be less than I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SIZE is ignor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the O_NOINHERIT flag is currently ignored fo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which are DOS programs (vs.  emx programs). 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_SYNC and O_SIZE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lose(), fcntl(), fdopen(), ftruncate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  [PC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l (int mode, 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le (int mode, 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lp (int mode, 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lpe (int mode, 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v (int mode, const char *name, char * const argv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ve (int mode, const char *name,char * const argv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* const envp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vp (int mode, const char *name, char * const argv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vpe (int mode, const char *name, char * const argv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 const envp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program.  NAME points to the name of the executabl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pawnl(), spawnle(), spawnlp() or spawnlpe() for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number of arguments.  ARG0 points to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th argument which is the program name, by convention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0, pointers to the arguments are passed. 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pointer, a null pointer cast to `char *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.  At least ARG0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pawnv(), spawnve(), spawnvp() or spawnvpe() for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umber of arguments.  ARGV points to an array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rings.  The first entry is the program name, by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argument pointer must be followed by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l(), spawnlp(), spawnv() and spawnvp() pas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urrent process to the child process.  To pas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to the child process pass a pointer to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after the null argument pointer of spawnl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lpe() or pass the pointer in the ENVP argument of spawn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awnvpe().  The last string pointer in th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the child process and the parent process use emx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, the child process will inherit the signal a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 process: Signals set to SIG_IGN in the parent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SIG_IGN in the child process, signals set to SIG_DF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nt process will be set to SIG_DFL in the child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 caught in the parent process will be set to SIG_DF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argument specifies how to run the child proces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include exactly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WAIT  run the process synchronously, that is, control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ent process after the child process fini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process asynchronously, that is in parall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ent process.  Use wait() to wait for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ild process and to get its termin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DOS, the process is run synchron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the parent process, that is, run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erminate the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process in debugging mode, that is, un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arent process.  Use ptrace() to control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process detached, that is, withou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.  P_DETACH is not availabl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process in a separate session.  P_SE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PM    the process is a Presentation Manager program.  P_P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vailabl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lags are available for P_SESSION, which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|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 all the arguments, that is, suppress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arguments by _wildcard() and _response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ild process.  Without P_QUOTE,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`MKS Korn shell' method for pas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(OS/2, only; this was the default in emx 0.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arlier).  That method passes the arg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d and following strings of DosExecPgm.  The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s used as flag at the start of the thir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e of the following flags for selecting the sess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the operating system choose the s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a full-scre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a window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lags (which can be used with P_SESSION and P_PM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appearance of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iz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iz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you can use the following flags with P_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he session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he session in the foreground.  This work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ing session is in the foreground.  P_FORE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NO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close the window automatically when the process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gnored for P_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n independent session.  SIGCHLD won't b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session terminates.  wait() and waitpid(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on that session.  spawn*() returns zero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process ID)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lags are available for P_DEBUG, which can b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|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NO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run debuggee in a separate session. 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achieved with the -E e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DEBU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debugging of descendant processes of the debugg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ptrace() for details.  P_DEBUGDESC cannot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UF_PTRACE_STANDARD is in effect, see _uflags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w process terminates, SIGCHLD is sent to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tarted that process.  You should use wait() or waitpid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return code of the process.  If you don't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 for asynchronous child processes, the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up memory.  All this does not apply to P_WAIT, P_OVER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DE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turn the return value of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_WAIT), or the process ID of the child process (P_NO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DEBUG, P_SESSION and P_PM), or zero (P_UNRELATED)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 they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length is restricted to 126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DOS programs.  DOS programs can only be run in P_WA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NOWAIT mode.  P_NOWAIT runs processes synchronously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tion status of only one process will be kept for 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.  The default extension is .exe; if you wan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 file, explicitly add .com.  Currently, DOS seems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y to spawn a .com file without using emx option -p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Using emx options'.  (The machine crashes on the second atte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ystem call library sys.lib (-Zsys), only modes P_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NOWAIT and P_OVERLAY are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xit(), ptrace(), system(), 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_splitargs (char *string, int *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the string pointed to by STRING like a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a vector of pointers to the arguments. 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by a NULL pointer.  The number of arguments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variable pointed to by COUNT unless COUNT is NU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 is modified by _splitargs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in the resulting vector point into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.  _splitargs() allocates the vector using malloc(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 longer need the vector, use free() to deallocate i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_splitargs() sets errno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in the string pointed to by STRING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(one or more blanks, tabs and linefeeds). 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the string is skipped.  To include blanks, ta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s in an argument, the argument must be quoted usi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ation marks.  To remove the special meaning of a double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 it with a backslash.  To remove the special mea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in front of a double quote, precede the backslas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.  The backslash character doesn't have a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it precedes a double quote or any number of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: If there are n backslashes (\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a double quote character ("), floor(n/2) backsl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to the argument.  If n is odd, the double quot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to the argument.  If n is even (including zero),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character is used for quoting, that is, spa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argument delimiters until the next `quoting'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character (ie, a double quote character immediately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 even number (including zero) of backslashes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es not preceding a quote character are alway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plitpath (const char *src, char *drive, char *dir, char *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*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the path name pointed to by SRC into its compon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name (including the colon) is stored to the arra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RIVE.  The directory (including the final slash or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pied to the array pointed to by DIR, the file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copied to the array pointed to by F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(including the dot) is copied to the arra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.  The arrays should be of size _MAX_DRIVE, _MAX_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AX_FNAME and _MAX_EXT, respectively.  These consta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ting null characters.  If one of the point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RC) is NULL, that component is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plitpath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getdrive(), _getext(), _getname(), _makepa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nls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rive[_MAX_DRIVE], dir[_MAX_DI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name[_MAX_FNAME], ext[_MAX_EX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path = "c:/files/more/test.file.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plitpath (path, drive, dir, fname, 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= "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  = "/files/mor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 = "test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   = "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rintf (char *buffer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the string pointed to by BUFFER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big enough to hold the output.  See print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sprintf() returns the number of character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(excluding the terminating null character)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cvt(), _itoa(), _mfopen(), printf(), sscanf(), sn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[C90 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qrt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sqrt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square roo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l() uses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() returns the square root of X.  If X is negative, a N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and errno set to 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brt(), p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iltin.h&gt;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_srotl (unsigned short value, int shi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_srotr (unsigned short value, int shif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rotl() returns VALUE (16 bits) rotated left by SHIFT bi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is 1, bit 14 is returned as bit 15, bit 13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4, and so on, bit 0 is returned as bit 1, and bit 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as bi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rotr() returns VALUE (16 bits) rotated right by SHIFT bi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is 1, bit 1 is returned as bit 0, bit 2 is returned 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and so on, bit 7 is returned as bit 6, and bit 0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should be 0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implemented as in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rotl(), _crotr(), _lrotl(), _lro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scanf (const char *buffer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the string pointed to by BUFFER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FORMAT.  For each field in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pointer to the location receiving the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passed after the FORM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scanf() returns the number of field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sscanf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canf(), sprintf(), strp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inp[5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ear, month,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gets (inp, sizeof (inp), stdin) !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&amp; sscanf (inp, "%d/%d/%d", &amp;year, &amp;month, &amp;day) =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 (const char *name, struct stat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information about a file or directory.  NAME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ame of the file or directory.  stat() will p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structure pointed to by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_t   st_dev;       /* Devic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o_t   st_ino;       /* Inod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_t  st_mode;      /* Protection mode, S_IREAD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ink_t st_nlink;     /* Number of links -- always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d_t   st_uid;       /* User ID of owner -- always 0 (roo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d_t   st_gid;       /* Group ID of owner -- always 0 (roo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_t   st_rdev;      /* Always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_t   st_size;      /* Size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_t  st_atime;     /* Time of last a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_t  st_mtime;     /* Time of last modif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_t  st_ctime;     /* Time of cre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  st_attr;      /* File attributes (OS/2 and DOS sty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  st_reserved;  /* Currently not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_dev and st_rdev are set to zero.  Each call to stat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value for st_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st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oat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status87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oprocessor stat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clear87(), _control87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at (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the null-terminated string pointed to by STRING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array pointed to by STRING1.  The object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) returns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hr (const char *string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first occurrence of the character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string pointed to by STRING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 in that string, NULL is returned.  If C i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(0), a pointer to the terminating null charact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ndex(), memchr(), strrchr(), str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cmp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null-terminated strings pointed to by STRIN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.  If the string pointed to by STRING1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2, a negative value is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STRING1 is equal to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2, zero is returned.  If the string pointed to by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reater than the string pointed to by STRING2,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1st string &l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1st string =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1st string &g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cmp(), stricmp(), strn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coll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null-terminated strings pointed to by STRIN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 according to the LC_COLLATE categ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.  If the string pointed to by STRING1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2, a negative value is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STRING1 is equal to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2, zero is returned.  If the string pointed to by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reater than the string pointed to by STRING2,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1st string &l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1st string =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1st string &g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locale is ignored: strcoll() is equivalent to strc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locale(), str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py (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null-terminated string pointed to by STRING2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1.  The objects must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) returns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ccpy(), memcpy(), strcat(), strn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cspn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length of the initial substring of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TRING1 which consists of characters no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2.  That is, the index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ring pointed to by STRING1 which also occ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2 is returned.  If all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STRING1 are not in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2, the length of the string pointed to by STRIN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pbrk(), strsp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dup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uplicate of the string pointed to by STRING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 to allocate storage and copying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dup() returns a pointer to the new string. 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memory, strdup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lloc(), str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error (int err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a an error message according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ERRNUM.  You must not write to the string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rror().  The string may get changed by the nex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rrno, perror(), sys_er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ftime (char *string, size_t size, const char *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 struct tm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ime.  The output string is written to the array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ointed to by STRING, including the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Like sprintf(), strftime() copies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FORMAT to the array pointed to by STRING, replac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with formatted data from T.  Ordinar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ied unmodified.  The following format spec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    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 locale's abbreviated weekda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 locale's full weekda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 locale's abbreviated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 locale's full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 locale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   day of month (0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   date, this is equivalent to %m/%d/%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      day of month ( 1-31), blank p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      locale's abbreviated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      hour (00-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I      hour (01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j      day of year (001-3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     month (01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     minute (0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    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      locale's equivalent to AM or PM,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      time in AM/PM notation, this is equivalent to %I:%M:%S 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     second (0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  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   time, this is equivalent to %H:%M: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      week number of the year, the first day of the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day (00-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      weekday, the first day of the week is Sunday (0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      week number of the year, the first day of the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day (00-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     locale's dat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     locale's ti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y      year without century (00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Y      year with century (1970-21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Z      timezone name or no characters if no time 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 is followed by a character not listed above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strftime() returns the number of character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pointed to by STRING, excluding the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On failure (SIZE exceeded), strftim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sctime(), setlocale(), sprintf(), strptime(), tz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icmp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strings pointed to by STRING1 and STRING2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case.  If the strings are equal, 0 is return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sitive value is returned if the string pointed to by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reater than the string pointed to by STRING2 (af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wer case).  A negative value is returned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1 is less tha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 (after conversion to lower case).  The str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1st string &l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1st string =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1st string &g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mp(), to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len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length (number of characters)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.  The length does not include the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len() returns the length of the string pointed to b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number of characters preceding the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lwr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string pointed to by STRING to lower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'A' through 'Z' are mapped to the character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'z'.  All other character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lwr()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nlwr(), strup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ncat (char *string1, const char *string2, size_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the null-terminated string pointed to by STRING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string pointed to by STRING1.  At mos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string pointed to by STRING2 ar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1.  strncat() terminates the new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1 with a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cat() returns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at(), strn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ncmp (const char *string1, const char *string2, size_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null-terminated strings pointed to by STRIN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.  At most the first COUNT characters are compar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1 is less tha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, a negative value is returned.  I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1 is equal to the string pointed to by STRING2,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the string pointed to by STRING1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2, a positive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1st string &l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1st string =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1st string &g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cmp(), strcmp(), strni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ncpy (char *string1, const char *string2, size_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null-terminated string pointed to by STRING2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1.  The objects must not overlap.  At 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UNT characters of the string pointed to by STRING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If the string pointed to by STRING2 is shorter tha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the string pointed to by STRING1 will be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s to COUNT characters.  If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2 is equal to or greater than COU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null character will not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cpy() returns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py(), strnc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strncpy (char *string1, const char *string2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null-terminated string pointed to by STRING2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1.  The objects must not overlap. 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characters, including the terminating null charact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the array pointed to by STRING1.  A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always appended, even if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rncpy() returns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py(), strn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nicmp (const char *string1, const char *string2, size_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null-terminated strings pointed to by STRIN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 ignoring letter case.  At most the first COU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ared.  If the string pointed to by STRING1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2, zero is returned. 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1 is less tha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 (after conversion to lower case),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the string pointed to by STRING1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2 (after conversion to lower cas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value is returned.  The strings are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1st string &l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1st string =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1st string &gt; 2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icmp(), strcmp(), strncmp(), to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nset (char *string, int c, size_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at most, the first COUNT characters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 to the character C.  If the length of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TRING is less than COUNT, strnset() stop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set()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set(), str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pbrk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first occurrence in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1 of a character of the string pointed to by STRIN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ting null character is not included in the sear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racter of the string pointed to by STRING2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STRING1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hr(), strcsp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ptime (const char *buffer, const char *format, struct tm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a time specification in the input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according to the format string pointed to b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the structure pointed to by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(any number of spaces) in the format string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(any number of spaces, including zero)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All other characters except for % are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 Parsing ends (with an error being indicated)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match is encountered.  %% in the format string matches %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string.  A % which is not followed by another % 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 starts a field specification.  Th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interpreted according to the field specifi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eld types, whitespace is ignored at the start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specifications matching numbers skip leading zeros. 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 when comparing strings.  The field wid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ed, that is, as many characters as possible ar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eld specifica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     percent sign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 locale's abbreviated weekday name, tm_w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 locale's full weekday name, update tm_w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 locale's abbreviated month name, update tm_mon.  %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onym for %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 locale's full month name, update tm_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 locale's date and time, update tm_year, tm_mon, tm_m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_hour, tm_min, and tm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 date and time, equivalent to %x %X, update tm_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_mon, tm_mday, tm_hour, tm_min, and tm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   day of month (1-31), update tm_m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   date, this is equivalent to %m/%d/%y, update tm_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_mon, and tm_m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      day of month (1-31), update tm_m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      hour (0-23), update tm_hour (%k is a synonym for %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I      hour (1-12), update tm_hour (%l is a synonym for %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j      day of year (1-366), update tm_y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     month (1-12), update tm_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     minute (0-59), update tm_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    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      locale's equivalent to AM or PM, as appropriate (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%I), update tm_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      time in AM/PM notation, this is equivalent to %I:%M:%S %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tm_hour, tm_min, and tm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      hour and minutes, equivalent to %H:%M, update tm_h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_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     second (0-59), update tm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  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   time, equivalent to %H:%M:%S, update tm_hour, tm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      week number of the year, the first day of the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day (0-53), current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      weekday, the first day of the week is Sunday (0-6)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_w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      week number of the year, the first day of the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day (0-53), current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     locale's date representation, update tm_year, tm_m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_m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     locale's time representation, update tm_hour, tm_m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y      year without century (0-99, mapping 0-68 to 2000-20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9-99 to 1969-1999), update tm_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Y      year with century (1970-2106), update tm_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 is followed by a character not listed above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s currently not ignored for non-ASCII characters.  %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come after %I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ehavior of other implementations of strptime()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ing, this implementation of strptime() does not beha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ther implementations of strptime().  strptime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trptime() returns a pointer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last character parsed.  On error, strptime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locale(), sscanf(), strf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rchr (const char *string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last occurrence of the character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string pointed to by STRING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 in that string, NULL is returned.  If C i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(0), a pointer to the terminating null charact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emrchr(), rindex(), st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rev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the order of the characters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The terminating null character remain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rev()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set (char *string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the characters of the string pointed to by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C.  The terminating null character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set()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emset(), strn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spn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length of the initial substring of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TRING1 which consists entirely of character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2.  That is, the index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ring pointed to by STRING1 which does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2 is returned.  If al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STRING1 also occur in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TRING2, the length of the string pointed to by STRIN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spn(), strpb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str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first occurrence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2 in the string pointed to by STRING1. 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STRING2 is zero, STRING1 is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STRING2 is not a substring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1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[C90 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trtod (const char *string, char **end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strtof (const char *string, char **end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strtold (const char *string, char **end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d() converts a character string to a double. 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s skipped.  strtod() stops at the first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converted.  The string pointed to by STRING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whitespace&gt;] [+|-] [&lt;digits&gt;] [.&lt;digits&gt;] [[d|D|e|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+|-] &lt;digi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whitespace&gt;] [+|-]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whitespace&gt;] [+|-]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whitespace&gt;] [+|-]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whitespace&gt;] [+|-] NAN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point character of the current locale is used.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s ignored for INF, INFINITY, and NAN.  Digits, let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derscore character can occur in the parenthe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D_PTR is not NULL and the conversion has been perform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first character which cannot be converte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bject pointed to by END_PTR.  If END_PTR is not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version has been performed, STRING is stor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END_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onversion could be performed, strtod() doesn't change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0.0 (you can examine the pointer stor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END_PTR to recognize this case).  On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d() sets errno to ERANGE and returns HUGE_VAL or -HUGE_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sign of the number.  On underflow, strtod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to ERANGE and returns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told() function proposed for C9X uses the lo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On overflow, strtold() returns HUGE_VALL or -HUGE_V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sign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tof() function proposed for C9X uses the float forma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, strtof() returns HUGE_VALF or -HUGE_VALF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d(), strtof(), and strtold() return the converted val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umber is recognized, strtod(), strtof(), and strtold(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.  On overflow, strtod() returns HUGE_VAL or -HUGE_VA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, strtof() returns HUGE_VALF or -HUGE_VALF.  On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ld() returns HUGE_VALL or -HUGE_VALL.  On und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d(), strtof(), and strtold() retur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tof(), setlocale(), sscanf(), strt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tok (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next token in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1.  The characters of the string pointed to by STRING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of delimiting characters.  Tokens in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NG1 are separated by one or more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all to strtok() for STRING1 skips leading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a pointer to the first token.  To get the nex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 pointed to by STRING1, call strtok() with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for STRING1.  The set of delimiters pointed to by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pointer STRING2 may be different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k() modifies the string pointed to by STRING1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s for terminating tokens.  Thus,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strtok() points to a null-terminated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more tokens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pb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trtol (const char *string, char **end_ptr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character string to a signed long integer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 sh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whitespace&gt;] [+|-] [|0|0x|0X] 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white space (as defined by isspace()) is skipped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umber base used for conversion.  It must either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nd 36 or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ADIX is 0, the number base is derived from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: If the number starts with 0x, base 16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tarts with 0 (not followed by x), base 8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does not start with 0, base 1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l() stops at the first character that can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D_PTR is not NULL and the conversion has been perform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first character which cannot be converte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bject pointed to by END_PTR.  If END_PTR is not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version has been performed, STRING is stor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END_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l() doesn't change errno and returns 0 if no convers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erformed (you can examine the pointer stor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END_PTR to recognize this case).  On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l() sets errno to ERANGE and returns LONG_MIN or LONG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ending on the sign character).  If RADIX is out of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l() sets errno to EDOM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l() returns the converted value.  If no number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RADIX is invalid, strtol() returns 0.  On overflow, strt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LONG_MIN or LONG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tol(), isspace(), _ltoa(), _strtoll(), strtou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ad_long (char **ptr, long *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no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strtol (*ptr, &amp;p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rrno != 0 || p == *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                   /* Fail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dst = n; *ptr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1;                     /* Su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ong _strtoll (const char *string, char **end_ptr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character string to a signed long long inte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 sh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whitespace&gt;] [+|-] [|0|0x|0X] 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white space (as defined by isspace()) is skipped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umber base used for conversion.  It must either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nd 36 or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ADIX is 0, the number base is derived from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: If the number starts with 0x, base 16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tarts with 0 (not followed by x), base 8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does not start with 0, base 1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rtoll() stops at the first character that can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D_PTR is not NULL and the conversion has been perform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first character which cannot be converte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bject pointed to by END_PTR.  If END_PTR is not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version has been performed, STRING is stor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END_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rtoll() doesn't change errno and returns 0 if no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performed (you can examine the pointer 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pointed to by END_PTR to recognize this case)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, _strtoll() sets errno to ERANG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_LONG_MIN or LONG_LONG_MAX (depending on the sign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ADIX is out of range, _strtoll() sets errno to E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rtoll() returns the converted value.  If no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or if RADIX is invalid, strtol() returns 0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, _strtoll() returns LONG_LONG_MIN or LONG_LONG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atoll(), isspace(), _lltoa(), strtol(), _strtoul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strtoul (const char *string, char **end_ptr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character string to an unsigned long inte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 sh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whitespace&gt;] [+|-] [|0|0x|0X] 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white space (as defined by isspace()) is skipped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umber base used for conversion.  It must either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nd 36 or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ADIX is 0, the number base is derived from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: If the number starts with 0x, base 16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tarts with 0 (not followed by x), base 8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does not start with 0, base 1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ul() stops at the first character that can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D_PTR is not NULL and the conversion has been perform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first character which cannot be converte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bject pointed to by END_PTR.  If END_PTR is not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version has been performed, STRING is stor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END_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ul() returns 0 if no conversion could be performed (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changed).  On overflow, strtoul() sets errno to 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ULONG_MAX.  If RADIX is out of range, strtoul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to EDOM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ul() returns the converted value.  If no number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RADIX is invalid, strtoul() returns 0.  On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ul() returns ULONG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sspace(), strtol(), _strtoull(), sscanf(), _ulto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long _strtoull (const char *string, char **end_ptr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character string to an unsigned long long inte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STRING sh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whitespace&gt;] [+|-] [|0|0x|0X] 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white space (as defined by isspace()) is skipped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umber base used for conversion.  It must either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nd 36 or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ADIX is 0, the number base is derived from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: If the number starts with 0x, base 16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tarts with 0 (not followed by x), base 8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does not start with 0, base 1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rtoull() stops at the first character that can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D_PTR is not NULL and the conversion has been perform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first character which cannot be converte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bject pointed to by END_PTR.  If END_PTR is not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version has been performed, STRING is stor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END_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rtoull() returns 0 if no conversion could be performed (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changed).  On overflow, _strtoull() sets err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NGE and returns ULONG_LONG_MAX.  If RADIX is out of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rtoull() sets errno to EDOM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rtoull() returns the converted value.  If no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or if RADIX is invalid, _strtoull() returns 0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, _strtoull() returns ULONG_LONG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sspace(), _strtoll(), strtoul(), sscanf(), _ullto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upr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string pointed to by STRING to upper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'a' through 'z' are mapped to the character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'Z'.  All other character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pr()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rlw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xfrm (char *string1, const char *string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 the string pointed to by STRING2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_COLLATE category of the current locale and copy the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pointed to by STRING1.  After applying strxfrm(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strcmp() for comparing the strings; applying strcmp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transformed by strxfrm() is equivalent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oll() on the original strings.  At most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terminating null character) are stored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TRING1.  STRING1 can be NULL if 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xfrm() returns the number of characters in th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(excluding the terminating null character), even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exceeds N.  If the return value is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the contents of the string pointed to by STRING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locale is ignored: strxfrm() copies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locale(), strc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ransform a string, allocating memory with malloc(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xfrm (const 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_t len = strxfrm (NULL, 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t = malloc (len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t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xfrm (t, s, len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wab (const void *src, void *dst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N bytes from SRC to DST, swapping each pair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 N must b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_swcha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current switch character.  If the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hanged to '-', _swchar() returns '-'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wchar() returns 0.  In this case, you should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character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op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   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ysconf (int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value of the configurable system li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NAME.  NAME is one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ARG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ARG_MAX (length of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for exec*(),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CHILD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CHILD_MAX (number of simultaneous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real user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CLK_T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lock ticks per second, for tim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NGROUP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NGROUPS_MAX (maximum number of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ementary group IDs per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OPEN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OPEN_MAX (number of files that on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have open at on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STREAM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STREAM_MAX (number of stream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can have open at on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TZNAME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TZNAME_MAX (number of bytes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a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JOB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_POSIX_JOB_CONTROL (defi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ation supports job control -- emx does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SAVED_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_POSIX_SAVED_IDS (defined if ea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a saved set-user-ID and a saved set-group-ID -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for e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_POSIX_VERSION (the integer 199009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POSIX.1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AME is invalid, sysconf() sets errno to EINVAL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AME is associated with functionality that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, sysconf() returns -1 and does not change er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sysconf() returns the current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onf() currently returns just the POSIX.1 minim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pathconf(), pathco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yserrno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OS/2 or DOS error code for the last system c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hread.  If there was no error, 0 is return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ystem call hasn't called an OS/2 or DOS function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yserrno() is not implemented under DOS.  _syserrno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with the system call library sys.lib 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rrno, _setsys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ystem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a command by passing it to the command interpreter.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pointer to a string containing the command name. 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COMSPEC environment variable for locating cmd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respectively.  The COMSPEC environment vari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verriden by setting the EMXSHELL environment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nvironment variable is not used for locating cmd.ex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is "", an interactive shell will be star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NULL, system() only checks whether cmd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respectively,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mmand.com is used under DOS, the command line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bout 123 characters.  If you don't need a command she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*() instead of system().  It's a bad idea to run em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ystem() -- not tested.  You must use the -p emx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ystem() under DOS,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() function passes the /c option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f COMSPEC (or EMXSHELL) points to cmd.exe, 4os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or 4dos.com.  Otherwise, system() as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-like shell is to be used and passes the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ystem() fails, errno is set and -1 is return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NULL and the command processor can be found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n all other cases, the return cod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s returned.  The return code of the program ru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rocessor is returned by cmd.exe but not by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open(), spawn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tcalloc (size_t elements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block of memory big enough for hold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of SIZE bytes each.  The block will not cross a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y unless SIZE is greater than 65536.  If SIZ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65536, the block will be aligned on a 64 K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calloc() fills the block with zeros.  If there i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c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calloc() returns a pointer to a newly allocat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_tc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place the emx malloc() implementation with a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(GNU malloc, for instance) that has not _t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built in, you have to link with the t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ltmalloc), which implements _tmalloc() etc. on top of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alloc(), _tfree(), _tmalloc(), _utcalloc(), _utdefaul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rmios.h&gt;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cdrain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drain() waits until all output written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file descriptor HANDLE has been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drain() returns 0 if successful.  Otherwise, tcdrain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HANDLE is not a valid op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TTY  HANDLE is not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drain() currently does nothing and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drain() is not available with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cflow(), tcflush(), tcsendbreak(), tcs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rmios.h&gt;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cflow (int handle, int a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ow() suspends or resumes transmission or reception of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associated with the file descriptor HANDL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IOFF  Transmit a VSTOP character to suspe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ION   Transmit a VSTART character to resume suspend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OOFF  Suspe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OON   Resume suspend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General terminal interface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ow() returns 0 if successful.  Otherwise, tcflow() sets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HANDLE is not a valid op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TTY  HANDLE is not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ow() currently does nothing and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ow() is not available with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cdrain(), tcflush(), tcsendbreak(), tcs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rmios.h&gt;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cflush (int handle, int que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ush() flushes the input and/or output queues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file descriptor HANDLE, depending on QUE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I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 the inpu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O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 the outpu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IO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 the both the input and output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ush() returns 0 if successful.  Otherwise, tcflush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HANDLE is not a valid op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QUEUE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TTY  HANDLE is not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ush() currently works on the keyboard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ush() is not available with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the value of the HANDLE argument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cdrain(), tcflow(), tcsendbreak(), tcs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rmios.h&gt;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cgetattr (int handle, struct termios *ptermi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parameters of the terminal associat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HANDLE to the object pointed to by PTERM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General terminal interface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getattr() returns 0 if successful.  Otherwise, tcgetattr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HANDLE is not a valid op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TTY  HANDLE is not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errno is set to ENOTTY instead of EBADF if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getattr() is not available with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the value of the HANDLE argument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fgetispeed(), cfgetospeed(), tcs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rmios.h&gt;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csendbreak (int handle, int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ndbreak() sends a `break' on an asynchronous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of the `break' is controlled by DUR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-yet-specified way.  If applied to a hand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an asynchronous line, tcsendbreak()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ndbreak() returns 0 if successful.  Otherwise, tcsend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HANDLE is not a valid op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TTY  HANDLE is not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ndbreak() currently does nothing and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ndbreak() is not available with the system ca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.lib 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cdrain(), tcflow(), tcflush(), tcs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rmios.h&gt;                                               [POSIX.1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csetattr (int handle, int options, const struct termios *ptermi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arameters of the terminal associat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HANDLE from the object pointed to by PTERMIOS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one of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A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ge is perform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A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ge is performed after all outp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A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ge is performed after all outp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ted.  The input queue is flushed befor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General terminal interface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tattr() returns 0 if successful.  Otherwise, tcsetattr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HANDLE is not a valid op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OPTIONS is not valid or an attempt was made to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to an unsuppo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TTY  HANDLE is not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errno is set to ENOTTY instead of EBADF if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tattr() is not available with the system call library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the value of the HANDLE argument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fsetispeed(), cfsetospeed(), tcdrain(), tcflus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get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ll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() returns the current position of the file pointer of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 error, tell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mpnam (const char *dir, const char *pref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file name suitable for a temporary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 an existing file.  tempnam() return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llocated by malloc().  If the TMP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the directory specified by TMP exists, tha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Otherwise, the DIR argument is used.  If DIR is NUL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ose name is in the string pointed to by DI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, P_tmpdir as defined in &lt;stdio.h&gt; is used.  If e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NULL is returned.  The name of the file will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PREFIX.  The string pointed to by PREFI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longer than 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mpna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tfree (void *m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 a block of memory allocated by _tmalloc(), _tc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_trealloc().  MEM points to the block of memory.  MEM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turned by _tmalloc(), _tcalloc() or _trealloc()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EM after calling _tfree().  If MEM is NULL, _tfree(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place the emx malloc() implementation with a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(GNU malloc), for instance) that has not _t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built in, you have to link with the t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ltmalloc), which implements _tmalloc() etc. on top of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ree(), _tcalloc(), _tmalloc(), _tre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lloc.h&gt;     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theapmin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theapmin() function returns unused memory of the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heap to the operating system.  The heap is never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than its initial size.  Calling _theapmin()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ing _uheapmin() for the tiled default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rk(), _heapchk(), sbrk(), _heapmin(), _uheapm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utdefaul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*_threadstor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threadstore() function returns the address of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specific user-defined data.  Initially, that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  To create thread-specific data, allocate a memo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malloc(), for instance) and assign the addres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bject to the location returned by _threadstor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malloc (sizeof (struct user_dat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_threadstore() =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a thread-specific variable, use _threadstore(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er to the memory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(*_threadstore)-&gt;my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store() returns the address of a pointer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specific data block of the emx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store() is available only in the multithrea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mt, -Zmts, or -Zm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beginthread(), _gettid(), _threa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t time (time_t *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umber of seconds elapsed since 00:00:00 1-Jan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d Universal Time (UTC, GMT).  The system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according to the local timezone.  If PTR is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also stored to the variable pointed to by 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time(), gettimeofday(), gmtime(), localti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meofd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param.h&gt;  /* for HZ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s (struct tms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time in CLK_TCK fractions of a seco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:00:00 1-Jan-1970 Coordinated Universal Time (UTC, GMT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tms_utime field of BUFFER to the number of HZ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econd the process has been running.  The other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() returns the current time in CLK_TCK fraction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00:00 1-Jan-1970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is unusable due to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lock(),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tmalloc (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block of memory big enough for holding SIZE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will not cross a 64 KByte boundary unless SIZ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65536.  If SIZE is greater than 65536, the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ed on a 64 KByte boundary.  Therefore, blocks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malloc() can be used with 16-bit functions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_tmalloc() returns NULL.  If SIZE is 0, zero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 allocated, the return value will be unequal NULL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free() to deallocate a block of memory allocated by _t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_tmalloc() causes additional heap fragmentation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tmalloc() unless you need an align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malloc() returns a pointer to a newly allocat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_tm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place the emx malloc() implementation with a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(GNU malloc, for instance) that has not _t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built in, you have to link with the t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ltmalloc), which implements _tmalloc() etc. on top of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lloc(), _tcalloc(), _tfree(), _trealloc(), _utdefaul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ut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tmpfil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d open a temporary file.  The file is opened in "w+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e file will automatically be deleted when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 with fclose() or at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tmpfile() returns a pointer to the strea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emporary file.  If the file cannot be created,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file is created as if tmpnam() we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orary file will not be deleted if the progra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close(), _rmtmp(), tmpna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mpnam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unique file name and store it to the arra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tmpnam() generates a different file name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up to TMP_MAX times.  If STRING is NULL, a static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which will be overwritten by subsequent calls.  I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ULL, it must point to an array of at least L_tmp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tmpnam() returns a pointer to the new nam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, tmpnam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is the concatenation of P_tmpdir and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mpfile() if you need a temporary file but don't nee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 file.  Note that tmpnam() is subject to a race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cesses may use the same temporary file nam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chance to create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empnam(), tmpfile(), mkte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olowe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ouppe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ower() converts the character C to lower case,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case letter.  toupper() converts the character C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if it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gument of tolower() is a character for which isupp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and there is a corresponding character for which islow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, tolower() returns the corresponding character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ower() returns the argumen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gument of toupper() is a character for which islow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and there is a corresponding character for which isupp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, toupper() returns the corresponding character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pper() returns the argumen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loca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etlocale(), stricmp(), strlwr(), strupr(), _tolow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to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tolowe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touppe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olower() converts the upper-case character C to lower case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 the range 'A' through 'Z'.  _toupper()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-case character C to upper case; C must be in the rang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olower(), to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trealloc (void *mem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ocate the block of memory pointed to by MEM, making i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hold SIZE bytes.  The block will not cross a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y unless SIZE is greater than 65536.  If SIZ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65536, the block will be aligned on a 64 KByte bound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is NULL, a new block of memory is allocated.  Otherwise,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pointer returned by _tcalloc(), _t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realloc(); the size of MEM is adjusted.  If MEM is non-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is zero, the block is freed and NULL is returned.  If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expanded in-place, it is moved.  A pointer to the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d block of memory is returned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vailable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can also be a pointer to a block of memory freed by _t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calloc(), malloc(), realloc(), _tcalloc(), _t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_trealloc() have not been called since free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feature is not recommended, it may get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implementations of _t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realloc() returns MEM (if the block could be resiz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), a pointer to a newly allocated block of memory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re wasn't enough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place the emx malloc() implementation with a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(GNU malloc, for instance) that has not _t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built in, you have to link with the t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ltmalloc), which implements _tmalloc() etc. on top of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ealloc(), _tmalloc(), _utdefaul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 [C9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runc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trunc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s floating-point number X chopped to an inte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ing the fractional digits (rounding toward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l() uses the long 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eil(), floor(), modf(), 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runcate (char *name, long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 a file to at most LENGTH bytes.  NAME i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taining the name of the file.  If LENGTH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ength of the file, the length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hsize(), ftrunc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   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tyname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a string containing the pathname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file descript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er returned by ttyname() may point to a static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overwritten by each call of ttyn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ttyname() returns a pointer to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On error, ttyname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name() is not implemented for DOS.  ttyname()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ystem call library sys.lib (-Z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name() is implemented for the following devices only: /dev/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ev/nul, /dev/clock$, and the devices of Holger Ve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86sup.sys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stat(), isat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[C90 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zse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imezone according to the TZ environment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global variables are set by tzset(): daylight, time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zname.  The value of TZ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Z1&gt;[&lt;OFF&gt;,[&lt;TZ2&gt;[,&lt;SM&gt;,&lt;SW&gt;,&lt;SD&gt;,&lt;ST&gt;,&lt;EM&gt;,&lt;EW&gt;,&lt;ED&gt;,&lt;ET&gt;,&lt;SHIFT&gt;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Z1&gt; is the three-letter name of the standard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FF&gt; is the offset to Coordinated Universal Time; posi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the west of the Prime Meridian, negative values 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 of the Prime Meridian.  The offset can be specified as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and minutes, or hours, minutes, and seconds. 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, and seconds are separated by colons.  If &lt;OFF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an offset of 0 will be used (this 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Z2&gt; is the three-letter name of the summer timezone (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ime).  If &lt;TZ2&gt; is not specified, daylight 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.  If &lt;TZ2&gt; is specified, daylight saving ti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; the remainder of the TZ's value specifies when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and back from daylight saving time.  &lt;SM&gt; through &lt;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, in current local time, when to switch from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aylight saving time, &lt;EM&gt; through &lt;ET&gt; define,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time, when to switch from daylight saving time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(On the southern hemisphere, the end date prece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date.)  &lt;SHIFT&gt; is the amount of chang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M&gt; specifies the month (1 through 12) of the change.  &lt;S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week of the change; if this value is zero, &lt;S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ay of month (1 through 31).  If &lt;SW&gt; is positive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4), the change occurs on weekday &lt;SD&gt; (0=Sun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=Saturday) of the &lt;SW&gt;th week of the specified month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 of a month starts on the first Sunday of the month.  If &lt;S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gative (-1 through -4), the change occurs on weekday &lt;S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=Sunday through 6=Saturday) of the -&lt;SW&gt;th week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counted from the end of the month (that is, -1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week of the month).  The last week of a month sta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unday of the month.  &lt;ST&gt; specifies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, in seconds.  Note that &lt;ST&gt; is specified in loc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&lt;ET&gt; is specified in local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T-1CED,3,-1,0,7200,10,-1,0,10800,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the name of the standard time zone is C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summer time zone is CED.  Daylight saving ti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2:00 on the last Sunday of March and ends at 3:00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day of October.  Time changes by one hour in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haracters follow &lt;TZ2&gt;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,4,1,0,3600,10,-1,0,7200,3600' will be used: Daylight 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1:00 on the first Sunday of April and ends at 2: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unday of October.  Time changes by one hour i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lue of TZ is invalid, tzset() does not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Z is not set, Coordinated Universal Ti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-character limit for timezone names and the we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based definition of `first week' and `last week'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applications compiled with VA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hanging the value of TZ by modifying envir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zset().  That is not required when changing TZ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en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nviron, put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_t _uaddmem (Heap_t h, void *memory, size_t size, int c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addmem() adds memory to the heap H.  MEMORY points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o be added, SIZE is the size of the memory area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should be _BLOCK_CLEAN if the memory are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 to zeros; CLEAN should be !_BLOCK_CLEAN i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ontains or may contain non-zero bytes.  If the he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, MEMORY should point to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emory area added by _uaddmem() is adjacent to (the end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segments of the heap, that segment will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a new segment will be created and a number of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area will be used for storing contr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few large memory areas instead of many small memory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 the total overhead of the control informatio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gments.  Moreover, the size of the segments limit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locks which can be allocated from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ed with DosAllocMem is initialize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addmem() returns H if successful.  _uaddmem() returns NU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brk(), _ucreate(), _ucreate2(), _udestro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ucalloc (Heap_t h, size_t elements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from the heap H a block of memory big enough fo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elements of SIZE bytes each.  _ucalloc() fill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zeros.  If there is an error, _uc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t least one argument is zero, _ucalloc() returns a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if there's enough space left in the heap for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calloc() returns a pointer to a newly allocat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_uc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alloc(), free(), _msize(), _udefault(), _um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utc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_t _ucreate (void *memory, size_t size, int clean, unsigne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d *(*alloc_fun)(Heap_t, size_t *, in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d (*release_fun)(Heap_t, void *, size_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create() creates a heap in the memory area pointed to b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ze SIZE bytes.  SIZE must be at least _HEAP_MIN_SIZE. 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_BLOCK_CLEAN if the memory area has been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s; CLEAN should be !_BLOCK_CLEAN if the memory are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y contain non-zero bytes.  TYPE specifies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: _HEAP_REGULAR (regular, not tiled) or _HEAP_TIL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ed from a tiled heap will be appropriate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led) for 16-bit functions.  In addition to _HEAP_RE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_TILED, TYPE may include _HEAP_SHARED (using the |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EMORY points to shared memory.  If _HEAP_SHARED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can be shared between processes.  The remaining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inters to callback functions for allocating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memory objects (segments) for the heap. 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guments may be NULL to indicate that no call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vided.  _ucreate() returns a pointer to the new heap o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new heap can be used, _uopen() must be call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heap, call _uclose() and _udestroy(), then 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area pointed to by MEMORY if appropriat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heap as default heap by calling _udefault() or as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heap by calling _utdefaul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pointed to by ALLOC_FUN is called to alloc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r the heap.  See _ucreate2() for details.  If ALLOC_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ULL, the size of the heap is fixed; if the initial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hausted, allocatio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pointed to by RELEASE_FUN is called to 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emory allocated by the function pointed to by ALLOC_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_ucreate2() for details.  If RELEASE_FUN is NULL, _u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_uheapmin() won't rel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create2() is equivalent to _ucreate() with NULL pa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_FUN and SHRINK_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create() returns a pointer to the new heap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create() returns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brk(), _ucreate2(), _udefault(), _udestro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uheapchk(), _umalloc(), _uopen(), _utdefaul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INCL_DOSMEM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um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_t create_shared_heap (const char *name, 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_t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DosAllocSharedMem (&amp;mem, name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_COMMIT | PAG_READ | PAG_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= _ucreate (mem, size, !_BLOCK_CLEAN, _HEAP_REGULAR | _HE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h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FreeMem (m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_t _ucreate2 (void *memory, size_t size, int clean, unsigne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*(*alloc_fun)(Heap_t, size_t *, in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(*release_fun)(Heap_t, void *, size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(*expand_fun)(Heap_t, void *, size_t, size_t *, in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(*shrink_fun)(Heap_t, void *, size_t, size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create2() creates a heap in the memory area pointed to b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ze SIZE bytes.  SIZE must be at least _HEAP_MIN_SIZE. 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_BLOCK_CLEAN if the memory area has been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s; CLEAN should be !_BLOCK_CLEAN if the memory are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y contain non-zero bytes.  TYPE specifies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: _HEAP_REGULAR (regular, not tiled) or _HEAP_TIL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ed from a tiled heap will be appropriate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led) for 16-bit functions.  In addition to _HEAP_RE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_TILED, TYPE may include _HEAP_SHARED (using the |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EMORY points to shared memory.  If _HEAP_SHARED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can be shared between processes.  The rem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re pointers to callback functions for alloc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ing, expanding, or shrinking additional memo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gments) for the heap.  Any or all of these argu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to indicate that no callback fun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create2() returns a pointer to the new heap or, on error,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new heap can be used, _uopen() must be call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heap, call _uclose() and _udestroy(), then 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area pointed to by MEMORY if appropriat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heap as default heap by calling _udefault() or as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heap by calling _utdefault().  You can add mor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ap with _uadd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pointed to by ALLOC_FUN is called to alloc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r the he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*my_alloc (Heap_t H, size_t *PSIZE, int *PC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points to the heap to be expanded.  Note that the he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, so passing H to a heap-specific library function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_uheap_type()) will cause a deadlock.  If the heap is 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shall allocate shared memory.  The function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heap_type() to query the type of memory required.  PSIZ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object containing the desired size of the memory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  The function may allocate more memory than 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recommended to allocate a multiple of 65536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ay also allocate less memory than requested;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do so twice in a row.  This can be used to fill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non-contiguous memory allocation.  The func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o the object pointed to by PSIZE the actu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  Moreover, the function shall store _BLOCK_CLE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_BLOCK_CLEAN to the object pointed to by PCLEA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 memory area has been initialized to zeros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The function shall return a pointer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it has allocated or NULL if the allocation reques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atisfied.  If the function returns a pointer to a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acent to (the end of) another memory area of the heap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 will be expanded, so that blocks spanning bo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can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OC_FUN is NULL, the size of the heap is fixed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ize is exhausted, allocation will fail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ore memory to a heap with _uadd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pointed to by RELEASE_FUN is called to 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emory allocated by the function pointed to by ALLOC_F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y_release (Heap_t H, void *MEMORY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points to the heap for which the memory area has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heap is locked, so passing H to a heap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unction will cause a deadlock.  MEMORY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 to be deallocated; the memory area has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unction pointed to by ALLOC_FUN.  SIZE i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, as reported by the function pointed to by ALLOC_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LEASE_FUN is NULL, _udestroy() and _uheapmin() won'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pointed to by EXPAND_FUN is called to expand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of the he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y_expand (Heap_t H, void *BASE, size_t OLD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_t *PNEW_SIZE, int *PC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points to the heap to be expanded.  Note that the he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, so passing H to a heap-specific library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 deadlock.  BASE points to the memory area to expan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either to the initial memory area for the heap (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o _ucreate() or _ucreate2()) or to a memory area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unction pointed to by ALLOC_FUN.  The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has a size of OLD_SIZE bytes (as passed as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create() or _ucreate2() or as reported by the function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ALLOC_FUN or EXPAND_FUN).  PNEW_SIZE points 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size to which the memory area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may expand the memory area more than requested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o expand to a multiple of 65536 bytes.  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 less than requested is also possibl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  The function shall store the actual new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 to the object pointed to by PNEW_SIZE.  Moreo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hall store _BLOCK_CLEAN or !_BLOCK_CLEAN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PCLEAN depending on whether the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initialized to zeros or not, respectivel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return a non-zero value if expansion succeeded, or 0 i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ansion request could not b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PAND_FUN is NULL, _expand() and realloc() won'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the heap to expand in place the last block of a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  Instead, the function pointed to by ALLOC_FU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o expand the heap non-contig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pointed to by SHRINK_FUN is called to shrink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of the he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y_shrink (Heap_t H, void *MEMORY, size_t OLD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_t *PNEW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points to the heap to be shrunk.  Note that the heap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passing H to a heap-specific library function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lock.  MEMORY points to the memory area to shrunk;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emory area allocated by the func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_FUN.  Note that the initial memory area is never sh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ts initial size.  The memory area currently has a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_SIZE bytes (as reported by the func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_FUN or EXPAND_FUN).  PNEW_SIZE points 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size to which the memory area should be shru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ize might be 0.  The function may shrink the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requested; it's recommended to shrink to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6 bytes.  The function shall store the actual new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 to the object pointed to by PNEW_SIZE.  I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annot be shrunk, the function shall store OLD_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pointed to by PNEW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HRINK_FUN is NULL, _uheapmin() won't attempt to shrin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; however, it will still try to deallocate memory are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_FUN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create2() returns a pointer to the new heap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create2() returns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compatibility with VAC++, use _ucreate(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create2().  Note that VAC++ does not allow ALLOC_FUN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memory tha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ed with DosAllocMem is initialize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brk(), _ucreate(), _udefault(), _udestroy(), _uheapch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uheap_type(), _umalloc(), _uopen(), _utdefaul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uclose (Heap_t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heap H.  Heaps should be closed before destru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destroy().  Shared heaps should be closed when they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used; they should be closed by all process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on with _udestroy().  After closing a heap, al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heap will invoke undefined behavior.  _u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 if H is the runtime heap (_RUNTIME_HEAP) or the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ucreate(), _ucreate2(), _udestroy(), _u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_t _udefault (Heap_t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udefault() function selects the heap pointed to by 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heap of the current thread unless H is NUL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tiled memory allocation functions such as malloc()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pointer to a heap will use the heap pointed to by 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n the same thread.  If H is NULL, _udefault() wo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, the runtime heap, _RUNTIME_HEAP, is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for all threads.  You can make _RUNTIME_HEAP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heap of the current threa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default(_RUNTIME_HE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default() returns a pointer to the previous default he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hread.  If the default heap has not yet been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default() will retur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_udefault() to assign a unique heap to each th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are the default heap between multipl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pointer to the default heap of the current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electing a new heap, call _udefault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heap(), _ucreate(), _ucreate2(), _utdefaul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_t *my_heap, old_he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_heap = _udefault (my_he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default (old_heap);   /* Restore previous default hea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udestroy (Heap_t h, int for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heap H.  If there are any blocks of the heap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freed) and FORCE is !_FORCE, _udestroy() fails.  If FO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ORCE, the heap will be destroyed even if there are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passed to the RELEASE_FUN argument (if not NUL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create() and _ucreate2() is called to deallocate al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heap, that is, all memory assigned to the heap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nitial memory area passed to _ucreate() or _ucreate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destroy() fails if H is the runtime heap (_RUNTIME_HEAP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d runtime heap.  _uclose() should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destroy().  After destroying a heap, all attempt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will invoke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uaddmem(), _uclose(), _ucreate(), _ucreate2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udefault(), _uheapm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uflags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uflags (int mask, int new_bi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its which control the behavior of the emx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x.dll, emx.exe, or sys.lib).  Bits set in MASK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atching bits of NEW_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= ((bits &amp; ~mask) | (new_bits &amp; mask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SK is 0, the bits are not changed.  MASK should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_SIG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 processing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_SBRK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llocation model for sb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_PTRACE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ging model for ptr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SK includes _UF_SIG_MODEL, exactl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should be used in NEW_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_SIG_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emx signal processing model for signal(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_SIG_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System V signal processing model for sig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Zsysv-signals option selects _UF_SIG_SY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_SIG_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BSD and POSIX.1 signal processing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().  The -Zbsd-signals option selects _UF_SIG_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SK includes _UF_SBRK_MODEL, exactl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should be used in NEW_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_SBRK_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rk() always allocates contiguous memory;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p is limited to the initial heap siz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setting; however, the malloc()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x selects _UF_SBRK_ARBIT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_SBRK_MONOT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rk() may allocate non-contiguous memory with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; up to 16 memory objects can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_SBRK_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rk() may allocate non-contiguous memory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; up to 16 memory objects can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p.  The malloc() implementation of emx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UF_SBRK_ARBIT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SK includes _UF_PTRACE_MODEL, exactl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should be used in NEW_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_PTRACE_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race() doesn't report creation and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ads and loading and freeing of modules (DL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over, ptrace() doesn't support multiple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initi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_PTRACE_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race() may report creation and termination of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oading and freeing of modules (DLLs); ptrace(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upport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_PTRACE_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race() may report creation and termination of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oading and freeing of modules (DLLs);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race() does support multiple threads; this mode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s the return values of wait() and waitpid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s being under control of ptrac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multiple values, use the | operator to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lags() should not be called by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_SBRK_MONOTONOUS and _UF_SBRK_ARBITRARY should not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all callers of sbrk() know how to cope with non-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Zsysv-signals and -Zbsd-signals options of GCC add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hich calls _uflag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lags() returns the previous set of bits (ie, the set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as in effect when _uflags() was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memory is always contiguous, _UF_SBRK_MONOTON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_SBRK_ARBITRARY are ignored.  _UF_SIG_SYSV and _UF_SIG_BS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with the system call library sys.lib (-Zsys)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the _UF_PTRACE_MODEL settin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rk(), sbrk(), sigaction(), signal(), ptrace(), ulim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uheapchk (Heap_t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heapchk() checks the heap pointed to by H and all its blo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ncy.  Note that _uheapchk() may crash if the he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  _uheapchk() can help debugging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heap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heapchk() to check the default heap and the til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heapchk() return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BAD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B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BA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lock of the heap is damaged or the heap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has not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seems to b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heapchk(), _uheapset(), _uheap_wal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uheapmin (Heap_t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uheapmin() function returns unused memory of the heap 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.  The heap is never made small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ize.  The function passed to the RELEASE_FUN argume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ULL) of _ucreate() and _ucreate2() is called to 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of the heap which don't contain any allocat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pased to the SHRINK_FUN argument (if not NUL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create2() is called to shrink segments which have free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(except for the initial memory area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create2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_heapmin() and _theapmin() to minimiz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heap and tiled default heap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rk(), _heapmin(), _uheapchk(), sbrk(), _theapm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ucreate(), _ucreate2(), _usta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uheapset (Heap_t h, unsigned fi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heapset() fills all bytes of all unused blocks of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H with FILL.  Note that _uheapset() may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is corrupted.  _uheapset() can help debugging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neously depend on the contents of dynam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.  _uheapchk() checks the heap more thorough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heapset() to fill the default heap and the til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heapset() return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BAD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B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BA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lock of the heap is damaged or the heap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has not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seems to b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heapset(), _uheapchk(), _uheap_wal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uheap_type (Heap_t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uheap_type() function returns the type of the heap 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the TYPE argument of _ucreate() and _ucreate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uheap_type() function returns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_REGULAR, _HEAP_TILED, and _HEAP_SHA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an be useful in allocation function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fferent he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uaddmem(), _ucreate(), _ucreate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uheap_walk2 (Heap_t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(*callback)(Heap_t, const void *, size_t, in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t char *, size_t, 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he function pointed to by CALLBACK to all free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of the heap H.  Note that the heap is locked, s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in the callback function will cause a deadlock.  AR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on to the ca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y_walker (Heap_t H, const void *BLOCK, size_t SIZE, int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TATUS, const char *FNAME, size_t 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points to the heap being examined, it's the same value 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_uheap_walk2().  BLOCK points to a block of SIZE bytes.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ither _USEDENTRY (for a used block) or _FREEENTRY (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).  STATUS is one of the following values,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of the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BAD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B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BA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lock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has not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seems to be consistent (_HEAPOK i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AME points to the fil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has been allocated.  LINENO is the line numb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has been allocated.  FNAME is NULL if tha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vailable, that is, if the object has not been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ging heap function.  ARG is the same value a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heap_walk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heap_walk2() returns the last status (see above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) unless the callback function returned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allback function returned a non-zero value, _uheap_walk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AME is current always NULL as there are no debugging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compatibility with VAC++, use _uheap_walk(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heap_walk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 extra heap if you want to allocate memory in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heap_walk(), _uheap_wal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limit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ulimit (int reques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r set process limits.  The following REQUEST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_GFIL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he maximum file size.  Always returns 1 &lt;&lt;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_SFIL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maximum file size according to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of type int.  Ignored.  Return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_GMEM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he greatest possible brea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_N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he number of files that can be open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process.  Always returns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_OBJ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he number of bytes remaining in the current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.  Let N be the return value of ulimit(UL_OBJ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llocation of non-contiguous memory is disabled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bytes can be allocated with brk() or sbrk().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locate more than N bytes will fail.  If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contiguous memory has been enabled with _uflag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 for up to N bytes will yield contiguous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sbrk() with an argument greater than 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heap object, leaving a gap between the previous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and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_GFILLIM and UL_NOFILES return dummy values.  UL_SFILL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UL_OBJREST is an em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rk(), sbrk(), _uflag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umalloc (Heap_t h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from the heap H a block of memory big enough fo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bytes.  If there is an error, _umalloc() returns NU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is 0, zero bytes of memory are allocated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equal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malloc() returns a pointer to a newly allocat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_um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malloc(0) returns a non-NULL pointer if there's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in the heap for a block of the min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ree(), malloc(), _msize(), realloc(), _uc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ut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mask (int p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ile-permission mask of the current process to 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S_IWRITE bit is used.  Either specify S_IREAD|S_I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READ for 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ask() returns the previous file-permiss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-permission mask is inherited by em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ed under DOS.  Under OS/2, the file-permission ma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inherited.  When spawning a non-emx progra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see system()) which spawns an emx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on't inherit the file-permiss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pen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utsname.h&gt;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name (struct utsname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information identifying the current system to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me() always returns 0 (alway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ngetc (int c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ack the character C onto STREAM and clear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.  STREAM must be open for reading.  The nex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n STREAM starts with C.  If C is EOF, n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character can be pushed onto a stream.  fflus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ek(), fsetpos() and rewind() undo ungetc(). 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etc(), the value of the file pointer is undefin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ungetc() returns the character C. 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etc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getc(), fflu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     /* use this */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nlink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 file.  NAME is a pointer to a string contain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to be deleted.  Under OS/2 and DOS, unlin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ad-only attribute of the file is set, unlink() sets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PERM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is open in any process, unlink() sets errno to E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uopen (Heap_t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heap H.  Before a heap created with _ucreat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create2() can be used, it must be opened.  A shared hea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by all processes which want to access the hea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access a heap before it has been opened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open() fails if H is the runtime heap (_RUNTIME_HEAP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d runtim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uclose(), _ucreate(), _ucreate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[VA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ustats (Heap_t h, _HEAPSTATS *psta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stats() computes statistics on the heap pointed to by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in the structure pointed to by PSTATS.  The struc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number of bytes provided by the heap, includ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ree blocks, excluding overhead for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sed   Total number of bytes in used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iled  1 if the heap is tiled (_HEAP_TILED), 0 if the he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f the heap is shared (_HEAP_SHARED), 0 if the he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ax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bytes in the biggest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blocks allocated internally for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user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stats() returns 0 if successful.  _ustats() return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segments and _crates members are an em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udefault() to obtain a pointer to the default hea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apply _ustats() to the default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uaddmem(), _udefault(), _uheapmin(), _uheap_wal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utcalloc (Heap_t h, size_t elements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from the heap pointed to by H a block of memor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for holding ELEMENTS elements of SIZE bytes ea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will not cross a 64 KByte boundary unless SIZ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65536.  If SIZE is greater than 65536, the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ed on a 64 KByte boundary.  _utcalloc() fills the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s.  If there is an error, _utc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tcalloc() returns a pointer to a newly allocate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On error, _utc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alloc(), free(), realloc(), _tcalloc(), _ut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_t _utdefault (Heap_t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utdefault() function selects the heap pointed to by 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d default heap of the current thread unless H is NUL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d memory allocation functions such as _tmalloc()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pointer to a heap will use the heap pointed to by 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n the same thread.  If H is NULL, _utdefault() wo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led default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, the tiled runtime heap is used as tiled default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tdefault() returns a pointer to the previous tiled default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urrent thread.  If the tiled default heap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, _utdefault() will retur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pointer to the tiled default hea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without selecting a new heap, call _utdefault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mheap(), _ucreate(), _ucreate2(), _udefaul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time.h&gt;                                                      [Sys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time (const char *name, const struct utimbuf *tim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time stamp of a file to the access time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n the structure pointed to by TIMES.  NAME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taining the name of the file.  If TIMES is NULL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 time and the modification time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mbuf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uti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_t ac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_t mod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me is the time of the last access, modtime is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at(), utim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.h&gt;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times (const char *name, const struct timeval *tv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time stamp of a file to the access time in TVP[0]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time in TVP[1].  NAME points to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.  If TVP is NULL, both the access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time are set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val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im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u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_sec and tv_usec are the number of seconds and micro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elapsed since 00:00:00 1-Jan-1970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at(), u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malloc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utmalloc (Heap_t h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from the heap pointed to by H a block of memor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for holding SIZE bytes.  The block will not cross a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yte boundary unless SIZE is greater than 65536.  If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65536, the block will be aligned on a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y.  Therefore, blocks allocated with _utmalloc(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 16-bit functions.  If there is an error, _ut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L.  If SIZE is 0, zero bytes of memory are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will be unequal NULL.  Use free() to de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f memory allocated by _ut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_utmalloc() causes additional heap fragmenta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_utmalloc() unless you need an align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tmalloc() returns a pointer to a newly allocate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On error, _utm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ree(), realloc(), _tmalloc(), _umalloc(), _utc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attrib (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attributes (colors etc.) used by video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.  You can make A by using the binary OR op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whatever, B_whatever, INTENSITY and BLINK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init(), v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backsp (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the cursor.  The cursor is moved left b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f the cursor leaves the screen at the left ed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end of the previous line.  The cursor can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t the top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clea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screen using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clre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clreol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line from the current cursor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ne using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ctype (int start, int 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ursor type.  START is the first row of the cursor,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ow of the cursor.  Both values are zero-bas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hardware() to determine the size of the charact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md.exe resets the curs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getctype(), v_hardware(), v_hide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delline (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OUNT lines at the current cursor position by mov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low the current line.  The current attribute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ing lines becoming empty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insline(), v_scr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dimen (int *width, int *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screen width (columns) to WIDTH, the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s) to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scr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fclose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 video file created by v_f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v_fopen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video file.  All output to a video file goes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video library functions such as v_puts(). 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v_fopen() can be used with fprintf(), fput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rite().  On error, v_fopen() returns NULL.  Do not use f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tream created by v_fopen(), use v_fclose() instead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 a stream created by v_f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assign(), fopen(), v_fclose(), v_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vf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getatt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getctype (int *start, int *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current cursor start and end rows to START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c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getline (char *dst, int x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UNT character/attributes pairs from the screen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,Y) to the array pointed to by DST.  2*COUNT byte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pu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getxy (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current cursor position to X (column) and Y (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goto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gotoxy 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to line Y, column X.  Both valu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0 is the top line, column 0 is the left-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get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hardwar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display adap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chrom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COLOR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display adapter, the character box height is 8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COLOR_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display adapter, the character box height is 12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c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hidecurso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the cursor.  Use v_ctype() to turn the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c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video library.  You must call this fun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any other video library function.  The attribut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_WHITE|B_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 about the video library: The vide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s text-mode output to the screen.  You have to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video.  Under DOS, emx option -acm is required, see `Using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'.  See wm_init() for a higher-leve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init() always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test/vide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insline (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COUNT empty lines at the current cursor position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line at the current cursor position and all lin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ne.  The current attributes are used for filling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delline(), v_scr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printf (const 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the screen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s moved.  See printf() for details o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inted to by 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printf() returns the number of out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fopen(), v_putc(), v_puts(), v_v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c (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on the screen at the current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urrent attributes.  The cursor is moved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 the screen at the right edge, it will be moved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xt line.  If C is '\n', the cursor is moved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xt line.  If the cursor leaves the scree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, the screen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puts(), v_scroll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line (const char *src, int x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UNT character/attributes pairs from the arra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to the screen at position (X,Y).  2*COUNT byte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getline(), v_putmask(), v_put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m (const char *str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LEN characters of the string pointed to by ST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ursor position using the current attributes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putline(), v_putn(), v_pu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mask (const char *src, const char *mask, int x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UNT character/attributes pairs from the arra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to the screen.  A character/attributes pair at SRC[2*i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[2*i+1], is copied only if MASK[i] is non-zero. 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pu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n (char c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at the current cursor posi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ttributes.  COUNT is the number of time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s (const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ring pointed to by STR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using the current attributes.  The '\n' charact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to the start of the next line.  Scroll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ursor leaves the screen at the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printf(), v_putc(), v_put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scroll (int tl_x, int tl_y, int br_x, int br_y, int count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a rectangle of the screen by COUNT lines. 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ell is at (TL_X,TL_Y), the bottom right charac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(BR_X,BR_Y).  If FLAG is V_SCROLL_UP, the rect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ed up, if FLAG is V_SCROLL_DOWN, the rectangle is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  If FLAG is V_SCROLL_CLEAR, the rectangle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.  Lines becoming empty are filled with blank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scroll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scrollup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screen up by one line.  The bottom line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, using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attrib(), v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vprintf (const char *fm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the screen.  Instead of a list of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takes a pointer to the list of argum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print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vprintf() returns the number of out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printf(), va_ar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arg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a_arg (va_list arg_ptr,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a_end (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a_start (va_list arg_ptr, type prev_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arguments of a function with variabl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declare a variable of type va_list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_PTR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_start (ARG_PTR, PREV_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REV_ARG is the argument preceding the variabl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lize ARG_PTR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_arg (ARG_PTR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next argument, which is of type TYP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_end (ARG_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no longer need ARG_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_ARG must not be declared register, must not be of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type, and the type must be compatible to the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from promotion.  For instance, PREV_ARG must no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ha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ust be compatible to the type that results from 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TYPE must not be unsigned char or float (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nsigned int and double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samples/stdar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printf (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fprintf (FILE *stream, 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sprintf (char *buffer, 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stdout, to the stream STREAM or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BUFFER, respectively.  Instead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, these functions take a pointer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See print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f(), vfprintf() and vsprintf() return the number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On error, these functions retur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rintf(), va_arg(), vsn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scanf (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fscanf (FILE *stream, 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sscanf (const char *buffer, 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input from stdin, STREAM or the string pointed to by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Instead of a list of arguments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pointer to the list of arguments.  See scan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vscanf(), vfscanf() and vsscanf() retur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elds converted.  On error, these functions retur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canf(), va_ar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snprintf (char *buffer, size_t n, 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the string pointed to by BUFFER. 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, BUFFER may be NULL and nothing is written.  Otherwis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-1 characters and a terminating null character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If formatting yields more than N-1 characters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runcated.  The terminating null character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BUFFER even if outpu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 list of arguments, this function take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arguments.  See print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vsnprintf() return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luding the terminating null character) tha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BUFFER if N had been sufficiently larg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truncated iff the returned value i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N.  On error, vsnprintf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rintf(), snprintf(), va_arg(), vs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ai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ait (int *stat_l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status information about a child process.  wait()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until status information for a child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r until a signa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us information is available, wait()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ppens if a child process terminated before wai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or if status information about a debugge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after calling ptrace() with requests PTRACE_RESU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child processes, wait() returns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errno to ECHILD and returning -1.  If STAT_LO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, the return code and the termination status are 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pointed to by STAT_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following macros for determin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(STAT_VAL is the value pointed to by STAT_L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FEXITED (STAT_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cro returns a non-zero value if the proces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_VAL was returned termin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FSIGNALED (STAT_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cro returns a non-zero value if the proces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_VAL was returned terminated due to a signal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FSTOPPED (STAT_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cro returns a non-zero value if the proces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_VAL was returned is stopped.  This occurs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 process is 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type of status indicated by the above macr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exactly one of the following macro to obta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XITSTATUS (STAT_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FEXITED(STAT_VAL) is non-zero, this macro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de of the child process (passed to exit(), _ex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turned from main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ERMSIG (STAT_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FSIGNALED(STAT_VAL) is non-zero, this macro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signal by which the child proc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TOPSIG (STAT_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FSTOPPED(STAT_VAL) is non-zero, this macro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signal by which the child process w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) returns the process ID of the child proc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F_PTRACE_MULTITHREAD has been set with _uflags()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wait() contains both the thread ID and the process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TRACE_GETPID and PTRACE_GETTID macros of &lt;sys/ptrac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tract the process ID and the thread ID.  If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) 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wait() is currently implemented only fo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debugged and for synchronous processe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NOWAIT; see ptrace() and spawn*().  Under DOS,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of only one process is kept for wait().  If you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before calling wait(), the termination stat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wait() works only for processes started with spawn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ec*().  It does not work for processe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xecPgm or DosStartSession.  If the processes found by 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started as a session, only the return cod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sig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) is interrupted by signals which are ignored (SIG_IG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ignals which ar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xit(), fork(), main(), ptrace(), sigaction(), sign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procmask(), spawn*(), _uflags()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c,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d = wait (&amp;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id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WIFEXITED (t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("Normal process termination, rc=%d\n", WEXITSTATUS (t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WIFSIGNALED (t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("Process terminated by signal %d\n", WTERMSIG (t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("Process stopped by signal %d\n", WSTOPSIG (t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wait0 (unsigned port, 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wait1 (unsigned port, 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wait01 (unsigned port, 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wait10 (unsigned port, 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wait0() and _wait1() functions wait for the bit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of the 8-bit hardware port PORT being 0 or 1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wait01() and _wait10() functions wait for a 0-&gt;1 or 1-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, respectively, of the bit indicated by MA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hardware por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multiple bits set in MASK, 0 means all bits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eans at least on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call _portaccess() first to enable access to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.  To make your program work under DO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i, see `Using emx options'.  Under OS/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emxio.dll in a director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se functions eat a lot of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portaccess(), _inp8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ai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aitpid (int pid, int *stat_loc, int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status information for the child process P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r until a signal occurs.  If PID is -1, waitpid()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child process, as does wait().  If there is no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process ID PID (or if PID is -1 and there is no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), errno is set to ESRCH and -1 is returned.  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ID is returned.  If STAT_LOC is not NULL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nd the termination status are stored to the location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STAT_LOC, see wai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s the bitwise OR of zero or more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O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wait if no status informati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.  If WNOHANG is set, and there are any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s matching PID, and no status avail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 process matching PID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N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or interrupted (errno set to ECHILD, EINV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process ID.  If _UF_PTRACE_MULTITHREAD has been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uflags(), the return value of waitpid() contain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ad ID and the process ID; use the PTRACE_GETP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RACE_GETTID macros of &lt;sys/ptrace.h&gt;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ID and the thread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WNOHANG is set in OPTIONS, and there are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ing PID, and no status available for any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matching 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pid() is not implemented for negative values of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NTRACED in OPTIONS is ignored.  waitpid() i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.  waitpid() is interrupted by signals which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G_IGN) and by signals which ar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ork(), ptrace(), sigaction(), signal(), sigprocmas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*(), _uflags(), 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wildcard (int *argcp, char ***argv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wildcards.  If you want wildcards on the command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wildcard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main().  Wildcard arguments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won't be expanded.  If the expansion of a wildca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, the wildcard argument is kept unchanged.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in the expansion.  Hidden and syste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lwr() is used to convert file names to lower 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case-only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wildcard() properly handles DB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nvargs(), _fnexplode(), main(), _nls_init(), _respon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wcstombs (char *s, const wchar_t *pwcs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zero-terminated sequence of wchar_t codes at PWC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byte character sequence beginning at S.  The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quence starts in the initial shift state.  At mo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stored.  S will be terminated with a null character i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i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 state of wctomb(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stombs() returns the number of bytes stored to S (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null character) or (size_t_t)-1 if a cod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bstowcs(), setlocale(), wctom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ctomb (char *s, wchar_t w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wchar_t code WCHAR to a multibyte charact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S.  At most MB_CUR_MAX bytes are stored.  If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, the shift state is reset to the initial state.  If W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, the shift state is the initial state after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tom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grams linked with the multithread libraries,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shift state for wctom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 is NULL, wctomb() returns a non-zero valu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-dependent encoding is used) or a zero valu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-dependent encoding is not used).  If S is not NULL, wctom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(if WCHAR is zero), the number of bytes compr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byte character stored to S (if conversion is successful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(if WCHAR could not be con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btowc(), setlocale(), wcstom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attrib (wm_handle wh, 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default attributes of window WH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reate(), wm_get_attrib(), wm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attrib_all (wm_handle wh, 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attributes of all characters of window WH (ex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rder) to A.  The character code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clear(), wm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backsp (wm_handle wh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the cursor of window WH.  The cursor is moved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characters.  If the cursor leaves the window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, it is moved to the end of the previous line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leave the window at the top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border (wm_handle wh, int bflag, int battr, const 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tflag, int t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border of window WH.  The border type is set to B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urns the border off, 1 uses a single line, 2 use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3 and 4 use both single and double lines --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as most code pages do not conta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.  All other values are used as characters for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.  The attributes BATTR are used for drawing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pointed to by TITLE is displayed center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the border.  If TFLAG is non-zero, vertical ba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parate the title text from the border.  The attributes 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for displaying the tit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bottom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indow WH to the bottom of the window stack, 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ved below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top(), wm_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hide (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ursor hide mode.  If FLAG is non-zero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if the current cursor position is hidden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LAG is zero, the cursor is visible even if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idden by another window.  The initial value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type(), wm_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lear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window WH by filling WH with blanks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attrib_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lose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window WH.  After closing the window, it still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lose_all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ll the windows.  wm_close_all() restor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lose(), wm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lr_eol (wm_handle wh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from position (X,Y) of window WH to the end of tha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 by displaying blanks.  The current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handle wm_create (int x0, int y0, int x1, int y1, int border, int b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w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window.  The upper left character of the window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(X0,Y0), the bottom right character of the window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(X1,Y1).  A window may be larger tha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ly or completely outside the screen.  BORD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type: 0 doesn't draw a border, 1 uses a single line, 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uble line, 3 and 4 use both single and double lines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commended as most code pages do not conta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.  All other values are used as characters for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.  The attributes BATTR are used for drawing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tributes for displaying text in the window are set to W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reating a window, it is invisible.  Use wm_open()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create() returns the handle of the window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border(), wm_delete(), wm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type (wm_handle wh, int start, int 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ursor type of window WH.  START is the fir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, END is the last row of the cursor.  Both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based.  The cursor type set by wm_ctype()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cursor if it is connected to window WH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hardware() to determine the size of the charact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v_hardware(), wm_chide(), wm_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ursor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he screen cursor with the cursor of window W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displayed at the cursor position of window WH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ype of window WH.  If WH is NULL, the screen cur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any window and is invisible.  Initiall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not connected to 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hide(), wm_ctype(), wm_cvi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vis (wm_handle wh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ursor status of window WH.  If FLAG is non-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enabled, if FLAG is zero, the curs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hide(), wm_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del_char (wm_handle wh, int x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OUNT characters at position (X,Y) of window W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the right of that position are moved le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becoming vacant at the right edge of the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with blanks using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del_line(), wm_ins_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del_line (wm_handle wh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OUNT lines at line Y of window WH by moving up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at line.  The current attributes are used for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coming empty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del_char(), wm_ins_line(), wm_scr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delete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window WH.  After calling wm_delete()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WH must no longer be used.  The window i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lose(), wm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dimen (wm_handle wh, int *width, int *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width of the window WH (columns) to WIDTH,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s) to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down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indow WH down the window stack, that is, it will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 additional window unless WH is already the bott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bottom(), wm_top(), wm_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ex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the window manager and release all memory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manager.  All window handles become invalid. 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lose(), wm_dele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m_fclose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 window manag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handle wm_find 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window which is visible at position (X,Y)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find() returns the window handle if such a window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wm_find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wm_fopen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window manager file.  All output to a video file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WH, using window manager library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puts().  The stream returned by wm_fopen()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), fputc() and fwrite().  On error, wm_fopen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  Do not use fclose() on a stream created by v_fopen(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fclose() instead.  Do not read from a stream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f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fassign(), fopen(), wm_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m_get_attrib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attributes of window W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handle wm_get_curso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window to which the screen curso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get_cursor() returns the window handle of the window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cursor is connected.  If the cursor is no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indow, wm_get_cursor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get_pos (wm_handle wh, 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screen coordinates of the upper lef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or of window WH to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reate(), wm_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getxy (wm_handle wh, 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m_getx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m_gety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getxy() stores the cursor coordinates of window WH to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getx() returns the horizontal position (column)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indow WH.  wm_gety() returns the vertical position (lin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of window WH.  The coordinates are zero-bas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upper left character of the interior of window W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goto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gotoxy (wm_handle wh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of window WH to (X,Y).  Th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based and are relative to the upper lef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or of window WH.  If the screen cursor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f window WH, the screen cursor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ursor(), wm_get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ins_char (wm_handle wh, int x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COUNT blank characters at position (X,Y) of window W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the right of that position are moved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ttributes are used for displaying the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del_char(), wm_ins_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ins_line (wm_handle wh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COUNT empty lines at line Y of window WH by mov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ne and all lines below that line.  The curre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for filling the empt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del_line(), wm_scr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m_init (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window manager and allocate memory for 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all this function before calling any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 about window manager functions: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functions implement text-mode output to wind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You have to link with -lvideo.  Under DOS,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cm is required,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/emx/samples/wm_demo.c, /emx/samples/wm_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move (wm_handle wh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WH.  The upper left character of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will be at screen coordinates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get_p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open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window WH.  The window will be show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it is covered by other windows or outsid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m_printf (wm_handle wh, const 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window WH at the current cursor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.  The cursor is moved.  See printf()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string pointed to by 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printf() returns the number of out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fopen(), wm_putc(), wm_pu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m_v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a_at (wm_handle wh, int x, int y, int a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A the attributes of COUNT characters at position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indow WH.  All COUNT characters must be in on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putsa_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c (wm_handle wh,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in window WH at the current cursor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, using the current attributes of that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f that window is moved.  If the cursor leav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edge, it will be moved to the start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 is '\n', the cursor is moved to the start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sor leaves the window at the bottom edge,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putc_at(), wm_putca(), wm_scrol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m_wr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c_at (wm_handle wh, int x, int y,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at position (X,Y) of window W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ttributes of that window.  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goto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ca (wm_handle wh, char c, 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in window WH at the current cursor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, using the attributes A.  The cursor of tha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.  If the cursor leaves the window at the right ed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ved to the start of the next line.  If C is '\n'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start of the next line.  If the cursor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t the bottom edge, the window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putc(), wm_putca_at(), wm_scroll(), wm_wr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ca_at (wm_handle wh, int x, int y, char c, 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at position (X,Y) of window W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.  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s (wm_handle wh, const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ring pointed to by STR in window WH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 of that window using the current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.  The '\n' character moves the cursor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ine.  Scrolling is performed when the cursor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t the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putc(), wm_putsa(), wm_scroll(), wm_wr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s_at (wm_handle wh, int x, int y, const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ring pointed to by STR in window WH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,Y) using the current attributes of that window.  The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not interpreted, 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pu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sa (wm_handle wh, const char *str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LEN characters with attributes in window WH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 of that window.  STR points to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attributes pairs.  There are 2*LEN bytes at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putca(), wm_puts(), wm_scroll(), wm_wr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sa_at (wm_handle wh, int x, int y, const char *str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LEN characters with attributes in window WH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,Y).  STR points to an array of character and attributes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*LEN bytes at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puts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scroll (wm_handle wh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he interior of window WH up by one line. 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illed with blanks, using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attrib(), wm_del_line(), wm_ins_line(), wm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top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indow WH to the top of the window stack, 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bottom(), wm_dow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up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indow WH up the window stack, that is, it will c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window unless WH is already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bottom(), wm_down(), wm_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update (wm_handle wh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update mode of window WH.  If FLAG is non-zero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), the screen is updated immediately if window W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 If FLAG is zero, changes to window WH are don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 This can be done to improve speed.  Each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update() copies the window to the screen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m_vprintf (wm_handle wh, const char *fm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window WH.  Instead of a list of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takes a pointer to the list of argum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print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vprintf() returns the number of out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printf(), va_ar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wrap (wm_handle wh, int wrap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end-of-line wrap mode of window WH.  If WRAP_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(which is the default), the cursor is mov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f it reaches the end of a line.  If WRAP_FLAG i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stays at the end of the line.  wm_wrap()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putc(), wm_puts(), wm_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m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[POSIX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rite (int handle, const void *buf, size_t n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NBYTE characters from the buffer BUF to the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0 characters is allowed -- the reques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xt mode, newline characters are translated to CR/L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) returns the number of characters written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write() returns -1.  Text mode translation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GAIN  The O_NONBLOCK (alias O_NDELAY) flag is set for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cess would be suspended in the wri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DF   The HANDLE argument is not a valid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   The write operation was interrupted by a caugh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O     An I/O error occured.  Use _syserrno() for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SPC  There is no free space remaining on the devic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PE   An attempt is made to write to a pipe or named pi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open for reading by any process.  A SIGPIP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nt to the process.  This error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 does not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inary mode, partial transfers to disk files (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) do not occur.  In text mode, partial transf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if the actual number of bytes (with newlin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/LF) written exceeds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_BUF is ignored: Write operations are atomic for any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YTE in blocking mode; write operations may be non-atomic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NBYTE in non-blo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APPEND is subject to rac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open(), setmode(), read(), sigaction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Variab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 listed almost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yl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is zero if standard time is in effe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if daylight saving tim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imezone, tzname, tz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int _emx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bits describing the environm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unn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1  Running under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2  Running under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4  VDISK 3.3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8  Running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10  287 coprocess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20  387 coprocess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200  Running unde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400  File names are truncated (-t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800  Data and stack executable (-ac option 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000  Running under 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the 0x0200 bit before calling an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You should check the 0x0400 bit when compa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o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int _emx_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the emx revision index.  The revis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number that is incremented everytime a new emx re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.  When the emx version number changes, the revis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set to zero.  If _emx_rev is zero, the revision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vailable because the emx version being in use is too 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all libra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_vcmp, _emx_v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int _emx_vc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the emx version number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_rev, _emx_v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_emx_vcmp &gt; 0x302e3861)             /* &gt; 0.8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_emx_vprt[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the emx version number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_rev, _emx_v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"emx version: %s\n", _emx_vp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OSIX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the current environment of the process.  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an array of pointers to strings. 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by a NULL pointer.  After changing the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env(), you should use this variable instead of the EN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of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 is declared in &lt;stdlib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hanging the value of TZ, you should call tz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ain(), putenv(), tz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rrn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rr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library function call fails, errno is usually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value indicating the type of error.  On success, 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not changed.  Note that no library function sets err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-defin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rrno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� Value 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ERM           �  1    � Operation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ENT          �  2    �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RCH           �  3    � No su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           �  4    � Interrupted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O             �  5    �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XIO           �  6    � No such device 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2BIG           �  7    � Arguments or environment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EXEC         �  8    � Invalid execut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ADF           �  9    �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ILD          �  10   �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GAIN          �  11   � Resource temporaril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MEM          �  12   �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CES          �  13   �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AULT          �  14   � B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LCK          �  15   � No lock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USY           �  16   � Resour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XIST          �  17   �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DEV           �  18   � Cross-devic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DEV          �  19   � No su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TDIR         �  20   �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SDIR          �  21   �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VAL          �  22   �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ILE          �  23   � Too many open file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FILE          �  24   �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TTY          �  25   � Inappropriate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EADLK         �  26   � Resource deadlock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BIG           �  27   � Fil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SPC          �  28   �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IPE          �  29   � Illegal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OFS           �  30   � Read-only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LINK          �  31   � Too man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PE           �  32   � Broken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OM            �  33   � Doma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NGE          �  34   � Result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TEMPTY       �  35   � Directory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PROGRESS     �  36   � Operation now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SYS          �  37   � Function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METOOLONG    �  38   � File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ESTADDRREQ    �  39   � Destination addres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GSIZE        �  40   � Messag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ROTOTYPE      �  41   � Protocol wrong type for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PROTOOPT     �  42   � Option not supported b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ROTONOSUPPORT �  43   � tocol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OCKTNOSUPPORT �  44   � ket typ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PNOTSUPP      �  45   � Operation not supported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FNOSUPPORT    �  46   � Protocol famil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FNOSUPPORT    �  47   � Address family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� </w:t>
      </w:r>
      <w:r>
        <w:rPr/>
        <w:t>protoco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DDRINUSE      �  48   � Address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DDRNOTAVAIL   �  49   � an't assigned reques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TDOWN        �  50   � Network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TUNREACH     �  51   � Network i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TRESET       �  52   � Network dropped connection o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NABORTED    �  53   � Software caused connectio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NRESET      �  54   � Connection reset by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BUFS         �  55   � No buffer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SCONN         �  56   � Socket is alread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TCONN        �  57   � Socket is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HUTDOWN       �  58   � Can't send after socke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OOMANYREFS    �  59   � Too many references: can't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IMEDOUT       �  60   � Connection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NREFUSED    �  61   � Connection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OOP           �  62   � Too many levels of symbolic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TSOCK        �  63   � Socket operation on non-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OSTDOWN       �  64   � Host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OSTUNREACH    �  65   � No route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LREADY        �  66   � Operation alread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ultithread programs (-Zmt, -Zmts, or -Zmtd), errno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variable; it is an lvalue that depends o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; each thread has its own errno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brary which can be linked to both single-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programs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__ST_MT_ERRNO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GCC command line to define errno to call _err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beginthread(), _errno(), _gettid(), perror(), strerr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syserrno(), sys_errlist, _threadid, _threadst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_x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_y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_col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riables describe the graphics mode selected by g_mod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modeset().  g_xsize is the horizontal resolution (wid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ysize is the vertical resolution (height), g_colo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stinct colors that can be display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_mode(), g_mod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char _osmin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char _osmaj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riables contain the minor and major version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.  For DOS 3.30, _osmajor is 3 and _osminor is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S/2 2.0, _osmajor is 20, _osminor is 0.  For OS/2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osmajor is 20, _osminor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_env, _o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"OS version: %d.%d\n", _osmajor, _osmin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char _os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DOS_MODE if your program i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or OS2_MODE if your program is run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emx_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std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std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std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err, stdin, and stdout are expressions of type `FILE 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FILE objects associated with the standard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input, and standard output stream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tderr, stdin, and stdout need not be variabl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you cannot use them in initializers and you cannot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Use freopen() to associate another stream with std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n, or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re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 const sys_errlist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int sys_n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_errlist is an array of error messages indexed by errn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_nerr is the number of elements in the sys_errlis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rrno, perror(), str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def.h&gt;                                                     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*_thread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id is an lvalue which points to the threa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current thread as contained in the TIB2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id must not be us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_beginthread(), _gettid(), _threadst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z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west of the Prime Meridian.  This variable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z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aylight, tzname, tz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zname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ointer points to the name of the loc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zone.  The second pointer points to the name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er timezone.  This variable is set by tz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aylight, timezone, tz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 are documented in /emx/doc/syste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 calls are declared in &lt;emx/syscalls.h&gt;.  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emx.a and emx.lib libraries.  System cal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in the sys.lib libraries.  Please do not use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pplication programs -- always use C library func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system call, put a function into the library which iss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INT 21H: the function numbers and the paramete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re subject to change.  Similarities to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just coincidence and will probably disappear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, like any software interrupt, cannot be used under OS/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o have Unix-like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LIB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