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 ADDED BY HENK KELDER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riginal document from the developer of the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eeded, I added information on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$Header: d:\\32bits\\ext2-os2\\PARTFILT\\rcs\\PARTFILT.DOC,v 1.1 1997/03/15 17:29:34 Willm Exp $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NOTE NOTE NOTE NOTE NOTE NOTE NOTE NOTE NOTE NOTE NOTE NOTE NOT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                                                       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This software is still under development and my contain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some bugs.                                             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                                                       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NOTE NOTE NOTE NOTE NOTE NOTE NOTE NOTE NOTE NOTE NOTE NOTE NOTE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ARTFIL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FILT.flt is a filter device driver for OS/2 that makes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 IFS for linux partitions. (Without this filter you must p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table. On many systems doing so may cause LILO to fai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K: The filter now is NOT specific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his driver is capable to control in what order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igned to partitions on fixed disks. It will also allow you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primary partitions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of this filter is to allow you to use ext2-os2.if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need ext2-os2.ifs to access the files on a linux (ext2)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 the filter in any way you wish to, free of charg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owever like it very much if you can drop me a note on a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available under the GPL license. (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, but not under GPL, contect me and we can work out someth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on van der Westhuy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urboomsingel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tekl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ublic of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irtual fixed disk is created for each partition under control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irtual fixed disks each contain one extended partition with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n it. Since OS2DASD.DMD that controls fixed disks first assign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to primary partitions the virtual partitions are tacked on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ocated drive letters. (To control the mounting order of all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DASD is prevented from directly accessing the fixed disks and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it with an alternate list of parti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fil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EV= PARTFILT.FLT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onfig.sys file. The following command line option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             Quiet install. Prevents the filter from display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V              Verbose install. Displays some diagnostic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W              Allows the virtual partitions to be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        Virtualize all partitions found. The only good reas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long with the /M option when you want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unting order of all the partitions.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W option if you use the /A option; otherwise OS/2 ma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it tries to write to the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NOTE: Using the /A option may change you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s causing the your system to be unbootabl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/M option together with /A. (This may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 &lt;mount list&gt; Mounts the partitions in the order specified in the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, which should be a list of numbers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rtitions are numbered 0 on a first come basis.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rder OS/2 u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ADDED BY HENK KELDER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&lt;partition typ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fies which partition types to virtual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be specified as hexadecim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AT32 use /P 0B. for Linux use /P 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O /P option is specified, PARTFILT will not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 goes wr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accept any repsonsability for any damage that this driv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. (Remember, you installed it...) I would like to hear about i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try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deas for the driver or feel like general discussion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t vdwest@quark.cs.sun.ac.za. That address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until November 95. After that please use the snail 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n van der Westhuy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dwest@quark.cs.sun.ac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