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 - MC/X - MODEM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04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CHANNEL P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CHANNEL M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CHANNEL MODEM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 9200004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, DigiWARE, DigiCHANNEL PC/X DigiCHANNEL MC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ODEM/X are trademarks of DigiBoard. 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Incorporated 1990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943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rovides this document as is, without warranty of any kind,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implied, including, but not limited to, the particular purpose. 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y make improvements and/or changes in this manual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and/or the 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device driver software documentation i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oards in the DigiCHANNEL PC/X, MC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X series.  The software is a fully interrupt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PI call-compatible device driver, and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serial communic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CHANNEL PC/4 and PC/8 are nearly identic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4 merely having four fewer channels.  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er setting procedures are the same for these bo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vice drive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16 has no DIP switches to set, as its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into PAL (Programmable Array Logic) c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oftware installation is the same as for the PC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8, with the exception that the Per-Car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(The default settings are for the PC/4 or PC/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the PC/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/X boards are all configured through the POS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S/2 device driver, simply copy the file DG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device driver diskette onto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GX.SYS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.SYS file.  Note that if DGX.SYS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you will have to give its full pathnam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IN\DGX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single four or eight-port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, the parameters portion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CHANNEL PC/16 users must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with Per-Card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DGX.SYS /P:140 /C:16 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RQ is the Interrupt Request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board in the system, the default names for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3, COM4, COM5, COM6, COM7, COM8, COM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s for each of the channels follow the MS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1200 Baud, 7 data bits, 1 stop bit, even p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contro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o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global as well as per-card arg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If any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the data segment of the driver will be ignor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 , ) to separate sets of arguments for each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the PC/X each card in your system must be ful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.  For MicroChannel systems (MC/X) only the belo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gumen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Arguments set parameters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boards controlled by the device driv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individual ports, use the utility D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distribution diskette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 is discussed at beginning 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devic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up the naming algorithm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device names.  This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new stem followed by the star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Without the new stem, the 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will be used.  Quotes are mandat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tem.  Without a number, 3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:"digi"0  DIGI0, DIGI1, DIGI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:4        COM4, COM5, COM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:"digi"   DIGI3, DIGI4, DIGI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Arguments (PC/X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arguments MUST be in complete set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 address and IRQ number.  The preced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given without interfering with the defaul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ttings in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oard in your system must be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se Per-Card arguments.  Use a com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the board sets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hannel numbers (COM3, COM4,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boards in the same order in which th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Statu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Status Port address.  This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s the top of the range of I/O Port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by a PC/X or MODEM/X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should correspond to the dip-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tatus Port.  Individual channel po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should then begin 40 (hex) byte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occupying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:280   (set Status Port address to 2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1 =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2 = 2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3 =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8 = 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16 users must specif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address of 140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: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     Sets the IRQ line number to one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for the PC/X or MOD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:5     (set card to IRQ 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channels Sets the number of channels (either 4, 8 or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quired for four and sixteen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itted, eight por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4     (PC/4 or MODEM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16    (PC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uart address permits the user to specifiy the starting UA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sy chained boards (boards joined by daisy chained cables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RQ level, and set to the same status por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ART addresses on the PC/8 card must be contiguou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specified (100 108 110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oards of the same type may be daisy-chained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port cards can only be daisy-chained with other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4 port cards with 4 port car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port option "/p:" must be specfied before the "/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art addresses ("/u:") (one for each board configur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in the same order as their board ID#'s set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sy-chained PC/16's must use DOS pals #1 and #2 for board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specified with /u:100 and /u:188 along with the /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C/8 card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ID# 0 : Addresses @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ID# 1 : Addresses @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ID# 2 : Addresses @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ID# 3 : Addresses @ 2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status ports set to 1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dgx.sys /p:140 /u:200 /u:100 /u:300 /u:248 /i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C/16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must have DOS pals #1 and #2 which configu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's status ports @ 140h, IRQ 5 and start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 @ 100h and 18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dgx.sys /p:140 /c:16 /u:100 /u:188 /i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baud    Sets the default baud rate to be used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not specified, all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o the OS/2 default of 1200 baud. 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230,000 are supported.  Use the D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set baud rates of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b:9600         Initializes all port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type   Sets the initial data type (parity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and number of stop bits)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mitted, the OS/2 default data typ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ity, 7 data bits and 1 stop bi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 is [pds], where p is E, O or N; d is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5; and s is 1 or 2.  All thre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lied,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d:N81          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igs_off     Forces modem control output signals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d              DTR remains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s:r              RTS remains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s:dr             DTR &amp; RTS remain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       Enable the alternate pin assignment of Data Carrier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ports. This swaps the way the driver interprets th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CD input pins. When Alt-Pin processing is enabled, tran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ns on DSR are reported by the driver as DCD trans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of benefit on 8-pin RJ-45 and 6-pin RJ-11 connec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ysical DCD pin is not available. To use this option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cabling physically routes the DCD signal to the DSR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ation, the device driver software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, first check that your configurat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on the DigiCHANNEL card.  Nex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down the system and then bringing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cause problems is the issue of contention for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this, a quick and reliable experiment to try is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lines (by placing the word 'rem' at the start of th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 If this improves things, then try using the /n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name the DigiBoard devices something else besides COM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call DigiBoard Technical Support at 612-943-9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good way to test the basic functionalit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ook up a terminal to one of the ports (COM3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for the correct Baud rate, Handshake, an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then simply try to re-direct outpu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&gt;dir &gt;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set up correctly (the above defaults are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directory listing coming out on i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, or if the above command hangs,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support.  It is possible that the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per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