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GRENDR.EXE is a sample program for OS/2 Drag/Drop facilities (ak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). It implements source rendering after the drop. This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. As many times you will want to do the post-drop ren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reads so as not to hold up the User Interface, I have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RGTHRND.EXE (DRaG THread ReNDering) that does this. It is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multiple threads, so you will probably want to underst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rst before moving on to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GRENDR creates 2 frame windows with containers as their client window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 plays the role of a 'drag' window, the other plays the ro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rop' window. Their roles are not interchangeable, not because it w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, rather because the roles of the dragger (called the source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roppee (called the target window) are 2 different ones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nderstand their roles if they cannot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at containers are used is not to make the program more complex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ary, containers make Drag/Drop easier to program because the ap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draw representations of things that can be dragged and dropp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provides simple facilities to place draggable icons into i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es were considered but containers are visually easi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OOLKIT HAS A DRAG/DROP SAMPLE CALLED 'DRAGDROP' THA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RAG/DROP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sample program, type DRGRENDR on the command line. The 2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bottom of your display. The left-hand container is the 'drag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, the right one is the 'drop' container. Drag one or more ic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rag' container to the 'drop' container. Then double-click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that are created in the 'drop' container. A listbox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at lists the contents of a 'database t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happens on the drag/dr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re are 2 files that are in the .zip file that represent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(a very simple representation). The files are named dbase_?.db.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one of them. Here is part of dbase_1.d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KEY=&gt;table_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ow 1 for the table_1 table in dbase_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ow 2 for the table_1 table in dbase_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ow 3 for the table_1 table in dbase_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ow 4 for the table_1 table in dbase_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ow 5 for the table_1 table in dbase_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KEY=&gt;table_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ow 1 for the table_2 table in dbase_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ow 2 for the table_2 table in dbase_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ow 3 for the table_2 table in dbase_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ow 4 for the table_2 table in dbase_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ow 5 for the table_2 table in dbase_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KEY=&gt;end_of_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GRENDR scans all dbase_?.db files at startup. Every time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KEY=&gt; record, it creates an icon in the 'drag' container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hose name follows the TABLEKEY=&gt; literal. When it encoun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d_of_databse' record it assumes end-of-file. So the simulation her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atabases each with multiple tables. The text under each 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oncatenating the database name with the table name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_2 table in the dbase_1.db file would be represented by an ic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dbase_1:table_2' as it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rag an icon from the 'drag' container (hereafter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urce' window) to the 'drop' container ('target' window) and drop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takes place. This rendering causes the source window to copy th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pecified table to a file whose name was provided by the targe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ndicates that the rendering is complete, the target inserts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s container that now represents that file. Double-clicking on an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rop' window will bring up a listbox that display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eant to simulate a real-world scenario where the source represen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by icons and its contents are really in a database that most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able to read on their own (i.e. they don't know the forma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SQL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essage flow once the user has begun to drag an ic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                         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_INITDRAG 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 CN_DRAG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 CN_DROP (send DM_RENDER to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_RENDER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 the rendering)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nd DM_RENDERCOMPLETE to target)....... DM_RENDER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send DM_ENDCONVERSATION to 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_ENDCONVERSATION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ically it. Of course it is more complicated than this in re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blems can happen in any of these steps that alter the flow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til DM_RENDER time, everything is done as a group of item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AGITEM's are lumped together with a DRAGINFO structure and the DRA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passed with the messages. When the target gets the CN_DROP,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ll messages are on an individual DRAGITEM basis. If the us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one icon, there is no difference. With multiple icons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CN_ messages are WM_CONTROL messages sent by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owner when it gets the normal PM messages. The reason for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provide its owner with more information than it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ith the regular PM messages. The mapping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 message (container gets this)       Message sent by container to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_BEGINDRAG ......................... CN_INIT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_DRAGOVER .......................... CN_DRAG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_DROP .............................. CN_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et control also provides this type of interface to its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f your program just uses a normal client window you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the lef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that you need to know about Drag/Drop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assed between the source and target is in shared memory so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reed by both sides when they are done with it. Since you don'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d memory (PMDRAG.DLL does), it is more difficult to think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it. The memory that has to be freed is the DRAGINFO structur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handles in it and its attached DRAGITEM structures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TRANSFER structures that were used (during rendering) and thei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DrgFreeDraginfo() to free the DRAGINFO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FreeDragtransfer() to free the DRAGTRANSFER structures. The DRA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allocated by the source when it starts the drag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AllocDraginfo() API), and PM takes care of disbursing this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at need it when they call DrgAccessDraginfo(). The DRAG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re allocated by the target (using the DrgAllocDragtransfer() 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op processing starts. Whenever it communicates with the source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Send/PostTransferMsg() API's that cause PM to give their proces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TRANSF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ocumented times for freeing these structures when rend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as in this sample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rgDrag() returns NULLHANDLE (which it will if the user hits F1 or Esc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so that there is no target window), it should make the following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gDeleteDraginfoStrHand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gFreeDragInf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gDeleteDraginfoStrHandles() deletes all the string handles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ITEMs associated with the DRAGINFO structure. DrgFreeDraginfo() fr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rgDrag() doesn't return NULLHANDLE, that means a drop occur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the target's window handle. In this case, it is the tar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delete the string handles but the source needs to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INFO structure and the DRAGTRANSFER structures. Here's what it sh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ource is done rendering, it posts the DM_RENDERCOMPLET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. After it posts this message it needs to call DrgFreeDragtransf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RAGITEM that it just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M_ENDCONVERSATION, when the DM_ENDCONVERSATION for the *last* DRAG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thru, the source needs to call DrgFreeDraginfo().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a global counter must be used (or store it in a window wo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does) so it can keep track of when the last one comes th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ndering does not take place for some reason, the target need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alls under the CN_DROP (or DM_DROP if not a container owner)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gDeleteDraginfoStrHand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gFreeDraginf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ndering doe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target completes processing the DM_RENDERCOMPLETE messag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source a DM_ENDCONVERSATION message. At this point it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gFreeDragtransfer() for the DRAGITEM that it just processed. It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DrgDeleteStrHandle() for all HSTR's in the DRAGTRANSFER structur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rmally be DRAGTRANSFER.hstrSelectedRM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TRANSFER.hstrRenderTo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ast DRAGITEM is being processed (also must be implem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), DrgDeleteDraginfoStrHandles() and DrgFreeDraginfo()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GRENDR frees these structures when the documentation recommends free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llustrated above). Unfortunately the documentation isn't real cl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you have to search to find it. REMEMBER THAT IF YOUR APPLIC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REE THESE STRUCTURES WHEN IT IS SUPPOSED TO THAT YOUR APP COULD SCR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S IF IT ALLOWS DIRECT MANIPULATION TO OCCUR WITH OTHER APP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thing to note. If direct manipulation is not done proper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lead to a PM resource leak because shared memory might never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GRENDR.EXE is built from 3 source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GRENDR.C - base code that creates all windows and contains the window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CCESS.C - functions that access the 'databa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.C     - contains all Drag/Drop rel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ample program helps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9-93 - Completed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Fi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laz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3 Apri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ine, CA 92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ID: 72251,7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