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     emx 0.8g     USER'S GUIDE TO THE EMX RUNTIME      13-Jul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2.x, in short), MS-DOS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find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'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'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.dll, emxio.dll, emxwrap.dll and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3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l to use the latest revision of tho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ought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n'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'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'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'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've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'll get this message if you're using an EMS driver (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) which doesn't support VCPI or if you've disable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the EMS driver, use an EMS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 or enable EMS if it has been disabled (for instanc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'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.12]: /soft/os2/emx-0.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  [128.123.35.151]: /os2/2_x/unix/gnu/emx0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/pub/packages/os2/2_x/unix/gnu/emx0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'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