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 Mar 1997.  BBS ver 1.02d: A bulletin board system for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, version 1.02d, is a freeware OS/2 bulletin board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ide Web (WWW).  It requires the freeware SRE-Filter WW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; and the free, IBM EWS GoServe Intern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GoServe from 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, and the latest version of BBS,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pbcam.econ.ag.gov/srefilter (use the "downlo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ellaneous" 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s designed to offer a rich array of features in a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package.  Some of the more basic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flexible access control mechanism allows explicit control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(file-areas) a user can per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ory specific inclusion files (i.e.; FILES.BBS) 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ub-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ternatively, directory specific headers, footers, "description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lusion lists"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vidual file descriptions can be displayed, along with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date. If desired, you can suppress any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 "automatic descriptions" can be generated for  HTML,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ZIP files can be "opened and displayed", with subsequent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pecific file from within the 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scape 2.01, and other HTML 3.2 compliant browsers,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your bulletin board (with several forms of no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loads and downloads can be recorded on a per us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wnloads can be disallowed if a user's "download to upload" ratio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ple links per file (text-download, binary-download, and "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" download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create a "latest submissions" index that spans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create user specific upload and download directory (t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start, you should read the installation notes (section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hints and suggestions" (section 1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 IMPORTANT INSTALLATION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BBS downloads to work, the following entries MUST be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Filter "alias"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/download/*  bbs?download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/zipdownload/*  bbs?zipdownload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hese entries, you can either run the SRE-Filter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dit ALIASES.IN in the /DATA subdirectory of the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y default, SRE-Filter is installed with these entries.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ed if they are already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ure that a copy of UNZIPAPI.DLL is either in your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or in you LIBPATH (say, in C:\os2\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RE-Filter comes with a copy of UNZIPAPI.D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find a copy of UNZIPAPI.DLL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some odd reason you do not have a copy, you can download i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rpbcam.econ.ag.gov/srefilter/unzipapi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NZIPAPI.DLL is courtesy of the Info-Zip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quest.jpl.nasa.gov/Info-Z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ftp.uu.net/pub/archiving/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BS uploads may require tweaking GoServe (see section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)  Hi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 Choosing Authentication Mode or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)  Using INCLUSION_MODE_FILE for refin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b)  Using BBSRECNT.CMD to display recent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 The User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 Controlling access to 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  Notes on file uploads, and a note on configuring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)  Determining the user's required download/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)  BBS and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 Descriptions of request-string options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)  Description of BBS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 Creating u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)  Notes on the BBS caching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)  Notes on the use of "own" download and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unzip the BBS .ZIP file (BBS102d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MPTY temporary directory. You then install the files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, test it, and let the world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) --- Installing BB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will probably want to use the BBS install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.CMD file that is shipped in the BBS .ZIP fi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unzip BBS to an empty temporary directory?). To use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STALL at an OS/2 command prompt (make sur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this "empty temporary directory" you unzipped BBS i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want finer control, or if you are curious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will do:  please read the following step-by-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CACH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REC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EWU.CM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CONF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GoServe working directory (i.e.; D:\GO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HELLO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OGON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PLAY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1A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1B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UP.H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EWU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GoServe "data directory" (say, D:\WW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/IMGS/ subdirectory of your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/IMGS/ subdirectory should conta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IF files installed by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a) Create a "BBS parameter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D:\GOSERVE\BB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) Create a "BBS file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D:\BB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where the contents of your bulletin board (the fi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) Create several BBS work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Create a "BBS user log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D:\GOSERVE\BBSDATA\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Create a "BBS upload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 D:\GOSERVE\BBSDATA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Create a "BBS cache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D:\GOSERVE\BBSDATA\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a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HDR (the default "HEADE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FTR (the default "foote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ZIP.HDR (the default "ZIP HEADE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CTL (the default "access control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DSC (the default "descripto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EXC (the default "exclusion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BBS (the sample "inclusion mode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BBS parameters directory (that you created in step 3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STAT.CMD (the statistics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BBS user log directory (that you created in step 3c.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) -- Modify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/modify the various BBS parameters, most people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BBS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BBS configurator, (after installing BBS) just po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r at  http://your.server/bbsconf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ke sure you include the trailing ?, with nothing afte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iven a lightly documented form that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the BB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if you aren't afraid of getting personal with th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you can edit the BBS.INI file (look in your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case, the following steps are recommended.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manding bbs-master, they will be enough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want to read the "hint and suggestions" (section 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ome ideas on what can be done wit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o tinker, then you should read the volumunio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latter portion of this document.  In particular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 describes the various and sundry BBS initial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t the following "BBS directories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_PARAM_DIR : The "BBS parameters directory" (set in I.1.3a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DIR   :    The "BBS files directory" (set in I.1.3b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LOG_DIR:    The "BBS user log directory" (set in I.1.3c.1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_DIR:   The "BBS upload directory" (set in I.1.3c.ii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CACHE_DIR:   The "BBS cache directory" (set in I.1.3c.iii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you used INSTALL.CMD to install BBS, you can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of these parameters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a) If you do NOT want a HEADER and FOOTER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displays, set the HEADER_FILE, FOOTER_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_HEADER_FILE variables to ' '.  If you do wa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OTERs displayed, you SHOULD EDIT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b) The HEADER_FILE, FOOTER_FILE, and ZIP_HEAD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"directory specific".  BBS will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in the requested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then look in the BBS_PARAM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c) If you want newly registered users to be assigned an "own"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wnload directory, set the OWN_DOWNLOAD_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_UPLOAD_DIRECTORY parameters (see section XII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dit the BBS.EXC  "exclusion" file (in your BBS_PARAM_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HEADER_FILE, etc.; the BBS.EXC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specific".  Note that exclusions are not additi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of the exclusion file located in the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used ONLY if there is no "directory specific"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you do NOT want to use an exclusion fil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_FILE variable to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dit the BBS.DSC "descriptors file" (in your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). As with the HEADER_FILE, etc.; the BBS.DSC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rectory specific.  However, it is cumul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from the version of BBS.DSC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_PARAM_DIR directory are added to an "own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BBS.DSC (if an entry occurs in both files, the "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" vers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dit the BBS.CTL "access control" file (in your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).  If you do NOT need to control acces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, you ca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If you want to use the "FILES.BBS" emulator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CLUSION_MODE_FILE variable to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listing file (i.e.; 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) Give it a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ready to go (assuming you also read the "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NOTES" at the top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BBSHELLO.HTM as your "welcome" scree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it, but please do pay attention to the embed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to get a hang of what BBS can do, you can try BBSPLAY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may want to "register" a few users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users note: if you like to customize, you should look at BBS1A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BS1B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4) Tell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knew how to do that well, I'ld be a happier softwar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5)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disable caching, set the CACHE_FILES paramet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include a "NOCACHE=1" option in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BS will attempt to send pieces of the response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This speeds up percieved throughput (since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lmost immediately), at the expense of slight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load. If you wish, you can turn this off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_FILE parameter in BBS.CMD (that's right, it's NOT in BBS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select "authorization" mode, set the AUTHORIZATION_M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BBS.CMD) to 1. See the next section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may want to customize the various BBS*.HTM files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in step 2 above). If you do, please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comments. For example, the BBSHELLO.HTM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veral other BBS*.HTM files -- make sure tho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ish to name your "request username" response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en BBSLOGON.HTM, change the BBS_LOGON_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BBS_LOGON_FILE is assumed to be relative to the GoSer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or to a virtual directory -- you should NOT specif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e HIGHLY recommend that you customize  the BBS.HDR, BBS.FTR, BBSZIP.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.EXC files.  You can use the versions that come with 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.BBS files can be used as a BBS descriptor file (your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value of the DESCRIPTION_FILE variable in BBS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change the value of the CONTINUATION_FLA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choose to use an INCLUSION_MODE_FILE, be aware that the "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BBS.DSC) will be ignored, sorting of files is not attempted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display is strictly controlled by the INCLUSION_MODE_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most other parameters and options (including displa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, HEADER, and FOOTER files)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use the OWN_UPLOAD_DIRECTORY and OWN_DOWNLOAD_DIRECTOR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BBS will create subdirectories (under thes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us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a) Some Hi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parameters will be of greatest interest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of your "main file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BIN_TEXT_LINKS (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DEF_BIN_TEXT_LINKS is enabled (and you do NOT include a NOICONS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the request string), each entry will contain 3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 "text icon" to "download as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"binary icon" to "download as 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n "underlined file name" to download using SRE-Fi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me-type resolution algorithim (i.e.; .HTM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ext/htm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too crowded, you can set DEF_BIN_TEXT_LINKS=0 (in BBS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DETAILS (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RITE_DETAILS is enabled, then transactions ar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log file.  By default, these files are in the BBSDATA\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and have names of the form USERNAME.IN (i.e.;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name of JOE will have JOE.IN file)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an eye on these files to make sure they don't get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_BORDER and CELL_SPACING (default values are 0 pixels, and 2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increased to help offset each entry (each row/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able of entr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FAULT_DATEFMT  (default value is 10 Mar 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to one of several styles; such as 10/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3/10/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SERVERNAME (default: your server's I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set this to be a "colloquial"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"The Fabulous BBS at FOO.BAR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RATIO and DEFAULT_BYTE_RATIO (default=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ncourage uploads from your BBS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t these values (and read section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_DOWNLOAD_DIR and OWN_UPLOAD_DIR (default: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grant new users a "personal"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directory, you should set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ant to experiment with the various "request string"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with BBSPLAY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BBSCACHE.CMD "caching daemon" can help keep your cach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XI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BSSTAT.CMD (in the USERLOG directory) can be used to cre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tead of BBSHELLO.HTM, you may wish to modify BBS1A.HTM and BBS1B.HT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low you to customize the BBS front end (i.e.; you can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"file areas", each of which will be handled by BBS).  See BBS1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1B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Choosing Authentication Mode or Na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has two modes: a native mode, and an "authentication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recommend the native mode; but in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entication mode may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"authentication mode" is similar to using "cooki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ername and passwords, with the difference being in how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(and reads) the username and password.  The main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entication mode" is that older browsers (that do not understand cook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 major disadvantage is that BBS "logon" must be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with SRE-Filter's access contro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authentication mode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Browser authentication tools are used to ascertain who the user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when an unknown user attempts to access BBS, sh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llenged" with the username/password screen (that her brows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recieves a '401 Unauthorized'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f you are using the SRE-Filter logon or selector-specif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, the BBS username must be the same as the "SRE-Filter"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set in SRE-Filter's USERS.I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BBS Registration is granted automatically to everyone with "server"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(new BBS users will automatically be given a simple "user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the native mode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ername and password information is built into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f the client's browser understand cookies (i.e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cape 1.3 and  above), it's passed in an  unencoded "cooki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RE-Filter's user list (USERS.IN0 is not needed (though it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SRE-Filter for general access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f a user is not found, a customizable HTML document (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LOGON_FILE parameter) is returned, which asks for a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or allows one to "register"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nyone with access to your site, whether or not they hav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SRE-Filter's user list, can register as a BBS user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is auto-registration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uthentication mode is similar to the use of "cook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handled by most browsers. On the other hand, it is 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(you can't customize the "logon" prompt, and you have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ordinating BBS usernames with SRE-Filter user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) Using INCLUSION_MODE_FILE for refin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SION_MODE_FILE parameter is used when you already hav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"FILES.BBS-style" directory descriptor files, or if you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such a set of files (one p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_MODE_FILE is similar to the EXCLUSION_FILE; except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files to exlude, it lists files and sub-director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-- if a file appears in the directory and is not expliciti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own directory" INCLUSION_MODE_FILE, then it will NOT b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 Note that unlike the EXCLUSION_FILE, wildcard match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use of the INCLUSION_MODE_FILE gives one a few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The order of display is controlled by the order of appear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You can include "comment lines" that will be displa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You can specify a "preview mode" -- only the INCLUSION_MOD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ent to the user; with an optional "link"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ular file listing. This is useful for quick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it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 downside is that you have to create an INCLUSION_MOD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directory (though you could use tools from other package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t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EMBER: Files, and subdirectories not explicitil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's INCLUSION_MODE_FIL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types of entries in the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If the first character is a non-space, it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filename or a directory name.  Directory names are si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a /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file or directory name (sepe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) is the (first line of the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If the first character is a space, and the next NON-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"continuation flag" (stripped of spaces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 treated as a "continuation" of a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directory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If the first character is a space, and the next NON-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the "continuation flag", the lin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ent. Comments are displayed as seperat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(they will span the entire width of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ikely that the INCLUSION_MODE_FILE will occasional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existent file or directory.  Should this happen, a "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will be included in the file listing. This listing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file (without a link associ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of the description (as pulled from the INCLUSION_MODE_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ingle character "continuation flag" (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_FLAG parameter)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XCLUSION_FILE is still used -- it is chec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_FILE is ignored -- the descriptions are all pull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SION_MODE_FILE. Similarly, AUTO_DESCRIB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ing is ignored -- files are displayed in the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INCLUSION_MODE_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DER, FOOTER, and comments found in the INCLUSION_MODE_FI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BBS's "table mode": comments written before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re written above the table header (but below the documen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revie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indicate a "preview mode", just include a &amp;PREVIEW=1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You could do this by adding a "hidden" form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HELLO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http://your.server/bbs?dir=/foo1&amp;preview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uppress the "link back" to the regular file listing (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links to the actual files), use &amp;PREVIEW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user selects a "link back", all sub directorie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have "preview"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display a directory with a full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links), but a "preview" listing of subdirectori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PREVIEWDIR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http://your.server/bbs?dir=/foo1&amp;previewdir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to return to the page from which a "preview link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d, the user must use her browsers "back" button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xplicit link included in a "preview link" invoked doc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the "regular listing" represented by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directory entries in the INCLUSION_MOD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entries MUST be placed in the INCLUSION_MODE_FIL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ily included, links to subdirectorie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entries should start with a /, and should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wn directory".  Thus, an entry of /SUBDIR1 is valid, but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BBSFILES\SUBDIR1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ies are ALWAYS displayed at the end of the docum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ere the directory entry occurs in the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s can NOT be interspersed with directory entries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ies are moved to the end of the document, but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_MODE_FILE='FILES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_MODE_FIL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very simple sample of an INCLUSION_MODE_FI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 file that comes wit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) Using BBSRECNT to display rec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RECNT.CMD facility allows you to create an index of "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" files.  This index will contain file names, and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at BBS can use to display "a list of recent files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span several directories (but it can not contain link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lines how one might use BBSREC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rom an OS/2 prompt (in your GoServe working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BBSREC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BSRECNT will ask you several questions.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reate a link that you put in your BBSHELLO.HT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 href=bbs?user=auser&amp;pwd=apwd&amp;Index_list=bbsrecnt.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latest additions?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f everyone is using Netscape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cookie-mode enabled, you could put the following lin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 href=bbs?index_list=bbsrecnt.idx&gt;See the latest additions?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s when this link is selected, the file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BSRECNT.CM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BBS uses an index, it first checks that the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for EACH file contained in the index.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does NOT have privileges are NOT displayed (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 client DOES have privileges 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BBSRECNT is run, it will check the various (possib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) EXCLUSION_FILES (and drop all files that appea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xclus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use a "cookie" (no explicit mention of user or pwd)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"index list", and a non-cookie browser is being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ill use the BBS_LOGON_FILE to request a user/pw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BSRECNT.CMD will look in the DESCRIPTOR (.DSC) files for descrip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attempt auto_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se indices are NOT dynamic -- BBS uses them as is. So, 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n your site, you have to re-run BBSRECN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displaying an INDEX_LIST, BBS will use most of the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INI options (but sorting can only be set when you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special option, INDEX_DAYS, can be included to further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files 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?INDEX_LIST=BBS1.IDX&amp;INDEX_DAY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BBS1.IDX may contain files added in the pas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can create as many different "index lists" as you want --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use different links (that is, differ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_LIS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mbitious programmers may wish to create their own "index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s, that may use criteria other then file da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BSRECNT.CMD for a description of what is expec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ex lis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a complement to BBSRECNT, you may also want to create a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" of your BBS site.  This can be easily done with SRE-Fi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INDX.CMD add-on (http://rpbcam.econ.ag.gov/srefilter/srchindx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ice trick is to create a "description cache" using the .D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BBS directories -- and then include a "searc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RCHINDX" link in your  BBS log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details, see the SRCHINDX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rpbcam.econ.ag.gov/srefilter/srchind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The User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og files, which are located in the USERLOG_DIR directory,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user specific information.  These files are first creat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"registers" -- typically by invoking the BBSNEWU.HTM docu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BBSLOGON.HTM.  They contain various information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hange on a fairly frequ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 files are named as username.IN, where username is the "username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"registered" with.  Thus, a user with the name KAREN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N.IN user log (in the USERLOG_DI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Example of a User Log file. Lines beginning with a ;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file for : 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tatus: line contains information on downloads and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wnld_files  Upld_files  Dwnld_bytes Upld_bytes time_last_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5 0 79959 0 729000.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User: line contains the username and password (un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daniel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ivilege: line contains hi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!! YOU WILL WANT TO MODIFY THIS LINE IF YOU WISH TO USE BB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 ACCESS CONTROL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:  NEWUSER group1 group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atio: line contains the user's upload ratio --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nt to change this for favored (or unfavored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extreme cases, setting a ratio of -1 means "no downloads permi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ternatively, a ratio of 0 means "unlimited" (assuming no other ratios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the DEFAULT_RATIO and DEFAULT_BYTE_RATIO vari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initialize this "Rati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:  8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"real name"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danny 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dhm@nowhe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optional) A (set of) user specific download &amp; up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se both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a "prefi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a fully qual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pload_dir entries may contain an (optional) "weight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wnload_dir entries may contain an (optional) "privileg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that the OWN_DOWNLOAD_DIRECTORY, OWN_UPLOAD_DIRECTORY, and OWN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ariables are (optionally) used to initialize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: myup dmh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Dir: personal  d:\bbs2\daniel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, miscellaneous variables (not currently used b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essages: line signals the end of the ma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ies recording individual transactions are written below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entries are created if write_details=1 (set in BBS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/    ADDHITC.SRF   15:44:58 8 Dec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/    Extract from SREFPRC1.ZIP   makelib.cmd   15:45:38 8 Dec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/    SHOWDIR.DOC   15:46:03 8 Dec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"authentication mode", the User Log files are based on the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.  They will be created automatically upon an individual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BBS -- the individual is not informed of it'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fficiency reasons, there should NOT be more then 40 lin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line -- you should remove comment lines if you a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 (say, if you have several miscellaneous vari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UPLOAD_DIR and DOWNLOAD_DIR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ser Log files can be used to track all download requests mad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(these entrires are placed at the end of the file)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set WRITE_DETAIL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BS also maintains a count of all downloads, on a "file specific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cord is contained in the BBS.CNT file in your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WNLOAD_DIR and UPLOAD_DIR parameters must contain a "prefi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y-qualified directory name. See Section XII for further discus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 Using BBS.CTL to control access to 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rol access to selected directories, the BBS.CTL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BBS.CTL can also be used to assign which "root director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ed directory" is relati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add entries to BBS.CTL, please rea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TL that is shipped with BBS.  Bri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should hav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 priv_list  , ro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is a possible "requested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_list is a list of "required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_dir is an (optional) "alternative roo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/DIR1 (of your FILE_DIR directory), and it'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pen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1/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use of an asterisk (a 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 as a wildcard for "all subdirectori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 as an "everyone has access"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/DIR2 (and it's subdirectories) are available only to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TS 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ir2/*   C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/DIR3 is available only to users with a DOGS privileg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3 is relative to d:\others, and not to the default FIL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subdirectories of d:\others are NOT available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* appears after the /di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ir3     DOGS , d:\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FILE_DIR = 'D:\BBS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1 refers to all files in D:\BBSFILES\DIR1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2 refers to all files in D:\BBSFILES\DIR2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3 refers to all files in  D:\OTHERS\DI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order to use privileges, you'll have to add appropria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ucky user(s) "user log" file(s).  See the section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User Log Files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BS.CTL is part of the "setting a  user's download/upload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. See the section VI, "Determining the user'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/upload ratio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the discussion of "own" download and upload directories (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) for an alternative means of dictating "root 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Notes on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ploads are achieved through the use of  the "multipart/form-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html FORMS.  Specifically, HTML 3.2 compliant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NetScape 2.01) will transfer a file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&lt;input type="file" ...&gt; element appears in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UP.HTM is an example of such an html form -- it can be used as-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the BBS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modify BBSUP.HTM, but do pay attention to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UP.HTM calls the BBSUP.CMD component of BBS.  When BBS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request, 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eck the http syntax. If the syntax is not corre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termine the upload directory.  By default,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the INCOMING_DIR directory (or are relative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changed by the use of UPLOAD_DIR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og file(s) (see section XII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heck to see if the name that the file will be saved to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 directory)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with the desired name already exists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if you don't care about exact names,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include ? characters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will be filled in with character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ield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ave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turn a short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cord the upload in the user's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Write a note to the UPLOAD.LOG file (which is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PARAM_DIR directory) describing the details (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name, filename saved as, etc.) of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Optionally, send an E-mail not to the BBS-administrator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of this upload (see the ADMIN_EMAIL, BBS_SMTP_GATE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ALERT variab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_DIR =  'b:\up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PARAM_DIR =    'D:\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s UPLOAD_DIR parameter = 'myup d:\private\b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loaded file is to be saved as 'myup\simple\minds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BS will write the uploaded data to d:\private\bobj\simple\mind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 Note on Configuring Go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(especially earlier versions) seems to have intermittent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se multipar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sometimes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ouble click on the GoServ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the OPTION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the LIMIT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hange the Connection Maintain to some relatively large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value should be determined by experi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pend on the size of files being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You may also want to go to page 2 of this tab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dy data size" variable (to the largest size you expect to recie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GOSERVE SEEMS TO HAVE A 1M LIMIT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 Determining the user's required download/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active participation by users of your bulletin bo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each user maintains a satisfactory download to upload ratio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mechanisms to enforce this; including option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quirements per directory, or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's required upload download/upload ratio is determ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) The value of the RATIO: entry in her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) The "privilege specific" ratios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 (which is initialized with the DEFAULT_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BYTE_RATIO parameters) is designed to provide "user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is designed to provide ratios to "groups of us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flexibility, BBS uses the following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) method of determining which "group" the user fall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logi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 If the requested directory matches an entry in the BBS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a matching DOWNLOAD_DIR entry in the .IN fi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ivileges" associated with this entr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f there is no matching entry, the following steps are skipp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#1 above is used to determine the user's downloa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These "directory privileges" are compared to the "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ileges".  The matches (the privileges in both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n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on 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f there are no matches (and a BBS.CTL entr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), the client is denied access to this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ase, the ratio is irrele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or matches to a DOWNLOAD_DIR entry, privile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ontr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he user's privileges are read from the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in her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For each element (of this set of matching privilege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ivilege specific" ratio is read from a PRIV_RATIO.!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h a PRIV_RATIO.! entry has not been defined,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IV_RATIO.! parameters are set in the BB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re is NO requirement that you specify a PRIV_RATIO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for all the privileges you migh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zing:  The maximum of the "privilege specific" ratios (from step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user specific ratio (from #1) is  used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to 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 A ratio of "0" means unlimited, BUT if a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and a non-0 ratio are found, the non-zero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!  That is, "0 means unlimited"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other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BBS.CTL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1   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2   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12  GROUP1 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34  GROUP3 GRO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35  GROUP3 GROU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clients user log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: GROUP1 GROUP3 GROUP5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: 2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BBS.INI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_RATIO.!GROUP2='50 1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_RATIO.!GROUP3='75 8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_RATIO.!GROUP4='10 4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_RATIO.!GROUP5='0  40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for files in the following directories will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1 ---  the ratio is 20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o matching PRIV_RATIO entry, so use the  Ratio: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2 ---  the client is not allowed access to /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he does not have a GROUP2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3 ---  the ratio is 20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o matching entry in BBS.CTL, so use the Ratio: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34 --  the ratio is 75 and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ATIO: and  PRIV_RATIO.!GROUP3  are used,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(20,75)=75 and max(100,800)=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IV_RATIO.!GROUP4 is not used (for this user), sinc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have a GROUP4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35 --  the ratio is 75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ATIO:, PRIV_RATIO.!GROUP3, and PRIV_RATIO.!GROUP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, with: 75=max(20,75,0) and 800=max(100,800,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 0 (file) ratio for GROUP5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nfinity (however, if all relevant ratio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0, then an "unlimited" download ratio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ress downloads on a "per-user" basis (but allow the us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directory), you can use -1 as a file ratio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_RATIO.!  variables.  However, if a non "-1" ratio also appl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user, this suppression will not be invoked (that is, ratios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0 are both subject to the "greater values dominate" 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fine tune the "significance" of downloads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 That is, in addition to relaxing (or tighten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downloading from a given directory, you may want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wnloads from this directory effect your TOTAL byte (and file)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en (or more then) usual.  In other words, you may want to "w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ytes by some factor.  You can do this by set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WEIGHT.!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 BBS and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roughput, BBS supports a form of "dynamic cach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directories and .ZIP file expansions.  This involves "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HTML" files, with these partially compiled files used to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simila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after BBS has constructed a document displaying a director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file expansion, it "caches" a copy of it to the BBSCACHE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actual listing may contain user and password information (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 string that invoked this listing), BBS first strips ou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sword information.  When a similar request comes in, tha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the username and password (that is, the same reque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user), BBS will use this "cached" copy (afte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ng the current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an greatly improve throughput, there are a few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.  First and foremost, unless otherwise instructed,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verify the listing against the current content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one removes files from a directory that has been "cached"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will not be reflected (to the next user requesting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imilarly, changes to the header or footer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vides several mechanisms for mitigat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CACHE_DURATION parameter.  CACHE_DURATION should be se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ys (where 0.5 yields 12 hours) a "cached file" is valid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has elapsed (measured from the moment the temporary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), a request will create a new listing (and overwri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.  The best value of this parameter will depend on how bus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both in terms of user requests, and in terms of addition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INIT option of BBS.  If a BBS?INIT=1 request is issued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USER), BBS will reset the cache (all cached files ar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specially useful after the BBS administrato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hanges to the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) For greatest efficiency in caching, we highly recommend u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ing daemon (BBSCACHE.CMD).  This is described in section X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enable the CACHE_CHECK variable, file stamp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cern is the size of the cache.  This can be contro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FILES parameter.  Large values will lead to a larger cache; whil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ve disk space. As a very rough example, if an average "listing"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k, then a CACHE_FILE=100 may lead to a cache of 1 to 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he CACHE_FILES limit is hit, BBS will delete the "oldest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; no attempt is made to gauge which cached listing is the "busi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ached listing is unique for all poss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(ignoring user and password infomation), a request of BBS?dir=/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quest of BBS?dir=/dir1&amp;nosize=1 will lead to sepera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us, if you let users easily modify their requests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tantially increase the value of CACHE_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a .ZIP file, or a directory, that contains the &amp;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ame; caching will not work (for convoluted reasons having t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character encoding rules).  However, normal (non-cached)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.  In other words, for efficiency sake, you should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&amp; character in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enabled the use of "cookies" (by setting USE_COOKIES=1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erate cache file is saved for "cookies responses" and "non-cook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Descriptions of request-string option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GET method request will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?option1=value&amp;option2=value2&amp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options" are recognized (we exclude a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igned for internal use by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TART       :  Instead of displaying BBS, redirect to ALTSTART (used by BBS1A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TEXT_LINKS  : Display multiple "links" to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FMT        :  The dat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: The directo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OLS         : Number of columns to use when displaying director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TEXT       : Transfer all files as "text/pl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BINARY     : Transfer all files as "application/octet-stream"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: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ONS         : Do NOT displa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R           : Do NOT display parent and chil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ME          : Dos NOT display file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ATE          : Do NOT display file creation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C          : Do NOT display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ZE          : Do NOT displa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CHE         : Do NOT cache this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DIR         : Do NOT provide link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     : Use a short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FMT         : The file-siz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BY          : The sorting criteria (date, nam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FMT         : The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        : The .ZIP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TART:  Redirect to an "alternative" startu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START should be equal to an absolute or relative URL.  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by BBS1A.HTM (or your own equivalent) to provide an "alterna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you could point to a complicated table, with each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root of some directory tree -- with BB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LTSTART="/BBS1B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for "cookies" to work properly, the ALTSTART URL should b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ocument that invok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_TEXT_LINKS:  If 1, then include a "text" link and a "binary"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nvenient way of allowing the client to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should be "requeste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bin_text_link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IN_TEXT_LINKS=1, three choice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 a "download at text" link (displaying a text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)  a "download as binary" link (displaying a binary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)  a "download as mime type" link (display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NOICONS is set, then i and ii will be displayed a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IN_TEXT_LINKS=0, two choice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 a "download as mime type" link (using an appropriate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)  a "download as mime type" link (display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NOICONS is set, then i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ee the DEF_BIN_TEXT_LINKS parameter for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 of BIN_TEXT_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f you use BIN_TEXT_LINKS (or DEF_BIN_TEXT_LINKS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use FORCETEXT and FORCE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FMT:   Can take several values (see REXX Date fun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    72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    27/0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    2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:   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:    88/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    198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:    08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: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datefm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datefmt=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:      This is the "requested directory"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BBS?DIR=SpotDog/F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requested directory" is SpotDot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prefix" is Spot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actual directory pointed to by the "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"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 relative to the FILE_DI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) relative to a directory specified in BB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) specified (using the "prefix") by a DOWNLOAD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ction XII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LS:  Number of table columns used to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dircol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f you have directory description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set DIRCOL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IRCOLS is ignored if NOTAB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TEXT:  If =1, asume all files are "text/plain"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nvenient way to force the client's brows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(such as .LST files), without the need to run a "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".  Of course, if a binary file is chosen, this will yield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appropriat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forcetex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CETEX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cons: A text icon (that links to a "text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 file name (that links to a "mime-type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icons: A file name (that links to a "text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ou should not use both FORCETEXT and FORCE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results will be unpredictable, but not disaster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e BIN_TEXT_LINKS for an alternative to FORCE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BINARY:  If =1, asume all files are "application/octet-stream"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nvenient way to force the client's brows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to disk (octet-stream is longhand for "bina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forcebinar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CETEX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cons: A binary icon (that links to a "binary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 file name (that links to a "mime-type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icons: A file name (that links to a "binary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ou should not use both FORCETEXT and FORCE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results will be unpredictable, but not disaster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e BIN_TEXT_LINKS for an alternative to FORCE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     If =1, then initialize (clear) the BBS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BBS?INI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        : Use &lt;PRE&gt;, not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E:  If =1, use &lt;PRE&gt; statements to structu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specified (or if =0), a TAB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notab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CONS: If=1, then do NOT insert small descriptive icons next to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to include these ic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BBS?DIR=SpotDog/Files&amp;noicon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R:     If =1, then do NOT display parent and chil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di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ME:    If =1, then do NOT dispay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tim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TE:    If =1, then do NOT display date (o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dat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:    If =1, then do NOT display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des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IZE:    If =1, the do NOT displa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siz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CHE:   If =1, then suppress the use of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, force the generation of a listing, rather t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cach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DIR:   If =1, then this request is treated as the "root"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go to subdirectories, but not to the pare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allowed to go backwards after going to on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 (there is no suppression of "parent directory"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ild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   If =1, then a very short form of displa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icons, no time, no date, no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sh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FMT:   If =ABBREV, use nnnK or nM.  If not, use 12,34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sizefmt=ABB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BY:   Sort by NAME, EXT, SIZE, or DATE; or NO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sortby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sortby=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MT:   If =24, use  15:03 format. If not, use 3:03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timefmt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:  A .ZIP archive to "open and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contents of GIF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?dir=foo1/wow&amp;zipfile=GIF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typically generated by BBS when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X) Description of BBS initial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 are in more or less alphabetical order.  You can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(with your favorite text editor) the BBS.INI file.  O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onfigurator -- just point your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your.server/bbsconf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BS.INI parameter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various parameters set in BB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_EMAIL       E-mail address of BBS admin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DESCRIBE     Enable "auto description"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PARAM_DIR     Location of BB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_NEWUSER     Bytes "credited"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NEWUSER     Files "credited"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SMTP_GATEWAY  The SMTP gateway to use for optional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ACHE_DIR      Location of BBS "cach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FILES       Maximum number of files to store in BBSCACH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DURATION    Lifespan of a BBS cac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CHECK       Check filestamp of cache file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_SPACING      Space between table cell border and contents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_FLAG The continuation flag used in 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IN_TEXT_LINKS The default "bin_text_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ESCRIPTION  Used when no descri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ESCRIPTION_DIR  Used when no description is available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ATEFMT   Default format for displaying 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RATIO     Default file downloads/file upload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BYTE_RATIO Default byte downloads/file upload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FILE  Name of file(s) that contain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SORT_TYPE The default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  Descriptions displayed as HTML, or as &lt;PRE&gt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_LENGTH Control line length of &lt;PRE&gt; tex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_LENGTH_1LINE Controls format of 1-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_FILE    Name of file(s) contains file exclu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          Fully qualified name of the (default) roo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Z_ZIP_DESCRIPTION Extract -z description from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FILE       Name of file(s) containing header (displayed to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_FILE       Name of file(s) containing footer (displayed to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TEXT       Display header as HTML or as &lt;PRE&gt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_TEXT       Display footer as HTML or as &lt;PRE&gt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1 ..        List of custom icons for specific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PATH         Location of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_DIR      Default location to store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_MODE_FILE  Name of "inclusion mod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WAIT         Number of days "too many downloads" clients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_NAME_PRIVILEGE  Add a !username to client's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_UPLOAD_DIRECTORY   Default "root" of own upload directory (used by BBSNEW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_DOWNLOAD_DIRECTORY Default "root" of own download directory  ("   "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_FLAG          Default "prefix" for own download directory (" "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RATIO.!name1 List of "privilege specfic" upload/downloa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RATIO.!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WEIGHT.!name1 List of "privilege specfic" download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WEIGNT.!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ALERT        Send an e-mail alert (via BBS_SMTP_GATEWAY) to ADMIN_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BORDER      Width of table border (or 0 for no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    Maximum size, in kbytes, of up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    Minimum disk space free, in kbytes, aft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QUICK_CHECK  Check upload directory for matching name befo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OOKIES       Use "cookies" to send username/pw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_DIR       Directory containing user logs (username,password,history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RVERNAME    Colloquial name of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DETAILS     Write details to the user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HEADER_FILE   Header file(s) to use in ZIP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DESCRIPTOR_FILE Alternate for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---- (in more or less alphabetical order)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_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-mail address of the BBS administrator.  Used when SRE-Filte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lerts (as when a successful upload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DMIN_EMAIL='admin@foo.bar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hether BBS should attempt to create an "automatic descripti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do not have a explici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=0, auto describe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gt;0, then auto describ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describe constructs a descrip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&lt;TITLE&gt; and &lt;META EQUIV NAME="CONTENTS"&gt;  headers in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z comments, or FILE_ID.DIZ files in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 first several hundred byte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types of files, automatic descriptions a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value of auto_describe controls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AUTO_DESCRIB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a max 200 character description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_DESCRIB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no automatic description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AUTO_DESCRIBE=1 is used, then a max 120 character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description can be broken into seperate lin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_TEXT_LENGTH variable (or using a value of 30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_TEXT_LENGTH=0) -- see DESCRIPTION_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aining BBS control, etc. files.  If a relativ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, it is assumed to be relative to the GoServ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bbs_param_dir='BBS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oServe working directory is E:\GOSERVE,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 E:\GOSERVE\BBS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bbs_param_dir\bbs.ctl contains the "access control" and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param_dir\bbs.cnt contains counts (by file) of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param_dir\upload.log contains record of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NEWUSER and FILES_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nd file "downloads" granted to new users.  This l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irst shot a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_newuser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_newus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SMTP_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IP address of an SMTP Gateway.  This is us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e-mail alerts to the WEB_ADMIN address (see below) when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pload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BBS_SMTP_GATEWAY='MAIL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is NOT necessarily the same as the the SRE-Filter SMTP_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-- though it can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ACH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o store the BBS cache files.  THIS SHOULD BE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-- since it will fill up with files, and since BB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it out.  If a relative directory is given (not starting with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r a /), it is assumed to be relative to the BBS_PARAM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BBSCACHE_DIR='BBSCACH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BBS cache, in files.  After this number of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(with each file representing a unique request string),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ache_files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suppress caching, set CACHE_FIL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umber of days (fractional days are allowed) that a BB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valid for.  Thus, if a cached "request" is more then 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ld, it will not be used (in fact, it will be re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ache_duration=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tiny (say 0.000001) cache duration is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_FILES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a cache entry, BBS can perform a simple check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(either to the files in a directory, or to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for expansion).  If modifications are detected, the cach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fact, it will be re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is check, set CACHE_CHECK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ache_chec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 uses a simple CRC on file dates.  This should find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changes.  For example, changes in "generic" FOOTER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of CACHE_CHECK will slow throughput down somewhat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sider using the BBSCACHE daem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oronto Virtual File System (TVFS) has a bug which ma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CACHE_CHECK (the effect of this bug is to cause BBS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the cache, leading to slower through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TVFS, you might want to set CACHE_CHECK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_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etween cell border and cell content (in a table)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for "no extra spacing".  This is useful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ABLE_BORDER option (helps visually offset rows of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ell_spacing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 flag is a character string used to indicate a "contin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descriptio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ontinuation_flag=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pular example is ' |'  (space followed by a 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r continuation flag starts with a space, and has a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character, then BBS will match the "first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ation_flag" to an arbitrary number (&gt;0) of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.  For example, if continuation_flag=' |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irst line o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at in this example, the | is the first character i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case, you MUST set the continuation flag ='|'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ntinuation_flag='|', the prior 3 examples will NO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RCHINDX add-on also can read these "multi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" (that is, it understands continuation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tend to "share" description files between BBS and SRCHI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SRCHINDX is not as sophisticated a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reats any line, whose first non-space character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pped-of-spaces continuation flag, as a "continuation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are using INCLUSION_MODE_FILEs, the CONTINUATION_FLAG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BIN_TEXT_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ault BIN_TEXT_LINKS" is used to control whether multip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 to be included for each file.  That i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BIN_TEXT_LINKS is enabled (is set to 1), the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ree links: a text download link,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link, and a "mime-type" download link.  If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link is used (the mime type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setting can be overridden by the BIN_TEXT_LINK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   DEF_BIN_TEXT_LINK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ault description".  Used if no description for a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the (appropriate) description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ful as a filler when tables are used to displa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efault_description='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ESCRIPTION_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ault description" for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f  no description can be found,  for a direct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priate) descriptio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efault_description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AT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"date format" to use.  This is used if a DATEFM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included in the URL. See the description of the DAT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(in section VIII) for a list of accep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ad value of DEFAULT_DATEFMT is used, BBS wi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'N' (i.e.; 15 Feb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RATIO and DEFAULT_BYTE_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ownload/uploa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_ratio is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_byte_ratio is fo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ssigned to a user when they "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: if either are exceeded, download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atio can be overridden through the use of "privilege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s.  For further details, see the description of the PRIV_RATIO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or see section V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values are 0, it means "no limit" (unless overr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is -1 means, it means "downloads denied" (unless overr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values are very high (say, 1000000), it effective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limit" (and can NOT be overr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rati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yte_rati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rati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yte_ratio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ratio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escription file".  It contains short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directory.  It also can contain descriptions of "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looks for the description_file in two locations: th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examined", and the BBS_PARAM_DIR directory.  If both plac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 file, the results are concatenated. Thus,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me from an "own directory" description file, or from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_PARAM_DIR directory)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a match occurs in both files, the "own directory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 However, exact matches in the BBS_PARAM_DIR version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"wildcard" matches in the "own directory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scription_File='BBS.D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SOR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"sortby" critieria (used to sort the list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the same as for the SORTBY requ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files will be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EFAULT_SORT_TYPE='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control how descriptions are displayed.  When 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 is used to display descriptions "as they are written"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displayed as regular HTML text (i.e.;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SCRIPTION_TEX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control how "text" style descriptio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=0, it is ignored. When &gt;0, line lengths ar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alue (&lt;BR&gt; elements are inserted to create these line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SCRIPTION_TEXT_LENGTH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s in the description will be approximately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, with breaks inserted 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_LENGTH_1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=1, this signals that the DESCRIPTION_TEXT_LENGTH vari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pplied to 1 line descriptions.  That is, multi-line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eft "as is", but 1-line descriptions will be br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ESCRIPTION_TEXT_LENGTH_1LIN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exclusion file" contains file names (and subdirectory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_FILE is assumed to be in the "requested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found, the  BBS_PARAM_DIRECTORY directory is search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NOT cumulative --  the first "exclusion_file" fou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exclusion_file='BBS.EX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default BBS.EXC file contains further details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"exclusion file", "header file",  "description fil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automatically ex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qualified root directory of the "bbs t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 "root" of requested directories (wher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omplished by a "DIR=xxx" option in the reques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formation in the BBS.CTL file, or DOWNLOAD_DIR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user log file, may override this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file_dir='g:\goserv\BBSFI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ction XII of this document, and the default BBS.CTL file,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descriptions of how the "root directory" may be s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sted-directory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Z_ZIP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1, then the internal zip file descrip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it is available) using a &lt;PRE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GET_Z_ZIP_DESCRIPTIO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internal zip file description can be mod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.EXE's -z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_FILE and FOOTE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eader file" and "footer file".  The header file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"directory listing", the footer fil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both  assumed to be in the reques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not available, then the BBS_PARAM_DIRECTORY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in either location, no footer is displayed, and a generi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mportant Note: You MUST include a &lt;BODY&gt; element in your HEADER_FIL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BBS.HDR and BBS.FTR files that are shipped with BB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details on the use of HEADER and FOOTER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header_file="BBS.H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er_file="BBS.F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_TEXT and FOOTER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(if set to 1) which signal "display the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s text" --  text files will be 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of &lt;PRE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header_tex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er_tex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entries that are used to provide "custom" icon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is list should contain entrie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   &lt;IMG SRC="..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name.ext can contain the *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have as many entries as you want, with n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(the first) to N (the last entry).  You should also have an N+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(each example should be on one line; we split them o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JUST for 80 character display purpo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1='*.CMD   &lt;IMG Src="/imgs/blueball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ight=24 width=24 alt="[cmd]" 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2='PERSONAL.HTM  &lt;IMG src="/imgs/mypic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ight=30 width=30 alt="[me]"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3='\USERS\BOB   &lt;img src="/usr/pics/bobb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ight=22 width=22  alt="[bobs]"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4 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file does not match one of these ICONS.n entrie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ic ic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above example, icons.3 is used for a directory --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UST preceed "directory" entries with a \ (or a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relative to the Goserve DATA directory (NOT the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, that contains the file-type icons (.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imagepath="imgs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leading / will be ignored -- it does NOT signal a "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rectory for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lative directory is used, it is assumed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PARAM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if there is no (matching) UPLOAD_DIR parameter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user's 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"matching" UPLOAD_DIR parameter does exist, then the INCOMING_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 Note that this UPLOAD_DIR parameter should be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_DIR: up1  d:\private\JOE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ING_DIR = 'new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_PARAM_DIR = 'e:\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uploads to up1/foo.bar will ma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:\private\joe\stuff\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loads to up2/foo.bar will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:\bbs\newfiles\up2\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_MOD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SION_MODE_FILE contains file names and subdirectori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, as well as comments and descriptions.  Only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will be displayed (with possible exclusion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_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_MODE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an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_MODE_FILE='FILES.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details on the use of the INCLUSION_MODE_FILE, see section I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ault_ratio is exceeded, client must wait this many days befo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1 more file (after this 1 download, the "must-wai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s").  Fractional day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must_wait=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_NAME_PRIVI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1, include a !username in the user's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facilitate assignation of privileges on a use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! is appended to the username-- this is done 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 (to preclude a randomly chosen username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vilege; since usernames can NOT start wit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own_name_privile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 user is JOEY, then a !JOEY privilege is add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_DOWNLO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N_DOWNLOAD_DIRECTORY is used by the BBS new user regist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NEWU.HTM).  It should either equal 0  or " " (in which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), or it should equal an existing fully qual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user is registered (and if OWN_DOWNLOAD_DIRECTORY&lt;&gt;0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_dir entry will be added to the users's 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WN_FLAG='PERSONAL'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name is 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WN_DOWNLOAD_DIRECTORY='D:\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ollowing will be added to JOEY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_dir: PERSONAL  D:\BBS2\JO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it doesn't exist, D:\BBS\JOE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request for dir=/personal will yield a  listing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BBS2\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e section XII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_FLAG is used by the BBS new user regist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BSNEWU.HTM).  It's used in conjunction with the OWN_DOWNLO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WN_UPLOAD_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WN_FLAG=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_UPLO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N_UPLOAD_DIRECTORY is used by the BBS new user regist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NEWU.HTM).  It should either equal 0 (in which case it is ignor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an existing fully qual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user is registered (and if OWN_UPLOAD_DIRECTORY&lt;&gt;0)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 entry will be added to the user's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WN_FLAG=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name is 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WN_UPLOAD_DIRECTORY='D:\NEW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ollowing will be added to JOEY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_dir: PERSONAL D:\NEWUP\JO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ploads to PERSONAL/ will be placed in D:\NEWUP\JOEY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n the PERSONAL subdirectory of the INCOMING_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e section XII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RATIO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_RATIO.! entries are used to assign a download/upload rat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privilege specific" basis.  These ar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 default ratio (set in the RATIO: entry of the user log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required privileges" (set in bbs.ctl on a directo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parameters are a little different t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em" variables -- you do not put a number after the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put a !, followed by a "privilege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se parameters should be a string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the file ratio and the 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first number is file, second number is by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_RATIO.!PREFERRED='50 1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_RATIO.!NEWGUY='10 5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on BBS's use of "privileges", please see section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WEIGH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similar to the PRIV_RATIO.! variables.  They ar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vilege specific" download weight.  Lower download weights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wnload will result in a smaller number of bytes being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"downloaded bytes count" (and a smaller number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default weight is (not suprisingly)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PRIV_WEIGHT.!PERSONAL='0.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to a directory for which a "PERSONAL" privileg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set in BBS.CTL or in a download_dir entry)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-weight of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to 1 to instruct BBS to send an e-mail alert to the WEB_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), via the SMTP_GATEWAY (see above) whenever a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pload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ND_ALE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_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borders, if table is used. Set to 0 for "no b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e the cell_spacing option for an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isually delineating row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able_bord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 and UPLOAD_MIN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_MAXSIZE: Maximum size, in kbytes, of up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_MINFREE: Minimum disk space free, in kbytes, aft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upload_maxsize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_minfree=20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NOT THE SAME as the SRE-Filter UPLOAD_MAX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_MINF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_QUICK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up "pre-existing file" UPLOAD error responses, BBS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n early check to see if the selected file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To do this, set upload_quick_check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peeding up "error response" a bit, this requir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"alternative" file name is used -- the "client's own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, and it is to be placed in the "root" of the INCOMIN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you use "alternative file names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LOAD_QUICK_CHECK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if any UPLOAD_DIR entries have been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QUICK_CHECK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will attempt to use "cookies" (request header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username and password information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set USE_COOKIES=0; to enable it set USE_COOKIE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advantage of cookies is that the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displayed on the URL -- this give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o the user.  The primary disadvantage is tha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c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USE_COOKI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lder browsers do not understand cookies.  BBS ca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and will use the request-string-based username/passwor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okies are being used, otherwise identical request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fferent "cache files" on the basis of whether th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-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-string-based technique is still used on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(that is, from BBSHELLO.HTM).  To remove this l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posure, you can try to use POST metho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ing FORM (see BBSHELLO.HTM 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discussion of "authorization modes", see section 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G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BBS "user log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lative directory is entered, it is assumed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PARAM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userlog_dir='USER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user log files" have names of UserName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further discussion of "user log" files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.  If available, this value will be used in $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replacements in the HEADER_FILE, ZIP_HEADER_FILE, and FOOTER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=0, then look up the server name (from GoServe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from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_serv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_servername='The Free-to-all Project Web Sit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request info to the user-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=1, "request specific" information is recorded in the user's 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is includes the name of the file up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0, just the "upload counts", or  "download counts", ar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write_detail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HEAD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HEADER_FILE, this i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 file extraction"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_HEADER_FILE is  assumed to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isplayed. If not, then the  bbs_param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in either directory, a generic head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MUST include a &lt;BODY&gt; element in your ZIP_HEADER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ZIP_HEADER_TEXT_ONLY option is NOT currently available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_HEADER_FILE is assumed to be 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ZIP_FOOTER_FILE is NO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zip_header_file="BBSZIP.H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DESCRIPT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within .ZIP file" header file. If found (in a .ZI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extracted and displayed at the top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ong with -z comments and the ZIP_HEADER_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zip_descriptor_file='FILE_ID.DI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IP_DESCRIPTOR_FILE should NOT contain path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 of ZIP file contents is more rudimentary th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; with no file exclusion, no file descriptions, and 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Creating U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STAT.CMD file, that you copied to your USERLOG_DIR director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some simple usage statistics.  BBSSTAT.CMD should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command prompt -- it is NOT an SRE-Filter add-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provide a few pieces of information: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display, and an output file.  For example, if you choo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then the 10 "busiest" users (for each of several variab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contain these lists as plain text (no HTML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modify it (say, with a  few HTML ta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py it to your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nclude a link to it in BBSHELLO.HTM (or whatever you use a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"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re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ownloads, file uploads, byte downloads, byte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/upload ratio for files and for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ost rec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total (weighted) number of files (an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(and uploaded), and the number of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 days,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I)  Using the Caching Daem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aching daemon, BBSCACHE.CMD, can be used to prevent the BB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coming seriously out of date.  To use this, simply open up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change directories to your GoServe working directory (where BBS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ACHE.CMD, etc.  are installed), and run the BBSCACHE.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consideration when using BBSCACHE.  BBSCACH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 cache-index -- it uses this reference as a list of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" whose output will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ion is that the administrator will save the BBSCACHE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ache index file) after a representative time period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could issue an BBS?INIT=1 request, and then meticulously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 (or most frequently demanded) file areas (and .ZI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administrator-intensive approach is adopted, note that "cooki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n-cookie" versions are cached separately -- you might want to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file areas with both kinds of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ource of this "reference" cache index; it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_PARAM_DIR directory -- and NOT in the BBSCACHE_DIR director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do this is by running BBSCACHE.CMD -- it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your cache index.  Of course, once you've save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-index, the next time you run BBSCACHE.CMD (say, after shutting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or maintenance), you probably do NOT want to "save the curre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king if you want to save the current cache index, BBSCACH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ovide the name of the cache index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just "saved" the current cache index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it (it's the default)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for a frequency of  cache refreshes (in minute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ell BBSCACHE to do it "just once" (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BBSCACHE in a timely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ACHE will then enter a  "scan, refresh, sleep"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can through the lists of "request strings" stored in the cache-inde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For each "request string", generate a cache file contain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working cache-index is refreshed.  Note that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cache-index you selected (although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information, especially if you "saved the current cache inde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BSCACHE sleeps for the specified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Jump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elected "do it just once", BBSCACHE will exit after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) Using "own" upload and down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BS will assume that all requested downloads are "relativ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DIR directory.  Similarly, all uploads will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_DIR.  While this may be adequate for most installations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es where "customization" is desired. In order to fill this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he use of "own" upload and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about more general control methods i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read this far, you are aware of the use of privileg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the BBS.CTL file, to control access to director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ases, the use of BBS.CTL may be more then adequate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few large classes of users).  In other word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the material in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the beauty of the "own" directory strategy is the fine contr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. In short, you can specify directories that will only be accessi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(or a small set of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You can specify one, or several, "own" up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You can specify one, or several, "own"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"own" upload and download directori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entries to the user's .IN file. That is, for a username of JI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dd entries to the JINX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s, these entries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: prefix  fully-qualified-directory  weight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ntries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_DIR: prefix  fully-qualified-directory 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: the "leading sub-directory" of the requested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-qualified-directory: where to read (or write) files from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_factor: (optional) weighting factor (default value is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_list: (optional) list of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the above 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that appears after a dir=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portion of a file download (or upload)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a client requests (ignoring username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?dir=animals/pr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equested-directory" is "animals/prim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: the "first sub-directory" in the "requested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of "dir=animals/primates" is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of "dir=simple" 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=/" does NOT have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-qualified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(fully-qualified) directory used as the upload (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t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_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BS adds the actual number of bytes to the upload bytes-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ight_factor instructs BBS to multiply the byte-c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weight_fa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 weight_factor of 0.5, in conjunction with an up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0 bytes, would increase the upload-bytes-count by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not specified, a value of 1.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_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the privilege list in BBS.CTL, it'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"upload/download" ratio(s), and the "weighting fa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is not used to control access (since these are "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", it would be annoying and redundant to "requ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INCOMING_DIR='D:\BBS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username is 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INX.IN contains an entry of: Upload_dir: myup d:\others\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 upload to myup\foo.1 will write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others\jinx\fo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were no Upload_dir entry, results would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BBS\UPLOAD\MYUP\FOO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FILE_DIR='D:\BBS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username is 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INX.IN contains an entr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_dir: personal d:\private\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request for dir=/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yield a listing of the files in d:\private\j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JINX.IN contained two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_dir: personal d:\private\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_dir: group1 d:\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request for dir=group1/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yield a list of the files in d:\groups\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have multiple download_dir and upload_dir entrie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use a different prefix for each one (thoug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refix for a download_dir and an upload_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sub-directories are always allowed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example) -- you should NOT use the * to signal "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" (contrast this to BBS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lease be aware that the "fully-qualified-directory"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ias" for the "prefix".  In contrast, BBS.CTL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"requested directory" is under the "alternate root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request for dir=/newstuff/di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.CTL entry of: newstuff/* * , g:\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yield a listing of: g:\bbs2\newstuff\di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S.IN entry of: DOWNLOAD_DIR: newstuff g:\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yield a listing of: g:\bbs2\di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"own download directory" is checked before BBS.CTL --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"own download directory entry" is found, BBS.CT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d. Thus, in the above example, if both entries existed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:\bbs\dir0)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FAULT prefix has a special meaning for both UPLOAD_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_DIR.  DEFAULT signals that "this fully-qualifie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stead of the FILES_DIR (or the INCOMING_DIR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"user-specific" general replacement: if a requested-directo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ch a BBS.CTL entry or some other DOWNLOAD_DIR (or UPLOAD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then the DEFAUL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wnload_dir: DEFAULT  d:\special\users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creating "own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add, delete, and modify entries in the various .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come tedious, so the new user registration offers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utomatically create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BBS.INI parameters are used by this automatic creation faci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_DOWNLOAD_DIR, OWN_UPLOAD_DIR, and OWN_FLAG. The first tw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ully qualified directories, or 0.  The last should be a shor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OWN_UPLOAD_DIR&lt;&gt;0, then the following entry is added to the user's 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_dir: OWN_FLAG Own_upload_dir\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_UPLOAD_DIR='E:\STOREF', and E:\STOREF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name is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_flag=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following entry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_dir: personal E:\STOREF\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 upload from COYOTE to personal/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:\STOREF\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if OWN_DOWNLOAD_DIR&lt;&gt;0, then the following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.IN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_dir: Own_flag Own_download_dir\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WN_DOWNLOAD_DIR='E:\MYOWN' (and E:\MYOWN ex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username is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WN_FLAG=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following entry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_dir: PERSONAL  E:\MYOWN\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request (from COYOTE) for dir=personal will yield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MYOWN\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request for dir=personal/kids will yield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MYOWN\COYOTE\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both of these examples, note that use of OWN_FLAG. 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PERSONAL, but you can change it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"own_upload_dir\username" director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wn_download_dir\username" directories to not exist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se three parameters (OWN_DOWNLOAD_DIR, OWN_UPLOAD_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_FLAG) are only used in "new user registrations".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hand-enter entries into the various .IN files --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you can freely assign directory names (and "reques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