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PLE COMANDO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 gobierno sudamericano, tras largas gestiones y una gran actividad de espionaje, ha conseguido hacerse con el TECNOLOGY POSITRONIC, un cañón fotónico de gran envergadura cuya potencia es superior a todo lo conocido. El POSITRONIC, codiciado por muchos otros paises, pone en peligro la tensa paz que se vive en la zon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única solución es destruirlo a cualquier precio, y para ello se ha contratado a un veterano del Vietnam, Charlie Montinni, experto en armamento y feroz luchador. Sus compañeros Humphrey Stallone y Billy Von Pettet le ayudarán en tan arriesgada misión. En TRIPLE COMANDO tú puedes ser cualquiera de ellos y adentrarte en la jungla en busca del temible cañón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OPCION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TRIPLE COMANDO, además de disparar balas con tu arma puedes hacer muchas otras cosas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en el recuadro de selección aparece una bala dispararás armamento convenciona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a bomba dispararás granadas de mano, muy útiles en algunas ocasione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lo que figura es una mina, podrás colocarlas en el suelo para destruir enemigos, pero ¡¡CUIDADO!!, también te destruirán a ti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a radio podrás llamar a la artillería amiga, que te ayudará much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 trozo de verja irás colocando alambrada que sólo tú podrás cruzar con la opción de alicate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pretando el botón de opción y de disparo a la vez pondrás cuerpo a tierr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jc w:val="both"/>
        <w:rPr/>
      </w:pPr>
      <w:r>
        <w:rPr/>
        <w:t>Spectrum: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842"/>
        <w:gridCol w:w="2127"/>
        <w:gridCol w:w="2127"/>
      </w:tblGrid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Teclado 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Teclado 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Joystic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R: Derech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A: Abaj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P: Derech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H: Abajo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Seleccionar: BREA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E: Izquier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X: Dispar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O: Izquier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M: Disparo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1: Arrib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Z: Selecciona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6: Arrib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N: Selecciona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Fuego: Botón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ymbol shift: REINICI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ter: Pausa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Amstrad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Y, T, W, 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X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Cursor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ENT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SELE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Joystic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SHIF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Botón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Nota</w:t>
      </w:r>
      <w:r>
        <w:rPr>
          <w:rFonts w:cs="Courier New" w:ascii="Courier New" w:hAnsi="Courier New"/>
          <w:sz w:val="24"/>
          <w:lang w:val="es-ES_tradnl"/>
        </w:rPr>
        <w:t>: Si llegas al final del juego, tendrás que dar la vuelta a la cinta, rebobinarla y pulsar play. El final se cargará en unos minuto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object w:dxaOrig="5961" w:dyaOrig="4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pt;margin-top:-26.4pt;width:298.05pt;height:23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511484" r:id="rId2"/>
        </w:object>
      </w:r>
      <w:r>
        <w:rPr>
          <w:rFonts w:cs="Courier New" w:ascii="Courier New" w:hAnsi="Courier New"/>
          <w:sz w:val="24"/>
          <w:lang w:val="es-ES_tradnl"/>
        </w:rPr>
        <w:t>© XORTRAPA, S.L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O SOF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ancisco Remiro, 5</w:t>
        <w:noBreakHyphen/>
        <w:t>7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28028 Madri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lf.: (91) 246 38 0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9:12:00Z</dcterms:created>
  <dc:creator/>
  <dc:description/>
  <dc:language>en-US</dc:language>
  <cp:lastModifiedBy>Jaime González Soriano</cp:lastModifiedBy>
  <dcterms:modified xsi:type="dcterms:W3CDTF">2000-08-12T23:15:00Z</dcterms:modified>
  <cp:revision>3</cp:revision>
  <dc:subject/>
  <dc:title/>
</cp:coreProperties>
</file>