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 NEGR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object w:dxaOrig="2237" w:dyaOrig="3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8pt;width:111.85pt;height:152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98740429" r:id="rId2"/>
        </w:object>
      </w:r>
      <w:r>
        <w:rPr>
          <w:sz w:val="24"/>
          <w:lang w:val="es-ES_tradnl"/>
        </w:rPr>
        <w:t>Una misión difícil, repleta de obstáculos y enemigos, casi imposible. Sólo tú puedes ayudarles a conseguirlo. No les abandones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Un hechizo milenario, transmitido de padres a hijos, convirtió al musculoso Bully en pez y a la indomable Mónica en halcón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da plenilunio uno de ellos se transforma y el otro recupera su forma normal, lo que les impide estar juntos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ólo un fenómeno extraordinario puede romper el he</w:t>
        <w:softHyphen/>
        <w:t>chizo, algo tan extraordinario como un eclipse de sol... el SOL NEGRO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ara romper el hechizo, primero Bully debe liberar a Mónica (el halcón) de su jaula, para, convertido él en pez, llegar juntos a tiempo al sagrado templo sub</w:t>
        <w:softHyphen/>
        <w:t>marino del sol, una gruta situado más allá de los con</w:t>
        <w:softHyphen/>
        <w:t>fines de la ciudad sumergida de Hidrionis, justo en el instante en que la luna se abraza al sol, y la som</w:t>
        <w:softHyphen/>
        <w:t>bra se cierne sobre el planet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DOBLE CARGA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ste programa tiene dos partes, cada una grabada en una de las caras de la cinta. Para jugar a la segunda, es necesario descubrir la primer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L JUEGO</w:t>
      </w:r>
    </w:p>
    <w:p>
      <w:pPr>
        <w:pStyle w:val="Normal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PRIMERA FASE</w:t>
      </w:r>
    </w:p>
    <w:p>
      <w:pPr>
        <w:pStyle w:val="TextBodyIndent"/>
        <w:rPr/>
      </w:pPr>
      <w:r>
        <w:rPr/>
        <w:t>El objetivo en esta primera fase es liberar a Mónica, convertida en un halcón, para lo cual debe</w:t>
        <w:softHyphen/>
        <w:t>rás localizar la llave de su jaula e ir a rescatarla, y con ella atravesar todos los peligros hasta llegar al palacio mágico. Un moderno propulsor reactivo te permite elevarte por los aires, pero ¡cuidado! no lo recalientes o lo perderás. También cuentas con un rifle M</w:t>
        <w:noBreakHyphen/>
        <w:t>92 láser automático como única arma defensiva. Los enemigos son muchos y mortíferos: jerbos asesinos, buitres ham</w:t>
        <w:softHyphen/>
        <w:t>brientos... y el más peligroso de todos: Jaco, el guardián del hechizo, al que deberás disparar múltiples veces para eliminarle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travesarás desiertos, bosques y pantanos para llegar al palacio donde culminarás la primera parte de tu misión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EGUNDA FASE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sta fase se desarrolla en el fondo del océano. Mónica debe proteger a Bully en su forma de pez y los dos juntos llegar a la gruta submarina. Mónica cuenta con un propulsor acuático y con una pistola hidrófuga con la que deberá defenderse de los enemigos submarinos.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iénsalo bien antes de disparar, algunos aliados se pueden convertir en peligrosos enemigos. Con mucha habilidad y algo de suerte llegarás a la gruta con Bully en el momento del eclipse..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w:r>
        <w:br w:type="page"/>
      </w:r>
    </w:p>
    <w:p>
      <w:pPr>
        <w:pStyle w:val="Normal"/>
        <w:jc w:val="both"/>
        <w:rPr/>
      </w:pPr>
      <w:r>
        <w:rPr/>
        <w:t>MOVIMIENTO CON JOYSTICK O TECLAS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ZQUIERD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RECH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Q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RRIB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BAJO, AGACHARSE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PC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UEGO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REAK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USA (PC Y COMPATIBLES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SC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TORNO AL MENÚ (PC Y COMPATIBLES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NTROL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USA (AMSTRAD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ORR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TORNO AL MENÚ (AMSTRAD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TOP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USA (MSX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S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TORNO AL MENÚ (MSX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USA (SPECTRUM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ETORNO AL MENÚ (SPECTRUM)</w:t>
            </w:r>
          </w:p>
        </w:tc>
      </w:tr>
    </w:tbl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0:42:00Z</dcterms:created>
  <dc:creator/>
  <dc:description/>
  <dc:language>en-US</dc:language>
  <cp:lastModifiedBy>Jaime González Soriano</cp:lastModifiedBy>
  <dcterms:modified xsi:type="dcterms:W3CDTF">2000-08-18T20:36:00Z</dcterms:modified>
  <cp:revision>3</cp:revision>
  <dc:subject/>
  <dc:title/>
</cp:coreProperties>
</file>