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EGACORP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n el siglo XXII el Universo se halla dominado por dos grandes fuerzas nacidas tras decenios de grandes guerras: el Imperio y la Federación Hark. Gobiernos expansionistas ambos, sus roces de fronteras son casi constant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n el seno del Imperio el Mayor poder, tras el mismo emperador, son las MegoCorporaciones, asociaciones financieras que controlan todos y cada uno de los aspectos de los vidas de los ciudadanos. Con poder de vida o muerte, estas MegaCorp, como son familiarmente llamadas extienden sus tentáculos por el Cosmos en busca de riquezas que extraer o, llegando el caso. arrebatar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 sistema federativo consiste en la “adopción” bajo su tutela de sistemas planetarios tecnológicamente pobres por lo general, aunque ricos en materiales o mano de obra que son empleados invariablemente en la mejora de los recursos de los originarios planetas Hark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iel reflejo de los errores de todos los sistemas financiero-políticos de lo historia, Imperio y Federación se yerguen como poseedores del Universo. Utopía no exi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X DOBLE CARG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ograma tiene dos partes, cada una grabada en una de las caras de la cint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jugar a la segunda, es necesario descubrir el código de acceso que se encuentra al terminar la primer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BJETIVOS DE LA MISIÓN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Como ejecutivo de una MEGA-CORP, debes guiar a tu agente operativo hasta hacerte con el control de la situación en el planeta GEA-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eberás, ayudando a los grupos rebeldes, derribar al gobierno, actualmente en manos de “La Federación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u nave aterrizará en la extensión boscosa que rodea la base rebeld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ruza el lago, pasa el control policial y encuentra a tu enlace que se identificará por su condición de mercader en pieles, a partir de aquí sigue sus instruccion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 misión es arriesgada pero la recompensa es grande, si consigue que GEA-3 pase a poder imperial, la recompensa te hará inmensamente 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ÓMO SE JUEGA</w:t>
      </w:r>
    </w:p>
    <w:p>
      <w:pPr>
        <w:pStyle w:val="TextBodyIndent"/>
        <w:rPr/>
      </w:pPr>
      <w:r>
        <w:rPr/>
        <w:t>La pantalla está dividida en dos partes; la superior, que tendrá un dibujo representativo del lugar donde se encuentre el agente, y la inferior, en la que aparecerá un texto. Este texto describirá el lugar y contendrá también los mensajes que el ordenador, como árbitro del juego, vaya enviand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ajo estos textos se encuentra un cursor parpadeante, a la espera de órdenes. Ahí es donde el jugador indicará las acciones que quiere se ejecuten, escribiéndolas en un lenguaje directo y hablando a “ÉL”, en segunda persona; por ejemplo: “COGE LA MONEDA”, “TÍRATE AL AGUA”, etc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so de no ser realizable alguna acción de las que sean indicadas el ordenador lo hará saber emitiendo el mensaje apropiado (NO PUEDO HACER ESO, NO TENGO LO NECESARIO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MANDOS</w:t>
      </w:r>
    </w:p>
    <w:p>
      <w:pPr>
        <w:pStyle w:val="TextBodyIndent"/>
        <w:rPr/>
      </w:pPr>
      <w:r>
        <w:rPr/>
        <w:t xml:space="preserve">NORTE (N), SUR (S), ESTE (E), OESTE (O), ABRE, APRIETA, AYUDA, COGE, CURA, DEJA, DISPARA, ENTRA, EXAMINA, PULSA, SAL, LOAD, SAVE, REMA, BUCEA, SUBE, BAJA, MATA, TIRA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andos especiales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>: Inventario; lista los objetos llevados por el personaje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: Redescribe; da una corta descripción del lugar, de las salidas más obvias y de aquellos objetos presentes en el lugar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: Detalla; ofrece una más extensa descripción del lugar (muy útil)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SAVE</w:t>
      </w:r>
      <w:r>
        <w:rPr>
          <w:rFonts w:cs="Arial" w:ascii="Arial" w:hAnsi="Arial"/>
        </w:rPr>
        <w:t>: Permite salvar en cinta la situación en que hayamos quedado al término de una sesión de juego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LOAD</w:t>
      </w:r>
      <w:r>
        <w:rPr>
          <w:rFonts w:cs="Arial" w:ascii="Arial" w:hAnsi="Arial"/>
        </w:rPr>
        <w:t>: Permite, al iniciar un nuevo juego, volver a empezar a partir de donde quedamos la última vez, evitando el tener que volver a repetir todos los movimientos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FIN</w:t>
      </w:r>
      <w:r>
        <w:rPr>
          <w:rFonts w:cs="Arial" w:ascii="Arial" w:hAnsi="Arial"/>
        </w:rPr>
        <w:t>: Acaba el juego, ofreciendo un informe de los puntos obtenido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SEJOS PARA PRINCIPIANTES</w:t>
      </w:r>
    </w:p>
    <w:p>
      <w:pPr>
        <w:pStyle w:val="TextBodyIndent"/>
        <w:rPr/>
      </w:pPr>
      <w:r>
        <w:rPr/>
        <w:t>Utiliza SIEMPRE la opción “D” (Detalla). Te ofrecerá valiosa información.</w:t>
      </w:r>
    </w:p>
    <w:p>
      <w:pPr>
        <w:pStyle w:val="TextBodyIndent"/>
        <w:rPr/>
      </w:pPr>
      <w:r>
        <w:rPr/>
        <w:t>Examina TODO lo que te rodea, algunas cosas pueden no ser lo que parecen.</w:t>
      </w:r>
    </w:p>
    <w:p>
      <w:pPr>
        <w:pStyle w:val="TextBodyIndent"/>
        <w:rPr/>
      </w:pPr>
      <w:r>
        <w:rPr/>
        <w:t>Ármate de papel y lápiz, toma notas de lo que creas importante. No olvides hacer un MAPA de los lugares por donde vas pasando; hay más de los que piensas y podrías perderte con facilidad.</w:t>
      </w:r>
    </w:p>
    <w:p>
      <w:pPr>
        <w:pStyle w:val="TextBodyIndent"/>
        <w:rPr/>
      </w:pPr>
      <w:r>
        <w:rPr/>
        <w:t>Utiliza la opción SAVE a menudo. Te ahorrará esfuerzos más tarde.</w:t>
      </w:r>
    </w:p>
    <w:p>
      <w:pPr>
        <w:pStyle w:val="TextBodyIndent"/>
        <w:rPr/>
      </w:pPr>
      <w:r>
        <w:rPr/>
        <w:t>Usa tu LÓGICA. No intentes hacer cosas irracionales; no servirán de nada.</w:t>
      </w:r>
    </w:p>
    <w:p>
      <w:pPr>
        <w:pStyle w:val="TextBodyIndent"/>
        <w:rPr/>
      </w:pPr>
      <w:r>
        <w:rPr/>
        <w:t>No seas impaciente y MEDITA los problemas, no tienes que acabar la aventura en una tarde. Siempre puedes volver a intentarlo otro día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INSTRUCCIONES DE CARG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AMSTRAD CPC 46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bobina la cinta hasta el princip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lsa las teclas CONTROL y ENTER (INTRO) simultáneamente y PLAY en el casset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se cargará automáticamente.</w:t>
      </w:r>
    </w:p>
    <w:p>
      <w:pPr>
        <w:pStyle w:val="Heading1"/>
        <w:rPr/>
      </w:pPr>
      <w:r>
        <w:rPr/>
        <w:t>AMSTRAD CPC 664-612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lea |TAPE y pulsa RETURN. (La | se consigue presionando SHIFT (MAYS) y @ simultáneamente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gue las instrucciones del CPC 46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QUIPO DE DISE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: NICOLÁS LECUO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ÁFICOS: LUIS FRAN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TALLA DE PRESENTACIÓN: JAVIER CUBE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USTRACIÓN: ALFONSO AZPI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STE PROGRAMA ESTÁ DESARROLLADO CON EL GRAPHIC ADVENTURE CREATOR DE INCENTIVE SOFTW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GARANTÍA</w:t>
      </w:r>
    </w:p>
    <w:p>
      <w:pPr>
        <w:pStyle w:val="TextBody"/>
        <w:ind w:firstLine="709"/>
        <w:jc w:val="both"/>
        <w:rPr/>
      </w:pPr>
      <w:r>
        <w:rPr/>
        <w:t>DINAMIC garantiza todos sus productos de cualquier fallo o defecto de fabricación, grabación o carga. La garantía finaliza en la fecha que el producto quede descatalogado y se agoten las existencias. Este programa está fabricado de acuerdo a los más elevados niveles de calidad técnica. Por favor, lea con atención las instrucciones de carga. Si por algún motivo tiene dificultad en hacer funcionar el programa, y cree que el producto es defectuoso, devuélvalo directamente a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>DINAMIC: PZA. DE ESPAÑA, 18. TORRE DE MADRID, 29-1</w:t>
      </w:r>
    </w:p>
    <w:p>
      <w:pPr>
        <w:pStyle w:val="TextBody"/>
        <w:ind w:firstLine="709"/>
        <w:rPr/>
      </w:pPr>
      <w:r>
        <w:rPr/>
        <w:t>28002 MADRID</w:t>
      </w:r>
    </w:p>
    <w:p>
      <w:pPr>
        <w:pStyle w:val="TextBody"/>
        <w:rPr/>
      </w:pPr>
      <w:r>
        <w:rPr/>
        <w:t>A vuelta de correo le enviaremos una nueva copia totalmente grat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OGRAMADORES</w:t>
      </w:r>
    </w:p>
    <w:p>
      <w:pPr>
        <w:pStyle w:val="TextBody"/>
        <w:rPr/>
      </w:pPr>
      <w:r>
        <w:rPr/>
        <w:t>¿Has hecho algún programa? ¿Eres diseñador gráfico? Anímate, envía tu trabajo en una cassette y recibirás nuestra respuest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OPYRIGHT 1987 DINAMI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HIBIDA LA REPRODUCCIÓN, RADIODIFUSIÓN, TRANSMISIÓN, ALQUILER O PRÉSTAMO DE ESTE PROGRAMA SIN LA AUTORIZACIÓN EXPRESA ESCRITA DE MICRODIGITAL SOFT, S.A. DINAMIC ES UNA MARCA REGISTRADA DE MICRODIGITAL SOFT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53:00Z</dcterms:created>
  <dc:creator>Jaime González Soriano</dc:creator>
  <dc:description/>
  <dc:language>en-US</dc:language>
  <cp:lastModifiedBy>Jaime González Soriano</cp:lastModifiedBy>
  <dcterms:modified xsi:type="dcterms:W3CDTF">2002-01-08T13:53:00Z</dcterms:modified>
  <cp:revision>1</cp:revision>
  <dc:subject/>
  <dc:title>MEGACORP</dc:title>
</cp:coreProperties>
</file>