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  <w:t>ACTIVISION</w:t>
      </w:r>
    </w:p>
    <w:p>
      <w:pPr>
        <w:pStyle w:val="Heading"/>
        <w:rPr>
          <w:b w:val="false"/>
          <w:b w:val="false"/>
          <w:color w:val="FF0000"/>
        </w:rPr>
      </w:pPr>
      <w:r>
        <w:rPr>
          <w:b w:val="false"/>
          <w:color w:val="FF0000"/>
        </w:rPr>
        <w:t>HOME COMPUTER SOFTWAR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  <w:sz w:val="32"/>
        </w:rPr>
      </w:pPr>
      <w:r>
        <w:rPr>
          <w:color w:val="FF0000"/>
          <w:sz w:val="32"/>
        </w:rPr>
        <w:t>HACKER</w:t>
      </w:r>
    </w:p>
    <w:p>
      <w:pPr>
        <w:pStyle w:val="Heading"/>
        <w:rPr>
          <w:color w:val="FF0000"/>
        </w:rPr>
      </w:pPr>
      <w:r>
        <w:rPr>
          <w:color w:val="FF0000"/>
        </w:rPr>
        <w:t>----------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olor w:val="FF0000"/>
        </w:rPr>
      </w:pPr>
      <w:r>
        <w:rPr>
          <w:b w:val="false"/>
          <w:color w:val="FF0000"/>
        </w:rPr>
        <w:t>Designed by</w:t>
      </w:r>
    </w:p>
    <w:p>
      <w:pPr>
        <w:pStyle w:val="Heading"/>
        <w:rPr>
          <w:color w:val="FF0000"/>
        </w:rPr>
      </w:pPr>
      <w:r>
        <w:rPr>
          <w:color w:val="FF0000"/>
        </w:rPr>
        <w:t>STEVE CARTWRIGHT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b w:val="false"/>
          <w:b w:val="false"/>
          <w:color w:val="FF0000"/>
        </w:rPr>
      </w:pPr>
      <w:r>
        <w:rPr>
          <w:b w:val="false"/>
          <w:color w:val="FF0000"/>
        </w:rPr>
        <w:t>Computer Graphics Consultant</w:t>
      </w:r>
    </w:p>
    <w:p>
      <w:pPr>
        <w:pStyle w:val="Heading"/>
        <w:rPr>
          <w:color w:val="FF0000"/>
        </w:rPr>
      </w:pPr>
      <w:r>
        <w:rPr>
          <w:color w:val="FF0000"/>
        </w:rPr>
        <w:t>HILARY MILLS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b w:val="false"/>
          <w:b w:val="false"/>
          <w:color w:val="FF0000"/>
        </w:rPr>
      </w:pPr>
      <w:r>
        <w:rPr>
          <w:b w:val="false"/>
          <w:color w:val="FF0000"/>
        </w:rPr>
        <w:t>Produced by</w:t>
      </w:r>
    </w:p>
    <w:p>
      <w:pPr>
        <w:pStyle w:val="Heading"/>
        <w:rPr>
          <w:color w:val="FF0000"/>
        </w:rPr>
      </w:pPr>
      <w:r>
        <w:rPr>
          <w:color w:val="FF0000"/>
        </w:rPr>
        <w:t>BRAD FREGGE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MSTRAD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MMODORE 6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STRUCCIONES DE CARGA</w:t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/>
        <w:t>COMMODORE 64</w:t>
      </w:r>
    </w:p>
    <w:p>
      <w:pPr>
        <w:pStyle w:val="Subtitle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asset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segúrese de que todos los periféricos, así como disk drives, han sido desconectados.</w:t>
      </w:r>
    </w:p>
    <w:p>
      <w:pPr>
        <w:pStyle w:val="Normal"/>
        <w:ind w:firstLine="284"/>
        <w:jc w:val="both"/>
        <w:rPr/>
      </w:pPr>
      <w:r>
        <w:rPr/>
        <w:t>Pulse la tecla SHIFT. Sin soltar dicha tecla, pulse RUN/STOP. Suelte RUN/STOP y después SHIFT. En su televisor aparecerá “Press play on tape”. Por favor, siga estas instrucciones. Cuando aparezca la pantalla con el título, pulse STOP en su magnetófono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rPr/>
      </w:pPr>
      <w:r>
        <w:rPr/>
        <w:t>Disk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Asegúrese de que todos los periféricos han sido desconectados y que sólo está conectado el disk-drive.</w:t>
      </w:r>
    </w:p>
    <w:p>
      <w:pPr>
        <w:pStyle w:val="Normal"/>
        <w:ind w:firstLine="284"/>
        <w:jc w:val="both"/>
        <w:rPr/>
      </w:pPr>
      <w:r>
        <w:rPr/>
        <w:t>PARA CARGAR EL DISCO: Introduzca el disco con la etiqueta hacia arriba. Conecte el ordenador y el disk-drive. Teclee LOAD “*”, 8, 1 y pulse RETURN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rPr/>
      </w:pPr>
      <w:r>
        <w:rPr/>
        <w:t>ATARI 800 XE, XL, 130 R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assette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Antes de introducir el cassette en el magnetófono, asegúrese de que todos los periféricos han sido desconectados.</w:t>
      </w:r>
    </w:p>
    <w:p>
      <w:pPr>
        <w:pStyle w:val="Normal"/>
        <w:ind w:firstLine="284"/>
        <w:jc w:val="both"/>
        <w:rPr/>
      </w:pPr>
      <w:r>
        <w:rPr/>
        <w:t>Pulse PLAY en el magnetófono. Apriete las teclas START y OPTION en el ordenador mientras lo conecta. Cuando escuche un sonido pulse la tecla RETURN. El programa comenzará a cargarse, operación que durará varios minut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sk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Su ATARI 800 deberá estar apagado y sin periféricos conectados, excepto el disk-drive. Conecte el disk-drive. Coloque el diskette en la ranura uno. Apriete y mantenga la tecla OPTION. Conecte el ordenador. A partir de este momento, el programa se cargará automáticamente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Heading2"/>
        <w:rPr/>
      </w:pPr>
      <w:r>
        <w:rPr/>
        <w:t>AMSTRAD 464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assette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Coloque el cassette en el magnetófono y rebobine hasta el principio. Sostenga apretada la tecla CONTROL y pulse la tecla ENTER. Pulse PLAY en el magnetófono y después cualquier tecla. El programa comenzará a cargar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odore 64 y 128 son marcas registradas de Commodore Electronics L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ari es una marca registrada de Atari Corpor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strad 464 es una marca registrada de Amstrad Consumer Electronics P.L.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Otros Juegos de ordenador traen normalmente largas instrucciones que los explican.</w:t>
      </w:r>
    </w:p>
    <w:p>
      <w:pPr>
        <w:pStyle w:val="Normal"/>
        <w:ind w:firstLine="284"/>
        <w:jc w:val="both"/>
        <w:rPr/>
      </w:pPr>
      <w:r>
        <w:rPr/>
        <w:t>Hacker no es como los otros juegos.</w:t>
      </w:r>
    </w:p>
    <w:p>
      <w:pPr>
        <w:pStyle w:val="Normal"/>
        <w:ind w:firstLine="284"/>
        <w:jc w:val="both"/>
        <w:rPr/>
      </w:pPr>
      <w:r>
        <w:rPr/>
        <w:t>Le hemos indicado cómo cargar el programa, el resto corre de su cuenta. Un auténtico “hacker” realiza ensayos y comete errores; así es como deberá usted jugar. El único consejo que le damos es: no juegue como si fuera una aventura corriente. Llegará más lejos y más deprisa si simplemente hace intentos sin pretender decidir cuál sería el siguiente paso lógico.</w:t>
      </w:r>
    </w:p>
    <w:p>
      <w:pPr>
        <w:pStyle w:val="Normal"/>
        <w:ind w:firstLine="284"/>
        <w:jc w:val="both"/>
        <w:rPr/>
      </w:pPr>
      <w:r>
        <w:rPr/>
        <w:t>¡Comience!.</w:t>
      </w:r>
    </w:p>
    <w:p>
      <w:pPr>
        <w:pStyle w:val="Normal"/>
        <w:ind w:firstLine="284"/>
        <w:jc w:val="both"/>
        <w:rPr/>
      </w:pPr>
      <w:r>
        <w:rPr/>
        <w:t>Este programa simula la experiencia de ser un “hacker” de computadoras y está diseñado únicamente con propósitos de entretenimiento. Activision no asume responsabilidad alguna sobre actividades asociadas con la infiltración ilegal en redes o registros informáticos.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6"/>
        </w:tabs>
        <w:ind w:left="456" w:hanging="45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angra2detindependiente">
    <w:name w:val="Sangría 2 de t. independiente"/>
    <w:basedOn w:val="Normal"/>
    <w:qFormat/>
    <w:pPr>
      <w:ind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9:00Z</dcterms:created>
  <dc:creator>Jaime González Soriano</dc:creator>
  <dc:description/>
  <dc:language>en-US</dc:language>
  <cp:lastModifiedBy>Jaime González Soriano</cp:lastModifiedBy>
  <dcterms:modified xsi:type="dcterms:W3CDTF">2002-01-01T22:19:00Z</dcterms:modified>
  <cp:revision>3</cp:revision>
  <dc:subject/>
  <dc:title>INSTRUCCIONES DE CARGA</dc:title>
</cp:coreProperties>
</file>