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UET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Escoge tus tácticas. Si te enfrentas solo confía en tus fuerzas y sé tenaz para pene</w:t>
        <w:softHyphen/>
        <w:t xml:space="preserve">trar en territorio enemigo o terminarás siendo parte de una máquina humana </w:t>
        <w:noBreakHyphen/>
        <w:t xml:space="preserve"> un Comando de choque en pareja donde sobrevivir significa cooperación y trabajo en equipo.</w:t>
      </w:r>
    </w:p>
    <w:p>
      <w:pPr>
        <w:pStyle w:val="Normal"/>
        <w:ind w:firstLine="720"/>
        <w:jc w:val="both"/>
        <w:rPr>
          <w:lang w:val="es-ES_tradnl"/>
        </w:rPr>
      </w:pPr>
      <w:r>
        <w:rPr>
          <w:lang w:val="es-ES_tradnl"/>
        </w:rPr>
        <w:t>Cualquiera que sea tu método la brevedad en la misma, recoge documentos vitales de cada área y regresa a salvo. El objetivo no es fácil. Con zonas peligrosas que evitar, tanques y patrullas que hay que esquivar, lo inesperado está en contra tuya. Aprieta los dientes y prepárate para el comba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NTROLES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Spectrum Y Amstrad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eclado Y la mayoría de joystick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rriba</w:t>
        <w:tab/>
        <w:noBreakHyphen/>
        <w:tab/>
        <w:t>Redefinibl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bajo</w:t>
        <w:tab/>
        <w:noBreakHyphen/>
        <w:tab/>
        <w:t>Redefinibl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zquierda</w:t>
        <w:tab/>
        <w:noBreakHyphen/>
        <w:tab/>
        <w:t>Redefinibl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recha</w:t>
        <w:tab/>
        <w:noBreakHyphen/>
        <w:tab/>
        <w:t>Redefinibl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Fuego</w:t>
        <w:tab/>
        <w:noBreakHyphen/>
        <w:tab/>
        <w:t>Redefinibl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ancelar</w:t>
        <w:tab/>
        <w:noBreakHyphen/>
        <w:tab/>
        <w:t>Redefinibl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Mantener</w:t>
        <w:tab/>
        <w:noBreakHyphen/>
        <w:tab/>
        <w:t>Redefinible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Commodore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Joystick en Ports 1 y 2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ausa </w:t>
        <w:noBreakHyphen/>
        <w:t xml:space="preserve"> F5/F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22:30:00Z</dcterms:created>
  <dc:creator>Jaime González Soriano</dc:creator>
  <dc:description/>
  <dc:language>en-US</dc:language>
  <cp:lastModifiedBy>Jaime González Soriano</cp:lastModifiedBy>
  <dcterms:modified xsi:type="dcterms:W3CDTF">2000-08-18T22:30:00Z</dcterms:modified>
  <cp:revision>1</cp:revision>
  <dc:subject/>
  <dc:title>DUET</dc:title>
</cp:coreProperties>
</file>