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ANGER MOUSE IN MAKING WHOºOPEE!</w:t>
      </w:r>
    </w:p>
    <w:p>
      <w:pPr>
        <w:pStyle w:val="Normal"/>
        <w:tabs>
          <w:tab w:val="clear" w:pos="720"/>
          <w:tab w:val="right" w:pos="9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right" w:pos="98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La Contienda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stando de vacaciones en la hoz de Cheddar Gorge, Danger Mou</w:t>
        <w:softHyphen/>
        <w:t>se recibe un telegrama deL Coronel K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al como se sospechaba, Greenback trata de hacer una de las su</w:t>
        <w:softHyphen/>
        <w:t>yas. No sólo han secuestrado a Penfold sino que, según informes, Greenback y sus secuaces están fabricando cojines imitapedos (whopee) para colocarlos en cada asiento de la sala de las Nacio</w:t>
        <w:softHyphen/>
        <w:t>nes Unidas, y causar un caos en la próxima reunió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demás, el Barón ha construido instalaciones secretas para pro</w:t>
        <w:softHyphen/>
        <w:t>ducir gas, las cuales hay que cerrar primero antes que DM puede ponerse a descubrir el emplazamiento de la fábrica de cojines Whopee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Una vez dentro de la fábrica, DM debe encontrar una aguja de im</w:t>
        <w:softHyphen/>
        <w:t>plosión para pinchar los cojines y rescatar luego a Penfold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l comienzo, la mitad superior de la pantalla muestra una vista tridimensional del coche de DM, y la mitad inferior una vista en planta de las call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M debe ir por las calles de la ciudad cerrando las instalaciones del Barón. Difícil tarea, pues DM se encuentra con muchos obstá</w:t>
        <w:softHyphen/>
        <w:t>culos, pero entrando en almacenes que se encuentran en la ciu</w:t>
        <w:softHyphen/>
        <w:t>dad se pueden evitar los obstáculos y recoger cosas útiles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La pantalla muestra cierto número de Whopees ya producidos. Una vez cerrado suficiente número de instalaciones puede desbaratar el malvado plan del Baró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n la última prueba de los recursos de DM éste debe saltar de un lado a otro de la pantalla pinchando los cojines con su aguja según salen de la línea de producción. Pero, cuidado; si el vil sapo consigue hacer 100 cojines DM pierde, y el mundo sufre una cala</w:t>
        <w:softHyphen/>
        <w:t>midad inimaginable, aparte de lo que le pasa a Penfold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Usted recibe 500 puntos por cada cojín que pinche, y una prima de 1.000 puntos por cada uno por debajo de 100 que el Barón consi</w:t>
        <w:softHyphen/>
        <w:t>ga produci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¡Buena suerte, pues, DM! La va a necesitar para evitar el ser vola</w:t>
        <w:softHyphen/>
        <w:t>do por el más asqueroso plan de Greenback hasta la fech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right" w:pos="3462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Instrucciones de Carga Amstra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Pulse CTRL y ENTER a la vez, luego PLAY y cualquier tecla despué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Mando sólo por palanc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ulse “fuego” para empezar el jueg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ulse DEL para hacer una paus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ulse “fuego” para continuar tras la paus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ulse DEL dos veces para cancelar el jueg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ulse el botón de “fuego” para entrar en almacenes/fábricas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Instrucciones de Carga Spectrum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scriba LOAD”” y pulse luego ENTE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ulse B para seleccionar mando por teclado o por palanca Pulse “espacio” para iniciar el juego. Los mandos del teclado son: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O: Izquierd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: Dere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: Invierte dirección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0: “Fuego” (pinchar) / salt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1: Situación (en la pantalla)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2: Continúa el jueg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5: Abandona el jueg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Q: Arrib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: Abaj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6:37:00Z</dcterms:created>
  <dc:creator/>
  <dc:description/>
  <dc:language>en-US</dc:language>
  <cp:lastModifiedBy>Jaime González Soriano</cp:lastModifiedBy>
  <dcterms:modified xsi:type="dcterms:W3CDTF">2000-08-19T16:45:00Z</dcterms:modified>
  <cp:revision>2</cp:revision>
  <dc:subject/>
  <dc:title/>
</cp:coreProperties>
</file>