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6 HIT PAK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INSTRUCCIONES DE CARGA PARA TODOS LOS JUEGOS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Spectrum: LOAD”” en la posición correcta del contador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Commodore: SHIFT</w:t>
        <w:noBreakHyphen/>
        <w:t>RUN/STOP en la posición correcta del contador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Amstrad cassette: RUN”” en la posición correcta del contador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lang w:val="es-ES_tradnl"/>
        </w:rPr>
        <w:t>Amstrad disc: RUN”MENU y después elige el juego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ourier New" w:hAnsi="Courier New" w:cs="Courier New"/>
      <w:sz w:val="24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3T01:44:00Z</dcterms:created>
  <dc:creator/>
  <dc:description/>
  <dc:language>en-US</dc:language>
  <cp:lastModifiedBy>Jaime González Soriano</cp:lastModifiedBy>
  <dcterms:modified xsi:type="dcterms:W3CDTF">2000-08-18T22:33:00Z</dcterms:modified>
  <cp:revision>5</cp:revision>
  <dc:subject/>
  <dc:title/>
</cp:coreProperties>
</file>