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758957157"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559094476"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1359122482"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628544364"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1504324034"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