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06"/>
        <w:gridCol w:w="1656"/>
        <w:gridCol w:w="1656"/>
        <w:gridCol w:w="1656"/>
        <w:gridCol w:w="1656"/>
        <w:gridCol w:w="1570"/>
      </w:tblGrid>
      <w:tr>
        <w:trPr>
          <w:trHeight w:val="440" w:hRule="atLeast"/>
        </w:trPr>
        <w:tc>
          <w:tcPr>
            <w:tcW w:w="2606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Tablebox"/>
              <w:spacing w:lineRule="atLeast" w:line="160" w:before="60" w:after="40"/>
              <w:ind w:left="14" w:right="-7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5166X</w:t>
            </w:r>
          </w:p>
        </w:tc>
        <w:tc>
          <w:tcPr>
            <w:tcW w:w="1656" w:type="dxa"/>
            <w:tcBorders/>
          </w:tcPr>
          <w:p>
            <w:pPr>
              <w:pStyle w:val="Tablebox"/>
              <w:spacing w:lineRule="atLeast" w:line="160" w:before="60" w:after="40"/>
              <w:ind w:left="22" w:right="-7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5200X</w:t>
            </w:r>
          </w:p>
        </w:tc>
        <w:tc>
          <w:tcPr>
            <w:tcW w:w="1656" w:type="dxa"/>
            <w:tcBorders/>
          </w:tcPr>
          <w:p>
            <w:pPr>
              <w:pStyle w:val="Tablebox"/>
              <w:spacing w:lineRule="atLeast" w:line="160" w:before="60" w:after="40"/>
              <w:ind w:left="29" w:right="-72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2000 </w:t>
              <w:br/>
              <w:t>Model 5233X</w:t>
            </w:r>
          </w:p>
        </w:tc>
        <w:tc>
          <w:tcPr>
            <w:tcW w:w="1656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6233X</w:t>
            </w:r>
          </w:p>
        </w:tc>
        <w:tc>
          <w:tcPr>
            <w:tcW w:w="1570" w:type="dxa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2000 </w:t>
              <w:br/>
              <w:t>Model 6266X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166-MHz Intel </w:t>
              <w:br/>
              <w:t>Pentium</w:t>
            </w:r>
            <w:r>
              <w:rPr>
                <w:position w:val="5"/>
                <w:sz w:val="12"/>
                <w:szCs w:val="12"/>
              </w:rPr>
              <w:t xml:space="preserve">® </w:t>
            </w:r>
            <w:r>
              <w:rPr/>
              <w:t xml:space="preserve">Processor </w:t>
              <w:br/>
              <w:t>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technology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00-MHz Intel </w:t>
              <w:br/>
              <w:t xml:space="preserve">Pentium Processor </w:t>
              <w:br/>
              <w:t>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technology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right="-72" w:hanging="0"/>
              <w:rPr>
                <w:color w:val="auto"/>
              </w:rPr>
            </w:pPr>
            <w:r>
              <w:rPr/>
              <w:t xml:space="preserve">233-MHz Intel </w:t>
              <w:br/>
              <w:t xml:space="preserve">Pentium Processor </w:t>
              <w:br/>
              <w:t>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technology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233-MHz Intel </w:t>
              <w:br/>
              <w:t>Pentium II</w:t>
            </w:r>
            <w:r>
              <w:rPr>
                <w:position w:val="5"/>
                <w:sz w:val="12"/>
                <w:szCs w:val="12"/>
              </w:rPr>
              <w:t xml:space="preserve"> </w:t>
            </w:r>
            <w:r>
              <w:rPr/>
              <w:t>Processor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 xml:space="preserve">266-MHz Intel </w:t>
              <w:br/>
              <w:t xml:space="preserve">Pentium II </w:t>
            </w:r>
            <w:r>
              <w:rPr/>
              <w:t>Processor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To other Pentium</w:t>
              <w:br/>
              <w:t xml:space="preserve">Processors with </w:t>
              <w:br/>
              <w:t>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technology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0"/>
              <w:ind w:right="-72" w:hanging="0"/>
              <w:rPr/>
            </w:pPr>
            <w:r>
              <w:rPr/>
              <w:t xml:space="preserve">To other Pentium </w:t>
              <w:br/>
              <w:t xml:space="preserve">Processors with </w:t>
              <w:br/>
              <w:t>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technology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0"/>
              <w:ind w:right="-72" w:hanging="0"/>
              <w:rPr>
                <w:color w:val="auto"/>
              </w:rPr>
            </w:pPr>
            <w:r>
              <w:rPr/>
              <w:t>No upgrade available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o other Pentium II Processors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Intel Pentium II </w:t>
              <w:br/>
              <w:t>Processor 300 MHz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rPr/>
            </w:pPr>
            <w:r>
              <w:rPr/>
              <w:t xml:space="preserve">Cache </w:t>
            </w:r>
          </w:p>
          <w:p>
            <w:pPr>
              <w:pStyle w:val="Compar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ind w:right="-72" w:hanging="0"/>
              <w:rPr/>
            </w:pPr>
            <w:r>
              <w:rPr/>
            </w:r>
          </w:p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56-KB </w:t>
              <w:br/>
              <w:t>level 2 pipeline burst synchronou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ind w:right="-72" w:hanging="0"/>
              <w:rPr/>
            </w:pPr>
            <w:r>
              <w:rPr/>
            </w:r>
          </w:p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56-KB </w:t>
              <w:br/>
              <w:t>level 2 pipeline burst synchronou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ind w:right="-72" w:hanging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Compartxt"/>
              <w:spacing w:before="0" w:after="0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 xml:space="preserve">256-KB </w:t>
              <w:br/>
              <w:t>level 2</w:t>
            </w:r>
            <w:r>
              <w:rPr/>
              <w:t xml:space="preserve"> burst </w:t>
              <w:br/>
              <w:t>synchronou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512-KB </w:t>
              <w:br/>
              <w:t>level 2 pipeline burst synchronous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Compartxt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512-KB </w:t>
              <w:br/>
              <w:t>level 2</w:t>
            </w:r>
            <w:r>
              <w:rPr/>
              <w:t xml:space="preserve"> burst </w:t>
              <w:br/>
              <w:t>synchronous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56-KB upgrade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56-KB upgrade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56-KB upgrade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t upgradeable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t upgradeable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PCI/ISA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PCI/ISA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PCI/ISA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lot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hared ISA/PCI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PCI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SA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Total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5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5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y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70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nternal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3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3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Total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5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5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6 MB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6 MB (Model 2100), 32 MB (Model 3200)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/>
              <w:t xml:space="preserve">16 MB (Model 2100), </w:t>
              <w:br/>
              <w:t>32 MB (Model 3200/CDS)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32 MB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lineRule="exact" w:line="180" w:before="0" w:after="72"/>
              <w:rPr>
                <w:color w:val="auto"/>
              </w:rPr>
            </w:pPr>
            <w:r>
              <w:rPr/>
              <w:t>32 MB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384 MB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384 MB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384 MB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57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384 MB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Intelligent Manageability</w:t>
            </w:r>
          </w:p>
        </w:tc>
        <w:tc>
          <w:tcPr>
            <w:tcW w:w="1656" w:type="dxa"/>
            <w:tcBorders/>
          </w:tcPr>
          <w:p>
            <w:pPr>
              <w:pStyle w:val="Compar2"/>
              <w:snapToGrid w:val="false"/>
              <w:spacing w:before="160" w:after="72"/>
              <w:ind w:right="-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56" w:type="dxa"/>
            <w:tcBorders/>
          </w:tcPr>
          <w:p>
            <w:pPr>
              <w:pStyle w:val="Compar2"/>
              <w:snapToGrid w:val="false"/>
              <w:spacing w:before="160" w:after="72"/>
              <w:ind w:right="-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56" w:type="dxa"/>
            <w:tcBorders/>
          </w:tcPr>
          <w:p>
            <w:pPr>
              <w:pStyle w:val="Compar2"/>
              <w:snapToGrid w:val="false"/>
              <w:spacing w:before="16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2"/>
              <w:snapToGrid w:val="false"/>
              <w:spacing w:before="160" w:after="72"/>
              <w:ind w:right="-72" w:hanging="0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Compar2"/>
              <w:snapToGrid w:val="false"/>
              <w:spacing w:before="160" w:after="72"/>
              <w:ind w:right="-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AssetControl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Fault Management with</w:t>
              <w:br/>
              <w:t>SMART II Hard Drive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urity Management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nfiguration Management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ion Management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57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Storage</w:t>
            </w:r>
          </w:p>
        </w:tc>
        <w:tc>
          <w:tcPr>
            <w:tcW w:w="1656" w:type="dxa"/>
            <w:tcBorders/>
          </w:tcPr>
          <w:p>
            <w:pPr>
              <w:pStyle w:val="Compar2"/>
              <w:snapToGrid w:val="false"/>
              <w:spacing w:before="160" w:after="72"/>
              <w:ind w:right="-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56" w:type="dxa"/>
            <w:tcBorders/>
          </w:tcPr>
          <w:p>
            <w:pPr>
              <w:pStyle w:val="Compar2"/>
              <w:snapToGrid w:val="false"/>
              <w:spacing w:before="160" w:after="72"/>
              <w:ind w:right="-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56" w:type="dxa"/>
            <w:tcBorders/>
          </w:tcPr>
          <w:p>
            <w:pPr>
              <w:pStyle w:val="Compar2"/>
              <w:snapToGrid w:val="false"/>
              <w:spacing w:before="16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Diskette Drive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.44-MB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.44-MB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  <w:t>1.44-MB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before="0" w:after="72"/>
              <w:rPr>
                <w:color w:val="auto"/>
              </w:rPr>
            </w:pPr>
            <w:r>
              <w:rPr>
                <w:color w:val="auto"/>
              </w:rPr>
              <w:t>1.44-MB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LS-120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LS-120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LS-120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ROM Drive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70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 on CDS models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/>
              <w:t>16X Max</w:t>
            </w:r>
            <w:r>
              <w:rPr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CD-ROM </w:t>
              <w:br/>
              <w:t>Drive IDE (slot-load)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4X Max</w:t>
            </w:r>
            <w:r>
              <w:rPr>
                <w:vertAlign w:val="superscript"/>
              </w:rPr>
              <w:t>3</w:t>
            </w:r>
            <w:r>
              <w:rPr/>
              <w:t xml:space="preserve"> CD-ROM Drive IDE (slot-load)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lineRule="exact" w:line="180" w:before="0" w:after="72"/>
              <w:rPr>
                <w:color w:val="auto"/>
              </w:rPr>
            </w:pPr>
            <w:r>
              <w:rPr/>
              <w:t>24X Max</w:t>
            </w:r>
            <w:r>
              <w:rPr>
                <w:vertAlign w:val="superscript"/>
              </w:rPr>
              <w:t>3</w:t>
            </w:r>
            <w:r>
              <w:rPr/>
              <w:t xml:space="preserve"> CD-ROM Drive IDE (slot-load)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</w:t>
              <w:br/>
              <w:t>8X PD-C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</w:t>
              <w:br/>
              <w:t>8X PD-C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before="0" w:after="72"/>
              <w:ind w:right="-72" w:hanging="0"/>
              <w:rPr>
                <w:color w:val="auto"/>
              </w:rPr>
            </w:pPr>
            <w:r>
              <w:rPr/>
              <w:t>8X PD-CD</w:t>
            </w:r>
          </w:p>
        </w:tc>
        <w:tc>
          <w:tcPr>
            <w:tcW w:w="165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8X PD-CD</w:t>
            </w:r>
          </w:p>
        </w:tc>
        <w:tc>
          <w:tcPr>
            <w:tcW w:w="1570" w:type="dxa"/>
            <w:tcBorders/>
          </w:tcPr>
          <w:p>
            <w:pPr>
              <w:pStyle w:val="Compartxt"/>
              <w:spacing w:lineRule="exact" w:line="180" w:before="0" w:after="72"/>
              <w:rPr>
                <w:color w:val="auto"/>
              </w:rPr>
            </w:pPr>
            <w:r>
              <w:rPr/>
              <w:t>8X PD-CD</w:t>
            </w:r>
          </w:p>
        </w:tc>
      </w:tr>
      <w:tr>
        <w:trPr>
          <w:trHeight w:val="40" w:hRule="atLeast"/>
        </w:trPr>
        <w:tc>
          <w:tcPr>
            <w:tcW w:w="2606" w:type="dxa"/>
            <w:tcBorders/>
          </w:tcPr>
          <w:p>
            <w:pPr>
              <w:pStyle w:val="Compartxt"/>
              <w:snapToGrid w:val="false"/>
              <w:spacing w:before="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color w:val="auto"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color w:val="auto"/>
                <w:spacing w:val="14"/>
                <w:sz w:val="18"/>
                <w:szCs w:val="18"/>
              </w:rPr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1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1620"/>
        <w:gridCol w:w="18"/>
        <w:gridCol w:w="1602"/>
        <w:gridCol w:w="1620"/>
        <w:gridCol w:w="1665"/>
        <w:gridCol w:w="5"/>
        <w:gridCol w:w="1660"/>
        <w:gridCol w:w="5"/>
        <w:gridCol w:w="5"/>
      </w:tblGrid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Tablebox"/>
              <w:spacing w:lineRule="atLeast" w:line="160" w:before="60" w:after="40"/>
              <w:ind w:left="14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5166X</w:t>
            </w:r>
          </w:p>
        </w:tc>
        <w:tc>
          <w:tcPr>
            <w:tcW w:w="1602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5200X</w:t>
            </w:r>
          </w:p>
        </w:tc>
        <w:tc>
          <w:tcPr>
            <w:tcW w:w="1620" w:type="dxa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2000 </w:t>
              <w:br/>
              <w:t>Model 5233X</w:t>
            </w:r>
          </w:p>
        </w:tc>
        <w:tc>
          <w:tcPr>
            <w:tcW w:w="1665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6233X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2000 </w:t>
              <w:br/>
              <w:t>Model 6266X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Storag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Hard Drives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2.1-GB Ultra ATA</w:t>
            </w:r>
            <w:r>
              <w:rPr>
                <w:vertAlign w:val="superscript"/>
              </w:rPr>
              <w:t>4</w:t>
            </w:r>
            <w:r>
              <w:rPr/>
              <w:br/>
              <w:t>(Model 2100),</w:t>
              <w:br/>
              <w:t>3.2-GB Ultra ATA</w:t>
            </w:r>
            <w:r>
              <w:rPr>
                <w:vertAlign w:val="superscript"/>
              </w:rPr>
              <w:t>4</w:t>
            </w:r>
            <w:r>
              <w:rPr/>
              <w:br/>
              <w:t>(Model 3200)</w:t>
            </w:r>
          </w:p>
        </w:tc>
        <w:tc>
          <w:tcPr>
            <w:tcW w:w="1602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2.1-GB Ultra ATA</w:t>
            </w:r>
            <w:r>
              <w:rPr>
                <w:vertAlign w:val="superscript"/>
              </w:rPr>
              <w:t>4</w:t>
            </w:r>
            <w:r>
              <w:rPr/>
              <w:br/>
              <w:t>(Model 2100),</w:t>
              <w:br/>
              <w:t>3.2-GB Ultra ATA</w:t>
            </w:r>
            <w:r>
              <w:rPr>
                <w:vertAlign w:val="superscript"/>
              </w:rPr>
              <w:t>4</w:t>
            </w:r>
            <w:r>
              <w:rPr/>
              <w:br/>
              <w:t>(Model 3200)</w:t>
            </w:r>
          </w:p>
        </w:tc>
        <w:tc>
          <w:tcPr>
            <w:tcW w:w="162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2.1-GB Ultra ATA</w:t>
            </w:r>
            <w:r>
              <w:rPr>
                <w:vertAlign w:val="superscript"/>
              </w:rPr>
              <w:t>4</w:t>
            </w:r>
            <w:r>
              <w:rPr/>
              <w:br/>
              <w:t>(Model 2100),</w:t>
              <w:br/>
              <w:t>3.2-GB Ultra ATA</w:t>
            </w:r>
            <w:r>
              <w:rPr>
                <w:vertAlign w:val="superscript"/>
              </w:rPr>
              <w:t>4</w:t>
            </w:r>
            <w:r>
              <w:rPr/>
              <w:br/>
              <w:t>(Model 3200</w:t>
            </w:r>
            <w:r>
              <w:rPr>
                <w:color w:val="auto"/>
              </w:rPr>
              <w:t>/CDS)</w:t>
            </w:r>
          </w:p>
        </w:tc>
        <w:tc>
          <w:tcPr>
            <w:tcW w:w="1665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 xml:space="preserve">2.1-GB Ultra ATA </w:t>
              <w:br/>
              <w:t>(Model 2100),</w:t>
              <w:br/>
              <w:t xml:space="preserve">3.2-GB Ultra ATA </w:t>
              <w:br/>
              <w:t>(Model 3200)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Compartxt"/>
              <w:spacing w:before="0" w:after="60"/>
              <w:rPr>
                <w:color w:val="auto"/>
              </w:rPr>
            </w:pPr>
            <w:r>
              <w:rPr/>
              <w:t xml:space="preserve">3.2-GB Ultra ATA </w:t>
              <w:br/>
              <w:t>(Model 3200)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72" w:hanging="0"/>
              <w:rPr/>
            </w:pPr>
            <w:r>
              <w:rPr/>
              <w:t xml:space="preserve">2.4 and 4.3 GB </w:t>
              <w:br/>
              <w:t xml:space="preserve">Ultra ATA, </w:t>
              <w:br/>
              <w:t>2.1 and 4.3 GB</w:t>
              <w:br/>
              <w:t>UltraSCSI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 xml:space="preserve">2.4 and 4.3 GB </w:t>
              <w:br/>
              <w:t xml:space="preserve">Ultra ATA, </w:t>
              <w:br/>
              <w:t>2.1 and 4.3 GB</w:t>
              <w:br/>
              <w:t>UltraSCSI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>
                <w:color w:val="auto"/>
              </w:rPr>
            </w:pPr>
            <w:r>
              <w:rPr/>
              <w:t xml:space="preserve">2.4 and 4.3 GB </w:t>
              <w:br/>
              <w:t xml:space="preserve">Ultra ATA, </w:t>
              <w:br/>
              <w:t>2.1 and 4.3 GB</w:t>
              <w:br/>
              <w:t>UltraSCSI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72" w:hanging="0"/>
              <w:rPr/>
            </w:pPr>
            <w:r>
              <w:rPr/>
              <w:t xml:space="preserve">2.4 and 4.3 GB </w:t>
              <w:br/>
              <w:t xml:space="preserve">Ultra ATA, </w:t>
              <w:br/>
              <w:t>2.1 and 4.3 GB</w:t>
              <w:br/>
              <w:t>UltraSCSI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 xml:space="preserve">2.4 and 4.3 GB </w:t>
              <w:br/>
              <w:t xml:space="preserve">Ultra ATA, </w:t>
              <w:br/>
              <w:t>2.1 and 4.3 GB</w:t>
              <w:br/>
              <w:t>UltraSCSI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Tape Drives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>TR4 4-GB IDE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>TR4 4-GB IDE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>TR4 4-GB IDE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>TR4 4-GB IDE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>TR4 4-GB IDE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Controllers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100" w:hanging="10"/>
              <w:rPr/>
            </w:pPr>
            <w:r>
              <w:rPr/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60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100" w:hanging="1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6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 xml:space="preserve">Integrated </w:t>
              <w:br/>
              <w:t>Ultra ATA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 xml:space="preserve">Integrated </w:t>
              <w:br/>
              <w:t>Ultra ATA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 xml:space="preserve">Integrated </w:t>
              <w:br/>
              <w:t>Ultra ATA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00" w:hanging="10"/>
              <w:rPr/>
            </w:pPr>
            <w:r>
              <w:rPr/>
              <w:t>Integrated</w:t>
              <w:br/>
              <w:t>Ultra ATA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60" w:hanging="0"/>
              <w:rPr/>
            </w:pPr>
            <w:r>
              <w:rPr/>
              <w:t xml:space="preserve">Integrated </w:t>
              <w:br/>
              <w:t>Ultra ATA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602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43" w:hanging="0"/>
              <w:rPr>
                <w:color w:val="auto"/>
              </w:rPr>
            </w:pPr>
            <w:r>
              <w:rPr>
                <w:color w:val="auto"/>
              </w:rPr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SB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firstLine="90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firstLine="9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firstLine="90"/>
              <w:rPr/>
            </w:pPr>
            <w:r>
              <w:rPr/>
              <w:t>2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firstLine="9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 xml:space="preserve">S3 Trio 64V2/GX </w:t>
            </w:r>
          </w:p>
          <w:p>
            <w:pPr>
              <w:pStyle w:val="Compartxt"/>
              <w:spacing w:before="0" w:after="60"/>
              <w:rPr/>
            </w:pPr>
            <w:r>
              <w:rPr/>
              <w:t>Matrox MGA 1064/SG</w:t>
            </w:r>
          </w:p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Matrox MGA Millennium II </w:t>
              <w:br/>
              <w:t>Graphics Controller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Integrated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—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02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Integrated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—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Integrated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—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—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Integrated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—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Integrated</w:t>
            </w:r>
          </w:p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V50 Color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 xml:space="preserve">V70 Color 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V90 Color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P50 Color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P70 Color</w:t>
            </w:r>
          </w:p>
        </w:tc>
        <w:tc>
          <w:tcPr>
            <w:tcW w:w="1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P110 Color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P161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TFT500 Flat Pane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1620"/>
        <w:gridCol w:w="1620"/>
        <w:gridCol w:w="1710"/>
        <w:gridCol w:w="1620"/>
        <w:gridCol w:w="1619"/>
        <w:gridCol w:w="1"/>
      </w:tblGrid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box"/>
              <w:spacing w:lineRule="atLeast" w:line="160" w:before="60" w:after="40"/>
              <w:ind w:left="14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5166X</w:t>
            </w:r>
          </w:p>
        </w:tc>
        <w:tc>
          <w:tcPr>
            <w:tcW w:w="1620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5200X</w:t>
            </w:r>
          </w:p>
        </w:tc>
        <w:tc>
          <w:tcPr>
            <w:tcW w:w="1710" w:type="dxa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2000 </w:t>
              <w:br/>
              <w:t>Model 5233X</w:t>
            </w:r>
          </w:p>
        </w:tc>
        <w:tc>
          <w:tcPr>
            <w:tcW w:w="1620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2000 </w:t>
              <w:br/>
              <w:t>Model 6233X</w:t>
            </w:r>
          </w:p>
        </w:tc>
        <w:tc>
          <w:tcPr>
            <w:tcW w:w="1619" w:type="dxa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2000 </w:t>
              <w:br/>
              <w:t>Model 6266X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Multimedia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 xml:space="preserve">Business Multimedia 24X Kit 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Enhanced Business Pro Audio</w:t>
            </w:r>
            <w:r>
              <w:rPr>
                <w:vertAlign w:val="superscript"/>
              </w:rPr>
              <w:t>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>
                <w:color w:val="auto"/>
              </w:rPr>
            </w:pPr>
            <w:r>
              <w:rPr>
                <w:color w:val="auto"/>
              </w:rPr>
              <w:t xml:space="preserve">Standard </w:t>
              <w:br/>
              <w:t>(CDS Model)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>
                <w:color w:val="auto"/>
              </w:rPr>
            </w:pPr>
            <w:r>
              <w:rPr>
                <w:color w:val="auto"/>
              </w:rPr>
              <w:t xml:space="preserve">Standard </w:t>
              <w:br/>
              <w:t>(CDS Model)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>
                <w:color w:val="auto"/>
              </w:rPr>
            </w:pPr>
            <w:r>
              <w:rPr>
                <w:color w:val="auto"/>
              </w:rPr>
              <w:t xml:space="preserve">Standard </w:t>
              <w:br/>
              <w:t>(CDS Model)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Business Wavetable Sound Card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Multimedia Sound System </w:t>
              <w:br/>
              <w:t>(speakers)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60"/>
              <w:rPr/>
            </w:pPr>
            <w:r>
              <w:rPr/>
              <w:t>Enhanced Keyboard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161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Supported System Software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lineRule="exact" w:line="240" w:before="0" w:after="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Software Included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right="144" w:hanging="0"/>
              <w:rPr/>
            </w:pPr>
            <w:r>
              <w:rPr/>
              <w:t xml:space="preserve">Windows 95, </w:t>
              <w:br/>
              <w:t xml:space="preserve">Diagnostics for </w:t>
              <w:br/>
              <w:t xml:space="preserve">Windows, Optimized graphics/audio </w:t>
              <w:br/>
              <w:t>drivers, Intelligent Manageability Agent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right="144" w:hanging="0"/>
              <w:rPr/>
            </w:pPr>
            <w:r>
              <w:rPr/>
              <w:t xml:space="preserve">Windows 95, </w:t>
              <w:br/>
              <w:t xml:space="preserve">Diagnostics for </w:t>
              <w:br/>
              <w:t xml:space="preserve">Windows, Optimized graphics/audio </w:t>
              <w:br/>
              <w:t>drivers, Intelligent Manageability Agent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44" w:right="144" w:hanging="0"/>
              <w:rPr>
                <w:color w:val="auto"/>
              </w:rPr>
            </w:pPr>
            <w:r>
              <w:rPr/>
              <w:t xml:space="preserve">Windows 95, </w:t>
              <w:br/>
              <w:t xml:space="preserve">Diagnostics for </w:t>
              <w:br/>
              <w:t xml:space="preserve">Windows, Optimized graphics/audio </w:t>
              <w:br/>
              <w:t>drivers, Intelligent Manageability Agent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right="144" w:hanging="0"/>
              <w:rPr/>
            </w:pPr>
            <w:r>
              <w:rPr/>
              <w:t xml:space="preserve">Windows 95, </w:t>
              <w:br/>
              <w:t xml:space="preserve">Diagnostics for </w:t>
              <w:br/>
              <w:t xml:space="preserve">Windows, Optimized graphics/audio </w:t>
              <w:br/>
              <w:t>drivers, Intelligent Manageability Agent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right="144" w:hanging="0"/>
              <w:rPr/>
            </w:pPr>
            <w:r>
              <w:rPr/>
              <w:t xml:space="preserve">Windows 95, </w:t>
              <w:br/>
              <w:t xml:space="preserve">Diagnostics for </w:t>
              <w:br/>
              <w:t xml:space="preserve">Windows, Optimized graphics/audio </w:t>
              <w:br/>
              <w:t>drivers, Intelligent Manageability Agent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Banyan VINES v 4.1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Microsoft LAN Manager v 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Novell NetWare v 4.0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IBM OS/2 Warp 3.0</w:t>
            </w:r>
            <w:r>
              <w:rPr>
                <w:vertAlign w:val="superscript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Microsoft Windows NT 4.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 xml:space="preserve">Microsoft </w:t>
            </w:r>
            <w:r>
              <w:rPr>
                <w:color w:val="auto"/>
              </w:rPr>
              <w:t>Windows 3.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 xml:space="preserve">Microsoft </w:t>
            </w:r>
            <w:r>
              <w:rPr>
                <w:color w:val="auto"/>
              </w:rPr>
              <w:t>Windows 9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144" w:hanging="0"/>
              <w:rPr>
                <w:color w:val="auto"/>
              </w:rPr>
            </w:pPr>
            <w:r>
              <w:rPr>
                <w:color w:val="auto"/>
              </w:rPr>
              <w:t>Standard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>
                <w:color w:val="auto"/>
              </w:rPr>
            </w:pPr>
            <w:r>
              <w:rPr/>
              <w:t>Optional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216" w:hanging="216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216" w:hanging="216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6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ind w:left="90" w:hanging="9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position w:val="5"/>
                <w:sz w:val="10"/>
                <w:szCs w:val="1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position w:val="5"/>
                <w:sz w:val="10"/>
                <w:szCs w:val="10"/>
              </w:rPr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>
                <w:position w:val="5"/>
                <w:sz w:val="10"/>
                <w:szCs w:val="10"/>
              </w:rPr>
            </w:pPr>
            <w:r>
              <w:rPr>
                <w:position w:val="5"/>
                <w:sz w:val="10"/>
                <w:szCs w:val="10"/>
              </w:rPr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ind w:left="2700" w:hanging="94"/>
              <w:rPr/>
            </w:pPr>
            <w:r>
              <w:rPr>
                <w:vertAlign w:val="superscript"/>
              </w:rPr>
              <w:t>1</w:t>
            </w:r>
            <w:r>
              <w:rPr>
                <w:sz w:val="10"/>
                <w:szCs w:val="10"/>
                <w:vertAlign w:val="superscript"/>
              </w:rPr>
              <w:tab/>
            </w:r>
            <w:r>
              <w:rPr/>
              <w:t>Not upgradable to the 333 MHz Pentium II Processor.</w:t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ind w:left="2700" w:hanging="94"/>
              <w:rPr/>
            </w:pPr>
            <w:r>
              <w:rPr>
                <w:vertAlign w:val="superscript"/>
              </w:rPr>
              <w:t>2</w:t>
            </w:r>
            <w:r>
              <w:rPr>
                <w:sz w:val="10"/>
                <w:szCs w:val="10"/>
                <w:vertAlign w:val="superscript"/>
              </w:rPr>
              <w:tab/>
            </w:r>
            <w:r>
              <w:rPr/>
              <w:t>Data transfer rate will vary from 150 KB/s to 2400 KB/s.</w:t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ind w:left="2700" w:hanging="94"/>
              <w:rPr/>
            </w:pPr>
            <w:r>
              <w:rPr>
                <w:vertAlign w:val="superscript"/>
              </w:rPr>
              <w:t>3</w:t>
            </w:r>
            <w:r>
              <w:rPr>
                <w:position w:val="5"/>
                <w:sz w:val="10"/>
                <w:szCs w:val="10"/>
              </w:rPr>
              <w:tab/>
            </w:r>
            <w:r>
              <w:rPr/>
              <w:t>Data transfer rate will vary from 150 KB/s to 3600 KB/s.</w:t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ind w:left="2700" w:hanging="94"/>
              <w:rPr/>
            </w:pPr>
            <w:r>
              <w:rPr>
                <w:vertAlign w:val="superscript"/>
              </w:rPr>
              <w:t>4</w:t>
            </w:r>
            <w:r>
              <w:rPr>
                <w:position w:val="5"/>
                <w:sz w:val="10"/>
                <w:szCs w:val="10"/>
              </w:rPr>
              <w:tab/>
            </w:r>
            <w:r>
              <w:rPr/>
              <w:t>Pentium Processor 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technology models manufactured prior to February 15, 1998 may be configured with EIDE hard drives.</w:t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ind w:left="2700" w:hanging="94"/>
              <w:rPr/>
            </w:pPr>
            <w:r>
              <w:rPr>
                <w:vertAlign w:val="superscript"/>
              </w:rPr>
              <w:t>5</w:t>
            </w:r>
            <w:r>
              <w:rPr>
                <w:sz w:val="10"/>
                <w:szCs w:val="10"/>
                <w:vertAlign w:val="superscript"/>
              </w:rPr>
              <w:tab/>
            </w:r>
            <w:r>
              <w:rPr/>
              <w:t>Not all product features are supported in this OS.</w:t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ind w:left="2700" w:hanging="94"/>
              <w:rPr/>
            </w:pPr>
            <w:r>
              <w:rPr>
                <w:vertAlign w:val="superscript"/>
              </w:rPr>
              <w:t>6</w:t>
            </w:r>
            <w:r>
              <w:rPr>
                <w:sz w:val="10"/>
                <w:szCs w:val="10"/>
                <w:vertAlign w:val="superscript"/>
              </w:rPr>
              <w:tab/>
            </w:r>
            <w:r>
              <w:rPr/>
              <w:t>Includes internal speaker.</w:t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ind w:left="2700" w:hanging="94"/>
              <w:rPr/>
            </w:pPr>
            <w:r>
              <w:rPr>
                <w:vertAlign w:val="superscript"/>
              </w:rPr>
              <w:t>7</w:t>
            </w:r>
            <w:r>
              <w:rPr>
                <w:sz w:val="10"/>
                <w:szCs w:val="10"/>
                <w:vertAlign w:val="superscript"/>
              </w:rPr>
              <w:tab/>
            </w:r>
            <w:r>
              <w:rPr/>
              <w:t>Supports external speakers only, speakers not included.</w:t>
            </w:r>
          </w:p>
          <w:p>
            <w:pPr>
              <w:pStyle w:val="FootnoteBody"/>
              <w:tabs>
                <w:tab w:val="clear" w:pos="720"/>
                <w:tab w:val="left" w:pos="2700" w:leader="none"/>
              </w:tabs>
              <w:ind w:left="2700" w:hanging="94"/>
              <w:rPr/>
            </w:pPr>
            <w:r>
              <w:rPr/>
            </w:r>
          </w:p>
          <w:p>
            <w:pPr>
              <w:pStyle w:val="Compartxt"/>
              <w:spacing w:lineRule="atLeast" w:line="180" w:before="0" w:after="0"/>
              <w:ind w:left="144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62475</wp:posOffset>
              </wp:positionH>
              <wp:positionV relativeFrom="page">
                <wp:posOffset>529590</wp:posOffset>
              </wp:positionV>
              <wp:extent cx="22866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59.25pt;margin-top:41.7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rFonts w:eastAsia="Times New Roman" w:cs="Times New Roman" w:ascii="Times New Roman" w:hAnsi="Times New Roman"/>
        <w:b/>
        <w:bCs/>
        <w:spacing w:val="0"/>
        <w:sz w:val="20"/>
        <w:szCs w:val="20"/>
      </w:rPr>
      <w:t xml:space="preserve"> 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Featur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2"/>
      <w:szCs w:val="12"/>
    </w:rPr>
  </w:style>
  <w:style w:type="paragraph" w:styleId="Indent">
    <w:name w:val="indent"/>
    <w:basedOn w:val="Compartxt"/>
    <w:qFormat/>
    <w:pPr>
      <w:ind w:left="216" w:hanging="0"/>
    </w:pPr>
    <w:rPr/>
  </w:style>
  <w:style w:type="paragraph" w:styleId="Indent2">
    <w:name w:val="indent2"/>
    <w:basedOn w:val="Indent"/>
    <w:qFormat/>
    <w:pPr>
      <w:ind w:left="360" w:hanging="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FEATURE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3:56:00Z</dcterms:created>
  <dc:creator>Compaq Desktop CustomerCompaq Desktop Customer</dc:creator>
  <dc:description/>
  <dc:language>en-US</dc:language>
  <cp:lastModifiedBy>Compaq Desktop CustomerCompaq Desktop Customer</cp:lastModifiedBy>
  <cp:lastPrinted>1998-01-15T12:07:00Z</cp:lastPrinted>
  <dcterms:modified xsi:type="dcterms:W3CDTF">1998-01-15T12:08:00Z</dcterms:modified>
  <cp:revision>17</cp:revision>
  <dc:subject/>
  <dc:title>	</dc:title>
</cp:coreProperties>
</file>