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891"/>
        <w:gridCol w:w="1889"/>
        <w:gridCol w:w="2"/>
        <w:gridCol w:w="5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System Unit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.6 x 17.65 x 17.11 in/16.76 x 44.83 x 43.4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Weight </w:t>
            </w:r>
            <w:r>
              <w:rPr>
                <w:b w:val="false"/>
              </w:rPr>
              <w:t>(approximate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.7 lbs/10.74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Weight Supported </w:t>
            </w:r>
            <w:r>
              <w:rPr>
                <w:b w:val="false"/>
              </w:rPr>
              <w:t>(in a Desktop Configuration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lbs/45.5 kg 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witched 110/220V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Line Frequenc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- 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5W 4A/2A (115V/230V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Maximum Rated Pow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5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Maximum Rate of Ch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F or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/hr</w:t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-22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ascii="Symbol" w:hAnsi="Symbol"/>
              </w:rPr>
              <w:t>°</w:t>
            </w:r>
            <w:r>
              <w:rPr/>
              <w:t>F/-3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117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Maximum Rate of Ch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F or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/hr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Humidity </w:t>
            </w:r>
            <w:r>
              <w:rPr>
                <w:b w:val="false"/>
              </w:rPr>
              <w:t>(noncondensing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 (38.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 maximum wet bulb temperatur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Maximum Altitude </w:t>
            </w:r>
            <w:r>
              <w:rPr>
                <w:b w:val="false"/>
              </w:rPr>
              <w:t>(unpressurize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 to 10,000 ft/0 to 3048 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</w:rPr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 to 30,000 ft/0 to 9144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Maximum Rate of Change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,500 feet or 457 meters per minu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Weight</w:t>
            </w:r>
          </w:p>
        </w:tc>
        <w:tc>
          <w:tcPr>
            <w:tcW w:w="3787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5 lbs/1.5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1.44-MB Diskette Drive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kette Siz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LED Indicator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e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Read/Write Capacity/Diskett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4-MB/720 KB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Height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i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Rotatio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rpm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/250 Kb/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Bytes/Sector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/9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Track-to-Track 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Average 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/173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Settling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Latency Average 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</w:rPr>
              <w:t>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900"/>
        <w:gridCol w:w="630"/>
        <w:gridCol w:w="1080"/>
        <w:gridCol w:w="90"/>
        <w:gridCol w:w="405"/>
        <w:gridCol w:w="1575"/>
        <w:gridCol w:w="20"/>
        <w:gridCol w:w="1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SMART II Ultra ATA </w:t>
              <w:br/>
              <w:t>Hard Drives</w:t>
            </w:r>
            <w:r>
              <w:rPr>
                <w:b w:val="false"/>
                <w:vertAlign w:val="superscript"/>
              </w:rPr>
              <w:t>1</w:t>
            </w:r>
          </w:p>
        </w:tc>
        <w:tc>
          <w:tcPr>
            <w:tcW w:w="3420" w:type="dxa"/>
            <w:tcBorders/>
          </w:tcPr>
          <w:p>
            <w:pPr>
              <w:pStyle w:val="TblText"/>
              <w:keepLines w:val="false"/>
              <w:snapToGrid w:val="false"/>
              <w:spacing w:lineRule="exac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Subhead2"/>
              <w:spacing w:before="0" w:after="101"/>
              <w:rPr>
                <w:rFonts w:ascii="Helvetica" w:hAnsi="Helvetica" w:cs="Helvetica"/>
              </w:rPr>
            </w:pPr>
            <w:r>
              <w:rPr/>
              <w:t>Formatted Capacit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4.3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300 MB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6.4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6400 MB</w:t>
            </w:r>
          </w:p>
        </w:tc>
        <w:tc>
          <w:tcPr>
            <w:tcW w:w="1595" w:type="dxa"/>
            <w:tcBorders/>
          </w:tcPr>
          <w:p>
            <w:pPr>
              <w:pStyle w:val="Subhead2"/>
              <w:rPr/>
            </w:pPr>
            <w:r>
              <w:rPr/>
              <w:t>10.0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0000M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Drive Typ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Head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.6 Mb/s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.6-17 Mb/s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Interfac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3.3 Mb/s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3.3 Mb/s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3.3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</w:rPr>
              <w:t>(typical including settling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Single Track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09 ms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Averag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0 ms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7 ms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Full Strok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&lt; 20 ms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ms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&lt; 2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2"/>
              <w:rPr/>
            </w:pPr>
            <w:r>
              <w:rPr/>
              <w:t xml:space="preserve">Disk Rotational Speed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530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13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6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912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28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383</w:t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ata H</w:t>
            </w:r>
            <w:r>
              <w:rPr/>
              <w:t>ead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69-320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8-312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16-32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0"/>
              <w:rPr/>
            </w:pPr>
            <w:r>
              <w:rPr/>
              <w:t>Buffer Size</w:t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KB</w:t>
            </w:r>
          </w:p>
        </w:tc>
        <w:tc>
          <w:tcPr>
            <w:tcW w:w="157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KB</w:t>
            </w:r>
          </w:p>
        </w:tc>
        <w:tc>
          <w:tcPr>
            <w:tcW w:w="1596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blText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32X Max</w:t>
            </w:r>
            <w:r>
              <w:rPr>
                <w:b w:val="false"/>
                <w:vertAlign w:val="superscript"/>
              </w:rPr>
              <w:t>3</w:t>
            </w:r>
            <w:r>
              <w:rPr/>
              <w:t xml:space="preserve"> trayload CD-ROM </w:t>
              <w:br/>
              <w:t xml:space="preserve">Drive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</w:rPr>
              <w:t>Applicable Disk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CD-ROM (Mode 1 and 2), CD-DA, CD-X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right="54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Mode 2, Form 1 and 2), Photo CD (single and multi session), Mixed Mode (audio and data combined), CDI read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Capacity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50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Block Siz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48 bytes (Mode 1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0, 2336 bytes (Mode 2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52 bytes (CD-D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28 bytes (CD-X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Rotational Speed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200 rp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Diameter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cm, 8 c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enter Hol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Thickness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Track Pitch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Interfac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ID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</w:rPr>
              <w:t>(typical)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Random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&lt; 15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</w:rPr>
            </w:pPr>
            <w:r>
              <w:rPr>
                <w:b w:val="false"/>
              </w:rPr>
              <w:t>Line Out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0.7 V </w:t>
            </w:r>
            <w:r>
              <w:rPr>
                <w:sz w:val="14"/>
              </w:rPr>
              <w:t>@</w:t>
            </w:r>
            <w:r>
              <w:rPr/>
              <w:t xml:space="preserve"> 47 oh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</w:rPr>
            </w:pPr>
            <w:r>
              <w:rPr>
                <w:b w:val="false"/>
              </w:rPr>
              <w:t>Headphon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0.6 V </w:t>
            </w:r>
            <w:r>
              <w:rPr>
                <w:sz w:val="14"/>
              </w:rPr>
              <w:t>@</w:t>
            </w:r>
            <w:r>
              <w:rPr/>
              <w:t xml:space="preserve"> 32 oh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Burst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3.6 MB/s (variabl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napToGrid w:val="false"/>
              <w:spacing w:lineRule="atLeast" w:line="220" w:before="0" w:after="10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3</w:t>
            </w:r>
            <w:r>
              <w:rPr/>
              <w:t xml:space="preserve"> trayload </w:t>
            </w:r>
          </w:p>
          <w:p>
            <w:pPr>
              <w:pStyle w:val="Subhead1"/>
              <w:spacing w:lineRule="atLeast" w:line="220" w:before="0" w:after="0"/>
              <w:rPr/>
            </w:pPr>
            <w:r>
              <w:rPr/>
              <w:t xml:space="preserve">CD-ROM Drive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ache Buffer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artup Tim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&lt; 7 seconds (typical); &lt; 30 sec with multisession</w:t>
            </w:r>
          </w:p>
        </w:tc>
      </w:tr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op Tim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 xml:space="preserve">&lt; 4 seconds 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Con A1 A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Wave Length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+/</w:t>
            </w:r>
            <w:r>
              <w:rPr>
                <w:b/>
              </w:rPr>
              <w:t>-</w:t>
            </w:r>
            <w:r>
              <w:rPr/>
              <w:t xml:space="preserve"> 25 n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Divergence Angl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+/</w:t>
            </w:r>
            <w:r>
              <w:rPr>
                <w:b/>
              </w:rPr>
              <w:t>-</w:t>
            </w:r>
            <w:r>
              <w:rPr/>
              <w:t xml:space="preserve"> 1.5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Output Power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14 mW @ objective len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  <w:p>
            <w:pPr>
              <w:pStyle w:val="Subhead2"/>
              <w:ind w:left="432" w:hanging="216"/>
              <w:rPr>
                <w:b w:val="false"/>
                <w:b w:val="false"/>
              </w:rPr>
            </w:pPr>
            <w:r>
              <w:rPr>
                <w:b w:val="false"/>
              </w:rPr>
              <w:t>Temperature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41° to 113° F/5° to 4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91 x 8.2 in/4.29 x 15.01 x 20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3780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2.65 lbs/1.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Subhead2"/>
              <w:snapToGrid w:val="false"/>
              <w:spacing w:before="0" w:after="101"/>
              <w:ind w:left="-5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Matrox MGA G100 AGP Graphics Controller </w:t>
              <w:br/>
              <w:t>(66 MHz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Subhead2"/>
              <w:ind w:left="1080" w:hanging="0"/>
              <w:rPr/>
            </w:pPr>
            <w:r>
              <w:rPr/>
              <w:t>4-MB SGRA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b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 xml:space="preserve">Resolution </w:t>
            </w:r>
            <w:r>
              <w:rPr>
                <w:b w:val="false"/>
              </w:rPr>
              <w:t>(Maximum)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Colors </w:t>
              <w:br/>
              <w:t xml:space="preserve">Supported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Refresh </w:t>
              <w:br/>
              <w:t>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920 x 120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K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2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20" w:after="101"/>
              <w:rPr/>
            </w:pPr>
            <w:r>
              <w:rPr/>
              <w:t>Acceleration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20" w:after="101"/>
              <w:rPr/>
            </w:pPr>
            <w:r>
              <w:rPr/>
              <w:t>3 ROP BitBLT, Line Draw, Text, Color Expansion, Basic Video Color Conversion and Scalin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Memory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-MB SGRAM standard, not upgradab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101"/>
              <w:ind w:left="-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Matrox Millennium</w:t>
              <w:br/>
              <w:t>G200-SD AGP Graphic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Subhead2"/>
              <w:ind w:left="1080" w:hanging="0"/>
              <w:rPr/>
            </w:pPr>
            <w:r>
              <w:rPr/>
              <w:t>8-MB SDRA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ntroller (100 MHz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 xml:space="preserve">Resolution </w:t>
            </w:r>
            <w:r>
              <w:rPr>
                <w:b w:val="false"/>
              </w:rPr>
              <w:t>(Maximum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Colors </w:t>
              <w:br/>
              <w:t xml:space="preserve">Supported 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Refresh </w:t>
              <w:br/>
              <w:t>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920 x 1080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7M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2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20" w:after="101"/>
              <w:rPr/>
            </w:pPr>
            <w:r>
              <w:rPr/>
              <w:t>Acceleration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before="20" w:after="101"/>
              <w:rPr/>
            </w:pPr>
            <w:r>
              <w:rPr/>
              <w:t>3 ROP BitBLT, Line Draw, Text, Color Expansion, Basic Video Color Conversion and Scaling, and Triangle Setup Eng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Memory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-MB SDRAM, upgradable to 16-M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  <w:tc>
          <w:tcPr>
            <w:tcW w:w="8100" w:type="dxa"/>
            <w:gridSpan w:val="7"/>
            <w:tcBorders>
              <w:bottom w:val="single" w:sz="4" w:space="0" w:color="000000"/>
            </w:tcBorders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 w:before="120" w:after="0"/>
              <w:rPr/>
            </w:pPr>
            <w:r>
              <w:rPr>
                <w:vertAlign w:val="superscript"/>
              </w:rPr>
              <w:t>1</w:t>
              <w:tab/>
            </w:r>
            <w:r>
              <w:rPr/>
              <w:t>Hard drive specifications will vary depending on vendor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/>
              <w:rPr/>
            </w:pP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Data transfer rate will vary from 150 KB/s to 4800 KB/s.</w:t>
            </w:r>
          </w:p>
          <w:p>
            <w:pPr>
              <w:pStyle w:val="FootnoteBody"/>
              <w:spacing w:lineRule="exact" w:line="150"/>
              <w:rPr/>
            </w:pPr>
            <w:r>
              <w:rPr/>
            </w:r>
          </w:p>
          <w:p>
            <w:pPr>
              <w:pStyle w:val="FootnoteBody"/>
              <w:spacing w:lineRule="exact" w:line="150"/>
              <w:rPr/>
            </w:pPr>
            <w:r>
              <w:rPr/>
              <w:t>Compaq, registered United States Patent and Trademark Office. Armada, Armada Station, Ministation, MultiLock, QuickBlank, QuickLock, are trademarks and/or service marks of Compaq Computer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Intel, the Intel Inside Logo, and Pentium are registered trademarks of Intel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Microsoft, MS, Windows and Windows NT are registered trademarks of the Microsoft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>
                <w:vertAlign w:val="superscript"/>
              </w:rPr>
            </w:pPr>
            <w:r>
              <w:rPr/>
              <w:t>©1998 Compaq Computer Corporation. All rights reserved. Printed in the U.S.A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Footnote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  <w:spacing w:val="0"/>
      </w:rPr>
      <w:t>TechSpecs</w:t>
    </w:r>
    <w:r>
      <w:rPr/>
      <w:t xml:space="preserve"> </w:t>
    </w:r>
    <w:r>
      <w:rPr>
        <w:rFonts w:cs="Times New Roman" w:ascii="Times New Roman" w:hAnsi="Times New Roman"/>
        <w:i/>
        <w:spacing w:val="0"/>
        <w:sz w:val="18"/>
      </w:rPr>
      <w:t>(cont’d)</w:t>
    </w:r>
    <w:r>
      <w:rPr/>
      <w:t xml:space="preserve"> 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 xml:space="preserve"> 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 xml:space="preserve"> 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822960</wp:posOffset>
              </wp:positionV>
              <wp:extent cx="2286635" cy="2743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4.8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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i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b/>
      <w:i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cs="Arial Narrow"/>
      <w:spacing w:val="10"/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cs="Arial Narrow"/>
      <w:sz w:val="28"/>
    </w:rPr>
  </w:style>
  <w:style w:type="paragraph" w:styleId="Intro">
    <w:name w:val="intro"/>
    <w:basedOn w:val="TextBody"/>
    <w:qFormat/>
    <w:pPr>
      <w:spacing w:lineRule="exact" w:line="260"/>
    </w:pPr>
    <w:rPr>
      <w:i/>
      <w:sz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z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smallCaps/>
      <w:spacing w:val="26"/>
      <w:sz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cs="Helvetica"/>
      <w:b/>
      <w:color w:val="FFFFFF"/>
      <w:sz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i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cs="Helvetica"/>
      <w:b/>
      <w:color w:val="000000"/>
      <w:sz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cs="Helvetica"/>
      <w:sz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Times New Roman" w:cs="HelveticaNeue Condensed"/>
      <w:b/>
      <w:color w:val="auto"/>
      <w:sz w:val="24"/>
      <w:szCs w:val="20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Times New Roman" w:cs="HelveticaNeue Condensed"/>
      <w:b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Times New Roman" w:cs="Arial Narrow"/>
      <w:b/>
      <w:color w:val="auto"/>
      <w:spacing w:val="1"/>
      <w:sz w:val="18"/>
      <w:szCs w:val="20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cs="Arial Narrow"/>
      <w:b/>
      <w:spacing w:val="14"/>
      <w:sz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pacing w:val="0"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" w:cs="Arial Narrow"/>
      <w:color w:val="auto"/>
      <w:spacing w:val="10"/>
      <w:sz w:val="18"/>
      <w:szCs w:val="20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8:32:00Z</dcterms:created>
  <dc:creator>Scott Cannon</dc:creator>
  <dc:description>Final Document - 8/18/98</dc:description>
  <dc:language>en-US</dc:language>
  <cp:lastModifiedBy>MGonzalez</cp:lastModifiedBy>
  <cp:lastPrinted>1998-08-14T18:07:00Z</cp:lastPrinted>
  <dcterms:modified xsi:type="dcterms:W3CDTF">1998-08-18T19:41:00Z</dcterms:modified>
  <cp:revision>35</cp:revision>
  <dc:subject/>
  <dc:title>Compaq Deskpro EP Series</dc:title>
</cp:coreProperties>
</file>