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0"/>
        <w:rPr/>
      </w:pPr>
      <w:r>
        <w:rPr/>
        <w:t>Benefits At</w:t>
        <w:br/>
        <w:t>a Glance</w:t>
      </w:r>
    </w:p>
    <w:p>
      <w:pPr>
        <w:pStyle w:val="Texthead"/>
        <w:spacing w:before="4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40" w:after="40"/>
        <w:ind w:left="144" w:right="144" w:hanging="144"/>
        <w:rPr/>
      </w:pPr>
      <w:r>
        <w:rPr/>
        <w:t xml:space="preserve">200-MHz Pentium Pro Processor (quad processor capability) 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w:rPr/>
        <w:t>512-KB level 2 writeback cache per processor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186305</wp:posOffset>
                </wp:positionH>
                <wp:positionV relativeFrom="page">
                  <wp:posOffset>2542540</wp:posOffset>
                </wp:positionV>
                <wp:extent cx="5120640" cy="4133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144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8100" cy="3559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0" cy="355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325.45pt;mso-wrap-distance-left:9.35pt;mso-wrap-distance-right:9.35pt;mso-wrap-distance-top:0pt;mso-wrap-distance-bottom:0pt;margin-top:200.2pt;mso-position-vertical-relative:page;margin-left:17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right="144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8100" cy="3559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100" cy="355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w:rPr/>
        <w:t>I</w:t>
      </w:r>
      <w:r>
        <w:rPr>
          <w:position w:val="-5"/>
          <w:sz w:val="14"/>
          <w:szCs w:val="14"/>
        </w:rPr>
        <w:t>2</w:t>
      </w:r>
      <w:r>
        <w:rPr/>
        <w:t>O Connecto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60" w:after="40"/>
        <w:ind w:left="144" w:right="144" w:hanging="144"/>
        <w:rPr/>
      </w:pPr>
      <w:r>
        <w:rPr/>
        <w:t>Highly Parallel System Architecture for improved system bandwidth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40" w:after="40"/>
        <w:ind w:left="144" w:right="144" w:hanging="144"/>
        <w:rPr/>
      </w:pPr>
      <w:r>
        <w:rPr/>
        <w:t xml:space="preserve">ECC-protected memory </w:t>
        <w:br/>
        <w:t>bus and cache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40" w:after="40"/>
        <w:ind w:left="144" w:right="144" w:hanging="144"/>
        <w:rPr/>
      </w:pPr>
      <w:r>
        <w:rPr/>
        <w:t xml:space="preserve">128 MB of ECC, EDO memory expandable to </w:t>
        <w:br/>
        <w:t>3 GB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40" w:after="40"/>
        <w:ind w:left="144" w:right="144" w:hanging="144"/>
        <w:rPr/>
      </w:pPr>
      <w:r>
        <w:rPr/>
        <w:t>5 PCI and 3 shared PCI/EISA slots (8 total PCI slots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40" w:after="40"/>
        <w:ind w:left="144" w:right="144" w:hanging="144"/>
        <w:rPr/>
      </w:pPr>
      <w:r>
        <w:rPr/>
        <w:t>Internal mass storage capacity up to 109.2 GB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40" w:after="40"/>
        <w:ind w:left="144" w:right="144" w:hanging="144"/>
        <w:rPr/>
      </w:pPr>
      <w:r>
        <w:rPr/>
        <w:t>Netelligent 10/100 TX PCI UTP Controller in a slot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40" w:after="40"/>
        <w:ind w:left="144" w:right="144" w:hanging="144"/>
        <w:rPr/>
      </w:pPr>
      <w:r>
        <w:rPr/>
        <w:t>Dual Channel Integrated Wide-Ultra SCSI-3 Controlle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40" w:after="40"/>
        <w:ind w:left="144" w:right="144" w:hanging="144"/>
        <w:rPr/>
      </w:pPr>
      <w:r>
        <w:rPr/>
        <w:t xml:space="preserve">Integrated Remote Console, and Automatic Server Recovery-2 </w:t>
      </w:r>
      <w:r>
        <w:rPr>
          <w:spacing w:val="-20"/>
        </w:rPr>
        <w:t>(ASR-2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40" w:after="40"/>
        <w:ind w:left="144" w:right="144" w:hanging="144"/>
        <w:rPr/>
      </w:pPr>
      <w:r>
        <w:rPr/>
        <w:t>Integrated Management Display (IMD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40" w:after="40"/>
        <w:ind w:left="144" w:right="144" w:hanging="144"/>
        <w:rPr>
          <w:color w:val="000000"/>
        </w:rPr>
      </w:pPr>
      <w:r>
        <w:rPr>
          <w:color w:val="000000"/>
        </w:rPr>
        <w:t>750 Watt Hot Pluggable Power Supply with optional Hot-Pluggable Redundant Power Supply (RPS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40" w:after="40"/>
        <w:ind w:left="144" w:right="144" w:hanging="144"/>
        <w:rPr/>
      </w:pPr>
      <w:r>
        <w:rPr/>
        <w:t xml:space="preserve">Preinstalled 16X MAX </w:t>
        <w:br/>
        <w:t>CD-ROM Drive IDE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40" w:after="40"/>
        <w:ind w:left="144" w:right="144" w:hanging="14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ge">
                  <wp:posOffset>7219950</wp:posOffset>
                </wp:positionV>
                <wp:extent cx="2434590" cy="2035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680" cy="20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.5-inch Diskette Dr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grated Management Display (IM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.25-inch Removable Media Bay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9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X MAX CD-ROM 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ot-Plug SCSI Drive C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41.25pt;margin-top:568.5pt;width:191.65pt;height:160.2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.5-inch Diskette Drive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grated Management Display (IMD)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.25-inch Removable Media Bay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9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6X MAX CD-ROM IDE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ot-Plug SCSI Drive Cag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Compaq Insight Manager and SmartStart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40" w:after="40"/>
        <w:ind w:left="144" w:right="144" w:hanging="14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ge">
                  <wp:posOffset>7223760</wp:posOffset>
                </wp:positionV>
                <wp:extent cx="2434590" cy="20123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680" cy="201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/O Slot Cov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Bo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entium Pro Processor Bo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ystem Board DIMM Memory Sock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9.5pt;margin-top:568.8pt;width:191.65pt;height:158.4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an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/O Slot Cov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Board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entium Pro Processor Board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ystem Board DIMM Memory Socket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Protected by a three-year on-site limited warranty and extended Pre-Failure Warranty</w:t>
      </w:r>
      <w:r>
        <w:rPr>
          <w:rStyle w:val="Footnotesuper"/>
        </w:rPr>
        <w:t>1</w:t>
      </w:r>
      <w:r>
        <w:rPr/>
        <w:t xml:space="preserve"> which covers Pentium Pro processors, memory and disk drives, </w:t>
        <w:br/>
        <w:t>as well as a wide range of Compaq Services.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40" w:after="40"/>
        <w:ind w:left="144" w:right="144" w:hanging="144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spacing w:lineRule="exact" w:line="110" w:before="40" w:after="40"/>
        <w:ind w:left="86" w:right="144" w:hanging="86"/>
        <w:rPr/>
      </w:pPr>
      <w:r>
        <w:drawing>
          <wp:anchor behindDoc="0" distT="0" distB="0" distL="118745" distR="118745" simplePos="0" locked="0" layoutInCell="0" allowOverlap="1" relativeHeight="4">
            <wp:simplePos x="0" y="0"/>
            <wp:positionH relativeFrom="page">
              <wp:posOffset>472440</wp:posOffset>
            </wp:positionH>
            <wp:positionV relativeFrom="page">
              <wp:posOffset>9246235</wp:posOffset>
            </wp:positionV>
            <wp:extent cx="1084580" cy="200025"/>
            <wp:effectExtent l="0" t="0" r="0" b="0"/>
            <wp:wrapSquare wrapText="larges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otnotesuper"/>
          <w:sz w:val="10"/>
          <w:szCs w:val="10"/>
        </w:rPr>
        <w:t>1</w:t>
        <w:tab/>
      </w:r>
      <w:r>
        <w:rPr>
          <w:sz w:val="11"/>
          <w:szCs w:val="11"/>
        </w:rPr>
        <w:t>Certain restrictions and exclusions apply. Consult the Compaq Customer Support Center for</w:t>
      </w:r>
      <w:r>
        <w:rPr/>
        <w:t xml:space="preserve"> </w:t>
      </w:r>
      <w:r>
        <w:rPr>
          <w:sz w:val="11"/>
          <w:szCs w:val="11"/>
        </w:rPr>
        <w:t>details.</w:t>
      </w:r>
    </w:p>
    <w:p>
      <w:pPr>
        <w:pStyle w:val="Normal"/>
        <w:spacing w:lineRule="exact" w:line="14"/>
        <w:jc w:val="right"/>
        <w:rPr>
          <w:b/>
          <w:b/>
          <w:bCs/>
          <w:color w:val="FFFFFF"/>
          <w:sz w:val="15"/>
          <w:szCs w:val="15"/>
        </w:rPr>
      </w:pPr>
      <w:r>
        <w:rPr>
          <w:b/>
          <w:bCs/>
          <w:color w:val="FFFFFF"/>
          <w:sz w:val="15"/>
          <w:szCs w:val="15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432" w:top="488" w:footer="576" w:bottom="632"/>
      <w:pgNumType w:start="1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  <w:b w:val="false"/>
        <w:bCs w:val="false"/>
      </w:rPr>
      <w:br/>
    </w:r>
    <w:r>
      <w:rPr>
        <w:rStyle w:val="Pagenum"/>
        <w:rFonts w:eastAsia="Times New Roman" w:cs="Times New Roman"/>
        <w:b w:val="false"/>
        <w:bCs w:val="false"/>
      </w:rPr>
      <w:t>ECG415A/1197</w:t>
    </w:r>
    <w:r>
      <w:rPr>
        <w:rStyle w:val="Pagenum"/>
      </w:rPr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55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Numtxt">
    <w:name w:val="num_txt"/>
    <w:basedOn w:val="TextBody"/>
    <w:qFormat/>
    <w:pPr>
      <w:numPr>
        <w:ilvl w:val="0"/>
        <w:numId w:val="4"/>
      </w:numPr>
      <w:spacing w:before="0" w:after="72"/>
      <w:ind w:left="288" w:hanging="288"/>
    </w:pPr>
    <w:rPr/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Docno">
    <w:name w:val="doc no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6:36:00Z</dcterms:created>
  <dc:creator>Compaq Desktop CustomerCompaq Desktop Customer</dc:creator>
  <dc:description/>
  <dc:language>en-US</dc:language>
  <cp:lastModifiedBy>Compaq Desktop CustomerCompaq Desktop Customer</cp:lastModifiedBy>
  <cp:lastPrinted>1997-10-14T10:41:00Z</cp:lastPrinted>
  <dcterms:modified xsi:type="dcterms:W3CDTF">1997-10-14T12:12:00Z</dcterms:modified>
  <cp:revision>11</cp:revision>
  <dc:subject/>
  <dc:title>BENEFITS AT</dc:title>
</cp:coreProperties>
</file>