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755605090"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232359805"/>
            <w:bookmarkStart w:id="1" w:name="__Fieldmark__30_232359805"/>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232359805"/>
            <w:bookmarkStart w:id="3" w:name="__Fieldmark__31_232359805"/>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232359805"/>
            <w:bookmarkStart w:id="5" w:name="__Fieldmark__32_232359805"/>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232359805"/>
            <w:bookmarkStart w:id="7" w:name="__Fieldmark__33_232359805"/>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